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ристання новітніх технологій під час викладання української мови та літератури</w:t>
      </w:r>
    </w:p>
    <w:p>
      <w:pPr>
        <w:pStyle w:val="Normal"/>
        <w:spacing w:lineRule="auto" w:line="360"/>
        <w:ind w:left="4248" w:firstLine="90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Павленко Н. О. , викладач української мови та літератури вищої категорії</w:t>
      </w:r>
      <w:r>
        <w:rPr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Богодухівського медичного коледжу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учасному викладачеві мови та літератури вже недостатньо просто мати глибокі предметні знання, володіти практичними уміннями та навичками. Йому необхідно творчо використовувати набуті знання в нестандартній ситуації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дним із способів розвитку пізнавальної активності студентів є використання мультимедійних технологій, які дають змогу підвищити активність і привернути увагу студентів до навчання. Що взагалі собою представляє мультимедія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ультимедіа (лат. multum – багато й англ. media – засоби) – система сучасних технічних засобів, що дозволяють працювати з текстовою інформацією, графічним зображенням, звуком (мовлення, музика, ефекти), анімаційною комп’ютерною графікою (мальовані фільми, тривимірна графіка) в єдиному комплексі; один із перспективних напрямків, щонайбільш швидко розвиваються, особливо в галузі осві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икористання інформаційних технологій на заняттях української мови та літератури може відбуватися різними способами, це залежить від низки факторів, найважливішими з яких вважаємо такі: потреби конкретного заняття, рівня володіння різними програмами та наявністю сертифікованих програм у системі освіти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еред зазначених технологій я особисто використовую: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9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формаційні технології;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9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електронні підручники;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9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кремі типи файлів (зображення, відео-, аудіо-, анімації);</w:t>
      </w:r>
    </w:p>
    <w:p>
      <w:pPr>
        <w:pStyle w:val="Normal"/>
        <w:numPr>
          <w:ilvl w:val="0"/>
          <w:numId w:val="1"/>
        </w:numPr>
        <w:spacing w:lineRule="auto" w:line="360"/>
        <w:ind w:left="1068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озроблені авторські уроки (інтеграція різних об’єктів в один формат - презентації, web-сторінки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лід нагадати, що до комп’ютерних засобів навчання, які можна застосовувати на заняттях відносяться також і статистичні та динамічні таблиці, літературні портрети, тестові завдання, диктанти, медіа-твори, віртуальні екскурсії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своїй роботі надаю перевагу використанню створених власних занять, зокрема мультимедійних супроводів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ультимедійні заняття, зазвичай, будую за такою структурою:</w:t>
      </w:r>
    </w:p>
    <w:p>
      <w:pPr>
        <w:pStyle w:val="Normal"/>
        <w:numPr>
          <w:ilvl w:val="0"/>
          <w:numId w:val="2"/>
        </w:numPr>
        <w:spacing w:lineRule="auto" w:line="360"/>
        <w:ind w:left="1068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отивація заняття – короткий вступний матеріал. Часто під час мотивації створюється проблемна ситуація, за допомогою проблемного запитання.</w:t>
      </w:r>
    </w:p>
    <w:p>
      <w:pPr>
        <w:pStyle w:val="Normal"/>
        <w:numPr>
          <w:ilvl w:val="0"/>
          <w:numId w:val="2"/>
        </w:numPr>
        <w:spacing w:lineRule="auto" w:line="360"/>
        <w:ind w:left="1068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голошення теми та очікуваних результатів заняття.</w:t>
      </w:r>
    </w:p>
    <w:p>
      <w:pPr>
        <w:pStyle w:val="Normal"/>
        <w:numPr>
          <w:ilvl w:val="0"/>
          <w:numId w:val="2"/>
        </w:numPr>
        <w:spacing w:lineRule="auto" w:line="360"/>
        <w:ind w:left="1068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новна частина заняття – опанування навчальним матеріалом: робота з поняттями, невеликими текстовими фрагментами, що містять навчальну інформацію, відеосюжетами, аудіозаписами, фотодокументами, таблицями, схемами (виклад необхідної інформації з теми у вигляді слайдів).</w:t>
      </w:r>
    </w:p>
    <w:p>
      <w:pPr>
        <w:pStyle w:val="Normal"/>
        <w:numPr>
          <w:ilvl w:val="0"/>
          <w:numId w:val="2"/>
        </w:numPr>
        <w:spacing w:lineRule="auto" w:line="360"/>
        <w:ind w:left="1068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ультимедійні технології дозволяють подати студентам набагато більше інформації, ніж на занятті без використання комп’ютера.</w:t>
      </w:r>
    </w:p>
    <w:p>
      <w:pPr>
        <w:pStyle w:val="Normal"/>
        <w:numPr>
          <w:ilvl w:val="0"/>
          <w:numId w:val="2"/>
        </w:numPr>
        <w:spacing w:lineRule="auto" w:line="360"/>
        <w:ind w:left="1068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дбиття підсумків заняття включає рефлексію почуттів (наприклад, що сподобалося найбільше), способів діяльності студентів (для прикладу: чи раціональними були види діяльності, завдання, що використовувалися під час заняття?) та відтворення студентами основних понять з демонстрацією слайдів з текстовими фрагмент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кож застосовую у роботі перегляди фільмів або їх фрагментів за прочитаними програмовими текстами, наприклад, "Тіні забутих предків" за повістю М. Коцюбинського, "Тигролови" за І. Багряним, "Украдене щастя"за І. Я. Франком та інші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икористовую записи телепередач про письменників, що вивчаються у курсі української літератури, наприклад, про Олександра Довженка, Лесю Українку, Михайла Коцюбинського та багатьох інших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лід зазначити, що часто у роботі викладачі-словесники надмірно захоплюються використанням якоїсь однієї педагогічної технології, не помічаючи її « мінусів»; не враховуючи індивідуальні особливості своїх студентів, їх готовність до роботи за певною технологією. Експеримент не приносить бажаних результатів, викладач розчаровується, продовжує працювати за «старою схемою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того, щоб цього не сталося, підготовка викладача до таких інформаційних занять повинна бути на вищому рівні; він повинен вміло користуватися технологіями, які презентує студентам; кабінет, в якому проводяться заняття необхідно обладнати належною технікою. І все це повинно проводитись не час від часу, а постійн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к, при вивченні розвитку драматургії та театру, ми звертаємося до електронної таблиці, літературних портретів. На заняттях з української мови можна використовувати електронні таблиці, при написанні твору-роздуму у публіцистичному стилі на морально-етичну тему можна використовувати слайди. Дуже багато складнощів викликають у студентів теорія літератури, особливо визначення віршованих розмірів. Тому доцільно застосовувати схеми-таблиці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к бачимо, віртуальний навчальний простір – широкий і багатогранний. У своїй практиці я, звичайно, використовую ще не всі можливі мультимедійні жанри (усе ще попереду). Але теж маю певні напрацюван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абуть, виникає питання: «Чому я обрала саме такий вид діяльності на заняттях української мови та літератури?» Відповідь дуже легка. По-перше, в наш час дуже важливо «розмовляти зі студентами однією мовою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-друге, підвищується рівень самоконтролю з боку студента, координація навчального процесу викладачем, налагоджується якісний контроль за діяльністю студентів. По-третє, за браком періодики, таким чином( мережею Інтернет) можна підвищувати свій професійний рівень…</w:t>
      </w:r>
    </w:p>
    <w:p>
      <w:pPr>
        <w:pStyle w:val="Normal"/>
        <w:spacing w:lineRule="auto" w:line="360" w:before="0" w:after="2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ле все це при бажанні, що студенти хочуть вчитись…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07:00Z</dcterms:created>
  <dc:creator>OLEGSAN</dc:creator>
  <dc:description/>
  <cp:keywords/>
  <dc:language>en-US</dc:language>
  <cp:lastModifiedBy>Admin</cp:lastModifiedBy>
  <dcterms:modified xsi:type="dcterms:W3CDTF">2011-01-13T11:14:00Z</dcterms:modified>
  <cp:revision>4</cp:revision>
  <dc:subject/>
  <dc:title>Використання новітніх технологій під час викладання української мови та літератури</dc:title>
</cp:coreProperties>
</file>