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№ 21</w:t>
        <w:tab/>
        <w:tab/>
        <w:tab/>
        <w:tab/>
        <w:t>8 клас</w:t>
        <w:tab/>
        <w:tab/>
        <w:t xml:space="preserve">Історія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( 45 хвилин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у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ерші перемоги війська Богдана Хмельницького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ціонально – визвольній війн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льн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вати і дати оцінку основним подіям Національно – визвольної війни 1648 – початок 1649 років, визначити їх значення; показати напрямки найважливіших козацьких походів під час Національно – визвольної війни, місця найголовніших битв, визначити хронологічну послідовність подій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виваюч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 учнів уміння працювати з історичними джерелами та підручником, аналізувати та порівнювати їх, робити висновки, визначати значення історичних подій, висловлювати свою думку щодо них, складати хронологічну таблицю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в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в учнів національно – патріотичні почутт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новні терміни та понятт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битва під Жовтими Водами»,«битва під Корсунем »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илявецька битва», «облога Львова і Замост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комбінов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дручник, атлас, контурна карта, портрет Б. Хмельницького, роздатковий матеріал, </w:t>
      </w:r>
      <w:r>
        <w:rPr>
          <w:rFonts w:cs="Times New Roman" w:ascii="Times New Roman" w:hAnsi="Times New Roman"/>
          <w:sz w:val="28"/>
          <w:szCs w:val="28"/>
          <w:lang w:val="uk-UA"/>
        </w:rPr>
        <w:t>мультимедійне обладна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Організаційний момент уро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знань учні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сід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айте визначення поняття « національно – визвольна війна українського народу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т..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 якому році розпочалася ця війн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Хто очолював війн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 складі якої держави перебувала більшість українських земель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 якому році виникла держава Річ Посполита? ( повторення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Який стан суспільства виник на початку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т.. ( повторення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Чому селяни втікали на Січ? ( повторення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Хто такі реєстрові козаки? ( повторення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Чи були повстання козаків у першій половині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т. ( повторення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никли передумови війни, які сформувалися в причин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учнів у групах. Визначення причин, рушійних сил та характеру війни. Робота біля дошки </w:t>
      </w:r>
    </w:p>
    <w:p>
      <w:pPr>
        <w:pStyle w:val="Normal"/>
        <w:jc w:val="center"/>
        <w:rPr/>
      </w:pPr>
      <w:r>
        <w:rPr/>
        <w:t>Заповнити схему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о економічні причин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ціональні причин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лігійні причин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еження прав козацтв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9340</wp:posOffset>
                </wp:positionH>
                <wp:positionV relativeFrom="paragraph">
                  <wp:posOffset>19050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2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3215</wp:posOffset>
                </wp:positionH>
                <wp:positionV relativeFrom="paragraph">
                  <wp:posOffset>19050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4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6490</wp:posOffset>
                </wp:positionH>
                <wp:positionV relativeFrom="paragraph">
                  <wp:posOffset>228600</wp:posOffset>
                </wp:positionV>
                <wp:extent cx="635" cy="419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7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2725</wp:posOffset>
                </wp:positionH>
                <wp:positionV relativeFrom="paragraph">
                  <wp:posOffset>228600</wp:posOffset>
                </wp:positionV>
                <wp:extent cx="294640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7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6515</wp:posOffset>
                </wp:positionH>
                <wp:positionV relativeFrom="paragraph">
                  <wp:posOffset>228600</wp:posOffset>
                </wp:positionV>
                <wp:extent cx="638175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31690</wp:posOffset>
                </wp:positionH>
                <wp:positionV relativeFrom="paragraph">
                  <wp:posOffset>228600</wp:posOffset>
                </wp:positionV>
                <wp:extent cx="523875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7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74490</wp:posOffset>
                </wp:positionH>
                <wp:positionV relativeFrom="paragraph">
                  <wp:posOffset>228600</wp:posOffset>
                </wp:positionV>
                <wp:extent cx="723900" cy="419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7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727065</wp:posOffset>
                </wp:positionH>
                <wp:positionV relativeFrom="paragraph">
                  <wp:posOffset>228600</wp:posOffset>
                </wp:positionV>
                <wp:extent cx="523875" cy="504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9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98465</wp:posOffset>
                </wp:positionH>
                <wp:positionV relativeFrom="paragraph">
                  <wp:posOffset>228600</wp:posOffset>
                </wp:positionV>
                <wp:extent cx="635" cy="504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9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540</wp:posOffset>
                </wp:positionH>
                <wp:positionV relativeFrom="paragraph">
                  <wp:posOffset>228600</wp:posOffset>
                </wp:positionV>
                <wp:extent cx="635" cy="419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Рушійні сили</w:t>
        <w:tab/>
        <w:tab/>
        <w:tab/>
        <w:tab/>
        <w:tab/>
        <w:tab/>
        <w:tab/>
        <w:tab/>
        <w:t>Характ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Заповнити схему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о економічні причин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ціональні причин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лігійні причин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еження прав козацтв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Зростання в Україні землекористування польських магнатів і шляхт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Обмеження українців у правах при зайнятті урядових посад та в органах самоврядування міс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Наступ католицизму та уніатства на права та свободу української православної церкв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Ухвалення польським сеймом у 1638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 Ординації Війська Запорозького 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окріпачення селян і зростання панщин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Оголошення другосортності та неповноцінності українці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Насильницьке окатоличення населенн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идушення будь – яких виявів покозачення населенн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Визиск з боку європейських орендарі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Впровадження обов’язкового податку для населення на утримання католицької та уніатської церкв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озбавлення реєстровців права обирати гетьмана й старшину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Утиски козацтва та міщан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Діяльність єзуїтів в Україн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еребування на Запоріжжі польських залог, будівництво фортеці Кодак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Нерівність у правовому та політичному положенні української православної шляхти, ії утиски з боку польських магнатів та шляхт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Заборона козакам без згоди польського уряду організовувати походи проти Османської імперії  та Кримського ханст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9340</wp:posOffset>
                </wp:positionH>
                <wp:positionV relativeFrom="paragraph">
                  <wp:posOffset>190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215</wp:posOffset>
                </wp:positionH>
                <wp:positionV relativeFrom="paragraph">
                  <wp:posOffset>19050</wp:posOffset>
                </wp:positionV>
                <wp:extent cx="635" cy="419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4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6490</wp:posOffset>
                </wp:positionH>
                <wp:positionV relativeFrom="paragraph">
                  <wp:posOffset>228600</wp:posOffset>
                </wp:positionV>
                <wp:extent cx="635" cy="419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7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2275</wp:posOffset>
                </wp:positionH>
                <wp:positionV relativeFrom="paragraph">
                  <wp:posOffset>228600</wp:posOffset>
                </wp:positionV>
                <wp:extent cx="294640" cy="504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21740</wp:posOffset>
                </wp:positionH>
                <wp:positionV relativeFrom="paragraph">
                  <wp:posOffset>228600</wp:posOffset>
                </wp:positionV>
                <wp:extent cx="705485" cy="5048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2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31690</wp:posOffset>
                </wp:positionH>
                <wp:positionV relativeFrom="paragraph">
                  <wp:posOffset>228600</wp:posOffset>
                </wp:positionV>
                <wp:extent cx="523875" cy="5048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7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36975</wp:posOffset>
                </wp:positionH>
                <wp:positionV relativeFrom="paragraph">
                  <wp:posOffset>228600</wp:posOffset>
                </wp:positionV>
                <wp:extent cx="116141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27065</wp:posOffset>
                </wp:positionH>
                <wp:positionV relativeFrom="paragraph">
                  <wp:posOffset>228600</wp:posOffset>
                </wp:positionV>
                <wp:extent cx="52387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9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98465</wp:posOffset>
                </wp:positionH>
                <wp:positionV relativeFrom="paragraph">
                  <wp:posOffset>228600</wp:posOffset>
                </wp:positionV>
                <wp:extent cx="635" cy="504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9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228600</wp:posOffset>
                </wp:positionV>
                <wp:extent cx="95250" cy="847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7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Рушійні сили</w:t>
        <w:tab/>
        <w:tab/>
        <w:tab/>
        <w:tab/>
        <w:tab/>
        <w:tab/>
        <w:tab/>
        <w:tab/>
        <w:t>Характ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яни</w:t>
        <w:tab/>
        <w:tab/>
        <w:t>міщани</w:t>
        <w:tab/>
        <w:t>козаки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національн.</w:t>
        <w:tab/>
        <w:t>визвольний</w:t>
        <w:tab/>
        <w:t>соціальний</w:t>
        <w:tab/>
        <w:t>релігій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ославне духівництв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 навчальної діяльності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мо вивчення теми « Національно – визвольна війна українського народу в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т..» і з’ясуємо яке значення мали результати перших битв цієї вій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ивчення нового матеріалу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 зошиті ( записати тему уроку і накреслити таблицю 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2067"/>
        <w:gridCol w:w="2067"/>
        <w:gridCol w:w="20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бит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ідер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чи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лі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група – І битва. Битва під Жовтими Вода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група – ІІ битва. Битва під Корсуне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група – ІІІ битва. Битва під Пилявцям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упа –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итва. Похід на Галичин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текстом підручн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тексту підручника виконати завданн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 група. </w:t>
      </w:r>
      <w:r>
        <w:rPr>
          <w:rFonts w:cs="Times New Roman" w:ascii="Times New Roman" w:hAnsi="Times New Roman"/>
          <w:sz w:val="28"/>
          <w:szCs w:val="28"/>
          <w:lang w:val="uk-UA"/>
        </w:rPr>
        <w:t>Опрацювати відповідний матеріал підручника, дайте відповіді на за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 і коли відбулася битва під Жовтими Вода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Хто був союзником Б. Хмельницького у цій битві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 чому полягало значення перемоги козацького війська під Жовтими Вода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 група. </w:t>
      </w:r>
      <w:r>
        <w:rPr>
          <w:rFonts w:cs="Times New Roman" w:ascii="Times New Roman" w:hAnsi="Times New Roman"/>
          <w:sz w:val="28"/>
          <w:szCs w:val="28"/>
          <w:lang w:val="uk-UA"/>
        </w:rPr>
        <w:t>Опрацювати відповідний матеріал підручника, дайте відповіді на запитан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е і коли відбулася битва під Корсуне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Хто переміг у цій битві і завдяки чом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ведіть факти, які свідчать про військовий талант Б. Хмельниць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 чому полягали наслідки цієї битви для України та Польщі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 група. </w:t>
      </w:r>
      <w:r>
        <w:rPr>
          <w:rFonts w:cs="Times New Roman" w:ascii="Times New Roman" w:hAnsi="Times New Roman"/>
          <w:sz w:val="28"/>
          <w:szCs w:val="28"/>
          <w:lang w:val="uk-UA"/>
        </w:rPr>
        <w:t>Опрацювати відповідний матеріал підручника, дайте відповіді на за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 і коли відбулася битва під Пилявця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Хто переміг у цій битві і завдяки чом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ведіть факти, які свідчать про військовий талант Б. Хмельниць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 чому полягали значення цієї битв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 група. </w:t>
      </w:r>
      <w:r>
        <w:rPr>
          <w:rFonts w:cs="Times New Roman" w:ascii="Times New Roman" w:hAnsi="Times New Roman"/>
          <w:sz w:val="28"/>
          <w:szCs w:val="28"/>
          <w:lang w:val="uk-UA"/>
        </w:rPr>
        <w:t>Опрацювати відповідний матеріал підручника, дайте відповіді на за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кими були результати визвольного походу українського війська в Галичину?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гляд відеофрагментів битв під Жовтими Водами, Корсунем, Пилявцями, Похід на Галичи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Під час демонстрації результатів своєї роботи учні починають заповнювати хронологічну таблицю подій Національно – визвольної війни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tbl>
      <w:tblPr>
        <w:tblW w:w="1030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20"/>
        <w:gridCol w:w="1214"/>
        <w:gridCol w:w="2784"/>
        <w:gridCol w:w="1807"/>
        <w:gridCol w:w="222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битв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ідер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чин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лідк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итва під Жовти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–6 травня 1648 р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. Хмельницький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. Потоц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отьба за територію Україн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ремо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ійська 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мельницьког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итва під Корсу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авня 1648 р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. Хмельницький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. Потоц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отьба за територію Україн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ремо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ійська 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мельницьког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итва під Пилявцям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-13 вересня 1648 р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Б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мельницький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славськ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ецпольськ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троро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отьба за територію Україн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ремо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ійська 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мельницьког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4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хід на Галичин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овтень-листопад 1648 р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.Хмельницьки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Є. Вишневец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ільнення З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ідної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к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їн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нання Яна Казимира королем Речі Посполитої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Узагальнення та систематизація зна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обота з контурною карто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кресліть походи козацького війська на чолі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. Хмельницьки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значте місця битв: Жовті Води, Корсунь, Пилявці, похід на Галичину та дату, коли вони відбулис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ідпишіть міста: Варшава, Львів, Замостя., Люблі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означте дії польських війсь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Домашнє завд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ти і переказувати параграф 15, закінчити роботу в контурній кар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торити Устрій Війська Запорозького (стор. 35- 36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тература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Атлас з історії України (</w:t>
      </w:r>
      <w:r>
        <w:rPr>
          <w:rFonts w:cs="Times New Roman" w:ascii="Times New Roman" w:hAnsi="Times New Roman"/>
          <w:b/>
          <w:sz w:val="28"/>
          <w:szCs w:val="28"/>
        </w:rPr>
        <w:t>X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X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.). 8 клас /Ісаєв В.Д.,Псем О.И., Мартинюк О.О. (перевидано в 2011р.)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Баханов К. О. Професійний довідник вчителя історії. – Х.: Вид. груп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 Основа », 2011. 239с.: таб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ісем О. В. Історія України. 8 клас. Підручник для загальноосвіт. навч. закл./ О. В. Гісем, О. О. Мартинюк. – Х.:АН Г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ЛЮС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08. – 256 с.: іл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Історія України ( 2009 ) Частина 4. Серії 80, 81, 82, 8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турні карти з історіі України для 8 класу.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( до атласу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тернет ресур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http://uateka.org/uploads/photo/2011/08/25/54c2b0570e544345f6c263d79a4fb2bd57dec5f0.jp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school.xvatit.com/images/thumb/4/45/IstUkr8-povni-27-kart1.jpg/800px-IstUkr8-povni-27-kart1.jpg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dok.znaimo.com.ua/pars_docs/refs/7/6850/img0.jpg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dok.znaimo.com.ua/pars_docs/refs/7/6850/img2.jpg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dok.znaimo.com.ua/pars_docs/refs/7/6850/img7.jpg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dok.znaimo.com.ua/pars_docs/refs/7/6850/img5.jpg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dok.znaimo.com.ua/pars_docs/refs/7/6850/img6.jpg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dok.znaimo.com.ua/pars_docs/refs/7/6850/img4.jpg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.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im6-tub-ua.yandex.net/i?id=278054608-04-72&amp;n=21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im2-tub-ua.yandex.net/i?id=221412254-60-72&amp;n=21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im2-tub-ua.yandex.net/i?id=166556613-51-72&amp;n=21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2.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im0-tub-ua.yandex.net/i?id=379432131-43-72&amp;n=21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3.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im3-tub-ua.yandex.net/i?id=41570113-08-72&amp;n=21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.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im3-tub-ua.yandex.net/i?id=584612855-53-72&amp;n=21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. </w:t>
      </w:r>
      <w:hyperlink r:id="rId1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im3-tub-ua.yandex.net/i?id=534334345-23-72&amp;n=21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5. 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uatv.tv/uploads/posts/2012-12/1356001115_ogniem-i-mieczem.jpg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http://photos.wikimapia.org/p/00/02/56/21/02_big.jpg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xvatit.com/images/thumb/4/45/IstUkr8-povni-27-kart1.jpg/800px-IstUkr8-povni-27-kart1.jpg" TargetMode="External"/><Relationship Id="rId3" Type="http://schemas.openxmlformats.org/officeDocument/2006/relationships/hyperlink" Target="http://dok.znaimo.com.ua/pars_docs/refs/7/6850/img0.jpg" TargetMode="External"/><Relationship Id="rId4" Type="http://schemas.openxmlformats.org/officeDocument/2006/relationships/hyperlink" Target="http://dok.znaimo.com.ua/pars_docs/refs/7/6850/img2.jpg" TargetMode="External"/><Relationship Id="rId5" Type="http://schemas.openxmlformats.org/officeDocument/2006/relationships/hyperlink" Target="http://dok.znaimo.com.ua/pars_docs/refs/7/6850/img7.jpg" TargetMode="External"/><Relationship Id="rId6" Type="http://schemas.openxmlformats.org/officeDocument/2006/relationships/hyperlink" Target="http://dok.znaimo.com.ua/pars_docs/refs/7/6850/img5.jpg" TargetMode="External"/><Relationship Id="rId7" Type="http://schemas.openxmlformats.org/officeDocument/2006/relationships/hyperlink" Target="http://dok.znaimo.com.ua/pars_docs/refs/7/6850/img6.jpg" TargetMode="External"/><Relationship Id="rId8" Type="http://schemas.openxmlformats.org/officeDocument/2006/relationships/hyperlink" Target="http://dok.znaimo.com.ua/pars_docs/refs/7/6850/img4.jpg" TargetMode="External"/><Relationship Id="rId9" Type="http://schemas.openxmlformats.org/officeDocument/2006/relationships/hyperlink" Target="http://im6-tub-ua.yandex.net/i?id=278054608-04-72&amp;n=21" TargetMode="External"/><Relationship Id="rId10" Type="http://schemas.openxmlformats.org/officeDocument/2006/relationships/hyperlink" Target="http://im2-tub-ua.yandex.net/i?id=221412254-60-72&amp;n=21" TargetMode="External"/><Relationship Id="rId11" Type="http://schemas.openxmlformats.org/officeDocument/2006/relationships/hyperlink" Target="http://im2-tub-ua.yandex.net/i?id=166556613-51-72&amp;n=21" TargetMode="External"/><Relationship Id="rId12" Type="http://schemas.openxmlformats.org/officeDocument/2006/relationships/hyperlink" Target="http://im0-tub-ua.yandex.net/i?id=379432131-43-72&amp;n=21" TargetMode="External"/><Relationship Id="rId13" Type="http://schemas.openxmlformats.org/officeDocument/2006/relationships/hyperlink" Target="http://im3-tub-ua.yandex.net/i?id=41570113-08-72&amp;n=21" TargetMode="External"/><Relationship Id="rId14" Type="http://schemas.openxmlformats.org/officeDocument/2006/relationships/hyperlink" Target="http://im3-tub-ua.yandex.net/i?id=584612855-53-72&amp;n=21" TargetMode="External"/><Relationship Id="rId15" Type="http://schemas.openxmlformats.org/officeDocument/2006/relationships/hyperlink" Target="http://im3-tub-ua.yandex.net/i?id=534334345-23-72&amp;n=21" TargetMode="External"/><Relationship Id="rId16" Type="http://schemas.openxmlformats.org/officeDocument/2006/relationships/hyperlink" Target="http://uatv.tv/uploads/posts/2012-12/1356001115_ogniem-i-mieczem.jp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6:00Z</dcterms:created>
  <dc:creator>серега</dc:creator>
  <dc:description/>
  <cp:keywords/>
  <dc:language>en-US</dc:language>
  <cp:lastModifiedBy>Admin</cp:lastModifiedBy>
  <cp:lastPrinted>2014-02-05T18:00:00Z</cp:lastPrinted>
  <dcterms:modified xsi:type="dcterms:W3CDTF">2014-03-25T16:06:00Z</dcterms:modified>
  <cp:revision>3</cp:revision>
  <dc:subject/>
  <dc:title>Урок № 21</dc:title>
</cp:coreProperties>
</file>