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635</wp:posOffset>
                </wp:positionH>
                <wp:positionV relativeFrom="paragraph">
                  <wp:posOffset>-491490</wp:posOffset>
                </wp:positionV>
                <wp:extent cx="6807200" cy="102997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1029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-40.05pt;margin-top:-38.7pt;width:535.95pt;height:810.95pt;mso-wrap-style:none;v-text-anchor:middle">
                <v:fill o:detectmouseclick="t" color2="yellow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 – методичний центр управління освіти виконавчого комітету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вутської міської ради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4210</wp:posOffset>
            </wp:positionH>
            <wp:positionV relativeFrom="paragraph">
              <wp:posOffset>1053465</wp:posOffset>
            </wp:positionV>
            <wp:extent cx="4666615" cy="15525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пайло Л.І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рок у 4 класі з курсу «Я і Україна. Громадянська освіта».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ягнення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0710</wp:posOffset>
            </wp:positionH>
            <wp:positionV relativeFrom="paragraph">
              <wp:posOffset>23495</wp:posOffset>
            </wp:positionV>
            <wp:extent cx="2333625" cy="3361690"/>
            <wp:effectExtent l="0" t="0" r="0" b="0"/>
            <wp:wrapTight wrapText="bothSides">
              <wp:wrapPolygon edited="0">
                <wp:start x="-88" y="0"/>
                <wp:lineTo x="-88" y="21450"/>
                <wp:lineTo x="21600" y="21450"/>
                <wp:lineTo x="21600" y="0"/>
                <wp:lineTo x="-8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9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вута - 2012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а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знайомити учнів з поняттями  «досягнення»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бговорити складові успіху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прикладах відомих людей показати шлях до здійснення мети;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глиблювати знання людей про видатних людей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льна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вивати вміння аналізувати і робити висновки;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вивати навички пошукової активності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вивати пізнавальний інтерес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увати працьовитість,наполегливість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увати бажання задумане доводити до кінця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и компетентностей, що форму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культурна, навчальна, пізнавальна, соціальна, інформаційна, комунікативна компетентності та компетентність самостійно навчатися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комбінований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дошка, проектор, фотографії,енциклопедії. </w:t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я класу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Думай, прагни,живи!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ум, увагу, прояви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Активним і уважним будь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старанність не забуд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Повідомлення теми і мети уро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Відновіть прислів’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4240</wp:posOffset>
                </wp:positionH>
                <wp:positionV relativeFrom="paragraph">
                  <wp:posOffset>133350</wp:posOffset>
                </wp:positionV>
                <wp:extent cx="1515110" cy="1067435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240" cy="10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2pt;margin-top:10.5pt;width:119.2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0940</wp:posOffset>
                </wp:positionH>
                <wp:positionV relativeFrom="paragraph">
                  <wp:posOffset>133350</wp:posOffset>
                </wp:positionV>
                <wp:extent cx="1247775" cy="334010"/>
                <wp:effectExtent l="1270" t="171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8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10.5pt;width:98.25pt;height:26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ила та розум</w:t>
        <w:tab/>
        <w:t>за велике безділл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215</wp:posOffset>
                </wp:positionH>
                <wp:positionV relativeFrom="paragraph">
                  <wp:posOffset>152400</wp:posOffset>
                </wp:positionV>
                <wp:extent cx="1334135" cy="686435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452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5pt;margin-top:12pt;width:105.05pt;height:5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Маленька праця краще</w:t>
        <w:tab/>
        <w:t>а й та працює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95250</wp:posOffset>
                </wp:positionV>
                <wp:extent cx="1400810" cy="10160"/>
                <wp:effectExtent l="635" t="3810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1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pt;margin-top:7.5pt;width:110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Як дбаєш</w:t>
        <w:tab/>
        <w:t>так і маєш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джола мала,</w:t>
        <w:tab/>
        <w:t>краса людини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215</wp:posOffset>
                </wp:positionH>
                <wp:positionV relativeFrom="paragraph">
                  <wp:posOffset>104140</wp:posOffset>
                </wp:positionV>
                <wp:extent cx="1257935" cy="10160"/>
                <wp:effectExtent l="635" t="2857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5pt;margin-top:8.2pt;width:99.0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Голова без розуму,</w:t>
        <w:tab/>
        <w:t>як ліхтар без світл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0915</wp:posOffset>
                </wp:positionH>
                <wp:positionV relativeFrom="paragraph">
                  <wp:posOffset>113665</wp:posOffset>
                </wp:positionV>
                <wp:extent cx="1448435" cy="29210"/>
                <wp:effectExtent l="635" t="10795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8.95pt;width:114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аця сприяє успіху,</w:t>
        <w:tab/>
        <w:t>а лінощі стоять на заваді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Яка тема спостерігається у цих прислів’</w:t>
      </w:r>
      <w:r>
        <w:rPr>
          <w:rFonts w:cs="Times New Roman" w:ascii="Times New Roman" w:hAnsi="Times New Roman"/>
          <w:sz w:val="28"/>
          <w:szCs w:val="28"/>
        </w:rPr>
        <w:t>ях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 знання, працьовитість, наполегливість та інші  ознаки  ми будемо говорити на сьогоднішньому уроці. А ще поговоримо про досягнення, про те, як можна досягти поставленої мети.                                                                                                                     –Ось у нашому класі вчаться діти одного віку, мають однакові навчальні предмети, але хтось  любить природу, а комусь до вподоби музика, мистецтво чи спорт.             Усі люди до чогось прагнуть Хтось мріє стати комп’</w:t>
      </w:r>
      <w:r>
        <w:rPr>
          <w:rFonts w:cs="Times New Roman" w:ascii="Times New Roman" w:hAnsi="Times New Roman"/>
          <w:sz w:val="28"/>
          <w:szCs w:val="28"/>
        </w:rPr>
        <w:t>ютернимгенієм, хтось-лікарем, хтось-спортсмено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Мрія надихає людину, дає сили у досягненні мети. Сьогодні на уроці ми спробуємо зрозуміти, чому одні люди успішні, а інші-н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ивчення нового матеріалу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Розповідь учителя.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жен з вас має якісь здібності. Хтось пише вірші, гарно співає чи малює, хтось швидко розв’язує задачі, а хтось відвідує гурток футболу. Багато людей професійно займаються футболом, але чемпіонами стають деякі. Можливо знаєте чому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Опрацювання статті «Досягнення» в підручн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 серед вас є такі, хто вже знає ким хоче стати в майбутньому? Розкажі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Опрацювання статті «Наш Андрій Шевченко».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3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і досягнення має Андрій Шевченко? </w:t>
      </w:r>
    </w:p>
    <w:p>
      <w:pPr>
        <w:pStyle w:val="Normal"/>
        <w:spacing w:lineRule="auto" w:line="360"/>
        <w:ind w:firstLine="708"/>
        <w:jc w:val="center"/>
        <w:rPr/>
      </w:pP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lang w:val="uk-UA"/>
        </w:rPr>
        <w:instrText xml:space="preserve"> SKIPIF 1 &lt; 0            </w:instrTex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rPr>
          <w:sz w:val="28"/>
          <w:b/>
          <w:szCs w:val="28"/>
          <w:rFonts w:cs="Times New Roman" w:ascii="Times New Roman" w:hAnsi="Times New Roman"/>
          <w:lang w:val="uk-UA"/>
        </w:rPr>
        <w:fldChar w:fldCharType="separate"/>
      </w:r>
      <w:r>
        <w:t xml:space="preserve"> Слайд 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rPr>
          <w:sz w:val="28"/>
          <w:b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uk-UA"/>
        </w:rPr>
        <w:t>Що допомогло йому досягти успіх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5540</wp:posOffset>
                </wp:positionH>
                <wp:positionV relativeFrom="paragraph">
                  <wp:posOffset>163830</wp:posOffset>
                </wp:positionV>
                <wp:extent cx="1162685" cy="12388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2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6pt;margin-top:12.9pt;width:91.55pt;height:9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65640</wp:posOffset>
                </wp:positionH>
                <wp:positionV relativeFrom="paragraph">
                  <wp:posOffset>201930</wp:posOffset>
                </wp:positionV>
                <wp:extent cx="1591310" cy="13055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5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5pt;margin-top:15.9pt;width:125.2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13390</wp:posOffset>
                </wp:positionH>
                <wp:positionV relativeFrom="paragraph">
                  <wp:posOffset>1905</wp:posOffset>
                </wp:positionV>
                <wp:extent cx="1934210" cy="146748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4640" cy="146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5pt;margin-top:0.15pt;width:152.3pt;height:11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5915</wp:posOffset>
                </wp:positionH>
                <wp:positionV relativeFrom="paragraph">
                  <wp:posOffset>201295</wp:posOffset>
                </wp:positionV>
                <wp:extent cx="29210" cy="17208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85pt;margin-top:15.85pt;width:2.2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4640</wp:posOffset>
                </wp:positionH>
                <wp:positionV relativeFrom="paragraph">
                  <wp:posOffset>192405</wp:posOffset>
                </wp:positionV>
                <wp:extent cx="1429385" cy="141033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992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15.15pt;width:112.5pt;height:11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75390</wp:posOffset>
                </wp:positionH>
                <wp:positionV relativeFrom="paragraph">
                  <wp:posOffset>86995</wp:posOffset>
                </wp:positionV>
                <wp:extent cx="108585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5pt;margin-top:6.85pt;width:85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2240</wp:posOffset>
                </wp:positionH>
                <wp:positionV relativeFrom="paragraph">
                  <wp:posOffset>10795</wp:posOffset>
                </wp:positionV>
                <wp:extent cx="1648460" cy="10541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8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5pt;margin-top:0.85pt;width:129.8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0765</wp:posOffset>
                </wp:positionH>
                <wp:positionV relativeFrom="paragraph">
                  <wp:posOffset>163195</wp:posOffset>
                </wp:positionV>
                <wp:extent cx="1038860" cy="229235"/>
                <wp:effectExtent l="0" t="20955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393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35pt;margin-top:12.85pt;width:81.75pt;height:1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8965</wp:posOffset>
                </wp:positionH>
                <wp:positionV relativeFrom="paragraph">
                  <wp:posOffset>344170</wp:posOffset>
                </wp:positionV>
                <wp:extent cx="1270" cy="57150"/>
                <wp:effectExtent l="38735" t="20320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05pt;margin-top:27.1pt;width:0.1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84390</wp:posOffset>
                </wp:positionH>
                <wp:positionV relativeFrom="paragraph">
                  <wp:posOffset>-7617460</wp:posOffset>
                </wp:positionV>
                <wp:extent cx="6791325" cy="1122045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11220480"/>
                        </a:xfrm>
                        <a:custGeom>
                          <a:avLst/>
                          <a:gdLst>
                            <a:gd name="textAreaLeft" fmla="*/ 2459880 w 3850200"/>
                            <a:gd name="textAreaRight" fmla="*/ 3850560 w 3850200"/>
                            <a:gd name="textAreaTop" fmla="*/ 165600 h 6361200"/>
                            <a:gd name="textAreaBottom" fmla="*/ 6195600 h 63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5.7pt;margin-top:-599.8pt;width:534.7pt;height:88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8965</wp:posOffset>
                </wp:positionH>
                <wp:positionV relativeFrom="paragraph">
                  <wp:posOffset>97155</wp:posOffset>
                </wp:positionV>
                <wp:extent cx="1591310" cy="1353185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560" cy="135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5pt;margin-top:7.65pt;width:125.2pt;height:10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46565</wp:posOffset>
                </wp:positionH>
                <wp:positionV relativeFrom="paragraph">
                  <wp:posOffset>259080</wp:posOffset>
                </wp:positionV>
                <wp:extent cx="1267460" cy="1391285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3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5pt;margin-top:20.4pt;width:99.8pt;height:10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1190</wp:posOffset>
                </wp:positionH>
                <wp:positionV relativeFrom="paragraph">
                  <wp:posOffset>20320</wp:posOffset>
                </wp:positionV>
                <wp:extent cx="142875" cy="591185"/>
                <wp:effectExtent l="19685" t="127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59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9pt;margin-top:1.6pt;width:11.2pt;height:4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66140</wp:posOffset>
                </wp:positionH>
                <wp:positionV relativeFrom="paragraph">
                  <wp:posOffset>124460</wp:posOffset>
                </wp:positionV>
                <wp:extent cx="1648460" cy="286385"/>
                <wp:effectExtent l="0" t="5080" r="1270" b="24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5pt;margin-top:9.8pt;width:129.7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56315</wp:posOffset>
                </wp:positionH>
                <wp:positionV relativeFrom="paragraph">
                  <wp:posOffset>78105</wp:posOffset>
                </wp:positionV>
                <wp:extent cx="1715135" cy="1305560"/>
                <wp:effectExtent l="0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5400" cy="13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pt;margin-top:6.15pt;width:134.95pt;height:10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1215</wp:posOffset>
                </wp:positionH>
                <wp:positionV relativeFrom="paragraph">
                  <wp:posOffset>201930</wp:posOffset>
                </wp:positionV>
                <wp:extent cx="105410" cy="238760"/>
                <wp:effectExtent l="4445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85pt;margin-top:15.9pt;width:8.2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1915</wp:posOffset>
                </wp:positionH>
                <wp:positionV relativeFrom="paragraph">
                  <wp:posOffset>201930</wp:posOffset>
                </wp:positionV>
                <wp:extent cx="1962150" cy="1391285"/>
                <wp:effectExtent l="0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36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65pt;margin-top:15.9pt;width:154.4pt;height:10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08465</wp:posOffset>
                </wp:positionH>
                <wp:positionV relativeFrom="paragraph">
                  <wp:posOffset>259080</wp:posOffset>
                </wp:positionV>
                <wp:extent cx="1781810" cy="1247775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36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85pt;margin-top:20.4pt;width:140.25pt;height:9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60765</wp:posOffset>
                </wp:positionH>
                <wp:positionV relativeFrom="paragraph">
                  <wp:posOffset>97155</wp:posOffset>
                </wp:positionV>
                <wp:extent cx="372110" cy="314960"/>
                <wp:effectExtent l="0" t="381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85pt;margin-top:7.65pt;width:29.2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94065</wp:posOffset>
                </wp:positionH>
                <wp:positionV relativeFrom="paragraph">
                  <wp:posOffset>344805</wp:posOffset>
                </wp:positionV>
                <wp:extent cx="1772285" cy="1247775"/>
                <wp:effectExtent l="0" t="4445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27.15pt;width:139.45pt;height:9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4940</wp:posOffset>
                </wp:positionH>
                <wp:positionV relativeFrom="paragraph">
                  <wp:posOffset>30480</wp:posOffset>
                </wp:positionV>
                <wp:extent cx="1838960" cy="1247775"/>
                <wp:effectExtent l="0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24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2.4pt;width:144.7pt;height:9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36915</wp:posOffset>
                </wp:positionH>
                <wp:positionV relativeFrom="paragraph">
                  <wp:posOffset>316230</wp:posOffset>
                </wp:positionV>
                <wp:extent cx="1438910" cy="105410"/>
                <wp:effectExtent l="635" t="5080" r="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2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24.9pt;width:113.3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2240</wp:posOffset>
                </wp:positionH>
                <wp:positionV relativeFrom="paragraph">
                  <wp:posOffset>212090</wp:posOffset>
                </wp:positionV>
                <wp:extent cx="19685" cy="57150"/>
                <wp:effectExtent l="11430" t="0" r="4127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6pt;margin-top:16.7pt;width:1.5pt;height: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65565</wp:posOffset>
                </wp:positionH>
                <wp:positionV relativeFrom="paragraph">
                  <wp:posOffset>135255</wp:posOffset>
                </wp:positionV>
                <wp:extent cx="67310" cy="57150"/>
                <wp:effectExtent l="15875" t="2159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10.65pt;width:5.3pt;height: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?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Фізкультхвилинка.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Технологія «Кожен навчає кожног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статті ви читали слова вдячності футболіста до свого тренера. Як його зва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 1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ерій Васильович  Лобановський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1939-200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Лобановський був довгий  час тренером  «Динамо». Гравці завжди з повагою  і вдячністю говорили про свого тренера.Його вважали  другим найкращим  тренером  світу. Під керівництвом  В. Лобановського  «Динамо» вдвічі  вигравав Кубок володарів кубків.Він був тренером  збірної України. А ще має почесні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аня:Майстер спорту, Заслужений тренер, Герой України. Але у підніжжя свого досягнення був вихованцем футбольної школ, футболістом «Динамо» у 18 років. Наполегливість та праця піднесли його до вершин успіху. І після смерті В.Лобановського на його честь названо стадіон у м. Києві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футболі видатне досягнення – нагород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ий м’</w:t>
      </w:r>
      <w:r>
        <w:rPr>
          <w:rFonts w:cs="Times New Roman" w:ascii="Times New Roman" w:hAnsi="Times New Roman"/>
          <w:b/>
          <w:sz w:val="28"/>
          <w:szCs w:val="28"/>
        </w:rPr>
        <w:t>яч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 вже знаєте, що його завоював А. Шевченко. А хто ще з наших земляків - футболістів теж завоюва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олотий м’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»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О. Блохін)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5</w:t>
      </w:r>
    </w:p>
    <w:p>
      <w:pPr>
        <w:pStyle w:val="Normal"/>
        <w:spacing w:lineRule="auto" w:line="360"/>
        <w:jc w:val="both"/>
        <w:rPr>
          <w:rFonts w:ascii="Constantia" w:hAnsi="Constantia" w:cs="Constanti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ень 2 </w:t>
      </w:r>
    </w:p>
    <w:p>
      <w:pPr>
        <w:pStyle w:val="Normal"/>
        <w:spacing w:lineRule="auto" w:line="360"/>
        <w:jc w:val="both"/>
        <w:rPr>
          <w:rFonts w:ascii="Constantia" w:hAnsi="Constantia" w:cs="Constantia"/>
          <w:sz w:val="28"/>
          <w:szCs w:val="28"/>
          <w:lang w:val="uk-UA" w:eastAsia="uk-UA"/>
        </w:rPr>
      </w:pPr>
      <w:r>
        <w:rPr>
          <w:rFonts w:cs="Constantia" w:ascii="Constantia" w:hAnsi="Constantia"/>
          <w:b/>
          <w:sz w:val="28"/>
          <w:szCs w:val="28"/>
          <w:lang w:val="uk-UA" w:eastAsia="uk-UA"/>
        </w:rPr>
        <w:t>Олег Блохі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г  Блохін  - радянський футбол (нападник), володар безлічі рекорд радянського футболу. Після закінчення кар'єри футболіста став тренером. В даний час – головний тренер збірної України з футболу. Олег Володимирович вважається одним з кращих  футболістів в історії радянського футболу Володар  «Золотого м'яча» (1975). Майстер спорту міжнародного класу СРСР (1975), Заслужений майстер спорту СРСР  (1975), заслужений тренер України (2005)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Розповідь в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ще футбольні команди в Україні ви знаєте? (Донецьк –«Шахтар», Львів - «Карпати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сі футболісти, тренери, вболівальники, пересічні громадяни України та інших країн з нетерпінням очікують ту спортивну подію, яка примусить затамувати подих і прискорить серцебиття.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вро 2012</w:t>
      </w:r>
      <w:r>
        <w:rPr>
          <w:rFonts w:cs="Times New Roman" w:ascii="Times New Roman" w:hAnsi="Times New Roman"/>
          <w:sz w:val="28"/>
          <w:szCs w:val="28"/>
          <w:lang w:val="uk-UA"/>
        </w:rPr>
        <w:t>. У цьому  році в Україні має відбутися чемпіонат  Європи з ф футболу. Ця подія відбувається раз на чотири роки. У 2012 році  Україна буде в полі зору європейських держав. У чотирьох містах нашої держави  будуть відбуватися змагання. Це Київ, Донецьк, Львів, Харкі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кріплення знань,умінь і навичок.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ликих успіхів людина може досягти не тільки у спорті, а й у інших галузях науки.</w:t>
      </w:r>
    </w:p>
    <w:p>
      <w:pPr>
        <w:pStyle w:val="ListParagraph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Робота в груп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отримують конверти із завданнями, у яких окремо записані прізвища відомих  людей і окремо коротка інформація про кожного з них. Учні мають визначити, яке кому досягнення належить. При потребі діти можуть користуватися додатковою літератур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дсумок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–Зараз я хочу дати вам декілька порад, використовуючи при цьому народну творчість. Прочитайте прислів’я  і поясніть їх змі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хайте вірші і скажіть, що в них спільного? Чи можуть досягти успіху герої віршів? Чому? (Учні розказують вірші)               </w:t>
      </w:r>
    </w:p>
    <w:p>
      <w:pPr>
        <w:pStyle w:val="Normal"/>
        <w:tabs>
          <w:tab w:val="clear" w:pos="708"/>
          <w:tab w:val="left" w:pos="1800" w:leader="none"/>
          <w:tab w:val="right" w:pos="1020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дить ледар, байди б’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 мене,- каже,- діло є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ішов до школи, бо лежав у ліжк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робив уроків, бо закинув книжк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зув черевики – змучивсь від робот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сказав «Добридень», бо не мав охот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ь не дав Азору, бо не йти ж по воду?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ташку не годує – час втрачати шкода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кали вечерять – не пішов, не встиг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дь дійшов до ліжка і в одежі ліг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илось – він працює, так працює тяжко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 міг вже далі спати, бідолашка!</w:t>
      </w:r>
    </w:p>
    <w:p>
      <w:pPr>
        <w:pStyle w:val="ListParagraph"/>
        <w:spacing w:lineRule="auto" w:line="360"/>
        <w:ind w:left="16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 Бжехва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чи ні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анку борються в мені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а бажання: так і ні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вати з ліжка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лежать трішки?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 каже: так!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стеш козак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е каже: ні!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ростеш – у сні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ж мені робити: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їх помирит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І. Домашнє завдання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ти інформацію про відомих людей Славутчини.</w:t>
      </w:r>
    </w:p>
    <w:sectPr>
      <w:footerReference w:type="default" r:id="rId4"/>
      <w:type w:val="nextPage"/>
      <w:pgSz w:w="11906" w:h="16838"/>
      <w:pgMar w:left="1701" w:right="991" w:gutter="0" w:header="0" w:top="1134" w:footer="709" w:bottom="993"/>
      <w:pgBorders w:display="allPages" w:offsetFrom="text">
        <w:top w:val="double" w:sz="24" w:space="24" w:color="008000"/>
        <w:bottom w:val="double" w:sz="24" w:space="2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VIENNA XP</dc:creator>
  <dc:description/>
  <cp:keywords/>
  <dc:language>en-US</dc:language>
  <cp:lastModifiedBy>Admin</cp:lastModifiedBy>
  <cp:lastPrinted>2012-01-26T10:26:00Z</cp:lastPrinted>
  <dcterms:modified xsi:type="dcterms:W3CDTF">2012-05-14T16:46:00Z</dcterms:modified>
  <cp:revision>5</cp:revision>
  <dc:subject/>
  <dc:title>Інформаційно – методичний центр управління освіти виконавчого коміт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f000000000001024140</vt:lpwstr>
  </property>
</Properties>
</file>