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</w:rPr>
        <w:t>Орган</w:t>
      </w:r>
      <w:r>
        <w:rPr>
          <w:b/>
          <w:spacing w:val="-2"/>
          <w:sz w:val="28"/>
          <w:szCs w:val="28"/>
          <w:lang w:val="uk-UA"/>
        </w:rPr>
        <w:t>ізація керування пізнавальною діяльністю студентів засобами інформаційно – комунікаційних технолог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right"/>
        <w:rPr/>
      </w:pPr>
      <w:r>
        <w:rPr>
          <w:i/>
          <w:spacing w:val="-2"/>
          <w:sz w:val="28"/>
          <w:szCs w:val="28"/>
          <w:lang w:val="uk-UA"/>
        </w:rPr>
        <w:t>Голова циклової комісії природничо-математи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right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дисциплін Федій О.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ецифіка педагогічної технології полягає в тому, що в ній навчальний процес повинен гарантувати досягнення поставлених цілей. Основою гарантії результату навчання є оперативний зворотний зв'язок, що охоплює весь навчальний процес. У ході вивчення навчального матеріалу необхідна оцінка поточних результатів і корекція навчання, спрямована на досягнення поставлених цілей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на мета такого навчання – розвиток інтелектуальних і творчих здібностей студентів, усвідомлення ними моральних цінностей, що згодом дозволить їм стати  здатними до самореалізації, самостійного мислення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се це повинно сприяти розвитку і підвищенню рівня інформаційної культури особистості, в якій, на мій погляд, можна виділити три рівня : загальний, професіональний, вищій логічний. Інформаційна культура людей стає визначаючим фактором їх трудової діяльності. Становлення інформаційної культури людини здійснюється в його повсякденній діяльності під впливом засвоєння знань і вмінь, інформації, засобів масової комунікації в ході само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основі аналізу вітчизняної та зарубіжної науково-педагогічної літератури можна дати визначення поняття ІКТ. Наведемо декілька з них для більш повного розуміння змісту цього термі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Інформаційні і комунікаційні технології (</w:t>
      </w:r>
      <w:r>
        <w:rPr>
          <w:b/>
          <w:bCs/>
          <w:sz w:val="28"/>
          <w:szCs w:val="28"/>
        </w:rPr>
        <w:t>ІКТ)</w:t>
      </w:r>
      <w:r>
        <w:rPr>
          <w:bCs/>
          <w:sz w:val="28"/>
          <w:szCs w:val="28"/>
        </w:rPr>
        <w:t xml:space="preserve"> – сукупність технологій, що дозволяють знаходити, збирати, обробляти, створювати, передавати та подавати інформацію, керувати і користуватися нею та сприяти різним формам комунікації. Для цього можуть використовуватися Інтернет, радіомовні технології (радіо та телебачення). Словник на сайті Британського Університету Волверхемптона визначає </w:t>
      </w:r>
      <w:r>
        <w:rPr>
          <w:b/>
          <w:sz w:val="28"/>
          <w:szCs w:val="28"/>
        </w:rPr>
        <w:t>інформаційні і комунікаційні технології (</w:t>
      </w:r>
      <w:r>
        <w:rPr>
          <w:b/>
          <w:bCs/>
          <w:sz w:val="28"/>
          <w:szCs w:val="28"/>
        </w:rPr>
        <w:t>ІКТ)</w:t>
      </w:r>
      <w:r>
        <w:rPr>
          <w:bCs/>
          <w:sz w:val="28"/>
          <w:szCs w:val="28"/>
        </w:rPr>
        <w:t xml:space="preserve"> як поняття, що використовується для опису шляхів, що вже існують, і тих, що є інноваційними та які забезпечують глобальний доступ до інформації і підтримку тим, хто обирає освіту продовж житт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І</w:t>
      </w:r>
      <w:r>
        <w:rPr>
          <w:b/>
          <w:sz w:val="28"/>
          <w:szCs w:val="28"/>
        </w:rPr>
        <w:t>нформ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мунік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ології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>ІКТ</w:t>
      </w:r>
      <w:r>
        <w:rPr>
          <w:b/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куп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об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ир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беріг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рацюв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ереда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ормац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ширю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вива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х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лив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р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іч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КТ відкривають кожному, хто навчається, доступ до практично необмеженого обсягу інформації, що забезпечує безпосередню «включеність» в інформаційні потоки суспіль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Виходячи із визначень, назвемо деякі ознаки сучасної освіти: з точки зору якостей освітнього простору інформаційного суспільства освітнє середовище набуває якостей </w:t>
      </w:r>
      <w:r>
        <w:rPr>
          <w:bCs/>
          <w:i/>
          <w:sz w:val="28"/>
          <w:szCs w:val="28"/>
        </w:rPr>
        <w:t>веб-орієнтованого</w:t>
      </w:r>
      <w:r>
        <w:rPr>
          <w:bCs/>
          <w:sz w:val="28"/>
          <w:szCs w:val="28"/>
        </w:rPr>
        <w:t xml:space="preserve"> та </w:t>
      </w:r>
      <w:r>
        <w:rPr>
          <w:bCs/>
          <w:i/>
          <w:sz w:val="28"/>
          <w:szCs w:val="28"/>
        </w:rPr>
        <w:t>комп’ютерно орієнтованого</w:t>
      </w:r>
      <w:r>
        <w:rPr>
          <w:bCs/>
          <w:sz w:val="28"/>
          <w:szCs w:val="28"/>
        </w:rPr>
        <w:t xml:space="preserve"> середовища. </w:t>
      </w:r>
    </w:p>
    <w:p>
      <w:pPr>
        <w:pStyle w:val="TextBodyIndent"/>
        <w:spacing w:lineRule="auto" w:line="276"/>
        <w:ind w:firstLine="73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firstLine="737"/>
        <w:rPr/>
      </w:pPr>
      <w:r>
        <w:rPr>
          <w:szCs w:val="28"/>
        </w:rPr>
        <w:t>Цьому сприяє реалізація комп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 xml:space="preserve">ютерних технологій навчання, які виконуються за наступними методами : </w:t>
      </w:r>
    </w:p>
    <w:p>
      <w:pPr>
        <w:pStyle w:val="Normal"/>
        <w:numPr>
          <w:ilvl w:val="0"/>
          <w:numId w:val="1"/>
        </w:numPr>
        <w:spacing w:lineRule="auto" w:line="276"/>
        <w:ind w:left="1068" w:firstLine="737"/>
        <w:jc w:val="both"/>
        <w:rPr/>
      </w:pPr>
      <w:r>
        <w:rPr>
          <w:b/>
          <w:bCs/>
          <w:sz w:val="28"/>
          <w:szCs w:val="28"/>
        </w:rPr>
        <w:t>інформаційний метод</w:t>
      </w:r>
      <w:r>
        <w:rPr>
          <w:sz w:val="28"/>
          <w:szCs w:val="28"/>
        </w:rPr>
        <w:t>, який дає змогу здійснити пізнавальну діяльність студента шляхом використання баз даних та знань, гіпертекстів;</w:t>
      </w:r>
    </w:p>
    <w:p>
      <w:pPr>
        <w:pStyle w:val="Normal"/>
        <w:numPr>
          <w:ilvl w:val="0"/>
          <w:numId w:val="1"/>
        </w:numPr>
        <w:spacing w:lineRule="auto" w:line="276"/>
        <w:ind w:left="1068" w:firstLine="737"/>
        <w:jc w:val="both"/>
        <w:rPr/>
      </w:pPr>
      <w:r>
        <w:rPr>
          <w:b/>
          <w:bCs/>
          <w:sz w:val="28"/>
          <w:szCs w:val="28"/>
        </w:rPr>
        <w:t>метод  комп</w:t>
      </w:r>
      <w:r>
        <w:rPr>
          <w:rFonts w:eastAsia="Symbol" w:cs="Symbol" w:ascii="Symbol" w:hAnsi="Symbol"/>
          <w:b/>
          <w:bCs/>
          <w:sz w:val="28"/>
          <w:szCs w:val="28"/>
        </w:rPr>
        <w:t></w:t>
      </w:r>
      <w:r>
        <w:rPr>
          <w:b/>
          <w:bCs/>
          <w:sz w:val="28"/>
          <w:szCs w:val="28"/>
        </w:rPr>
        <w:t xml:space="preserve">ютерного моделювання, </w:t>
      </w:r>
      <w:r>
        <w:rPr>
          <w:sz w:val="28"/>
          <w:szCs w:val="28"/>
        </w:rPr>
        <w:t>який розвиває пізнавальну діяльність на основі  використання математичних і логіко-лінгвістичних моделей ;</w:t>
      </w:r>
    </w:p>
    <w:p>
      <w:pPr>
        <w:pStyle w:val="Normal"/>
        <w:numPr>
          <w:ilvl w:val="0"/>
          <w:numId w:val="1"/>
        </w:numPr>
        <w:spacing w:lineRule="auto" w:line="276"/>
        <w:ind w:left="1068" w:firstLine="737"/>
        <w:jc w:val="both"/>
        <w:rPr/>
      </w:pPr>
      <w:r>
        <w:rPr>
          <w:b/>
          <w:bCs/>
          <w:sz w:val="28"/>
          <w:szCs w:val="28"/>
        </w:rPr>
        <w:t xml:space="preserve">метод  автоматизованого навчання і контролю знань, </w:t>
      </w:r>
      <w:r>
        <w:rPr>
          <w:sz w:val="28"/>
          <w:szCs w:val="28"/>
        </w:rPr>
        <w:t>що розвиває пізнавальну діяльність на основі використання автоматизованих навчальних систем, систем тестування і мультимедіа;</w:t>
      </w:r>
    </w:p>
    <w:p>
      <w:pPr>
        <w:pStyle w:val="Normal"/>
        <w:numPr>
          <w:ilvl w:val="0"/>
          <w:numId w:val="1"/>
        </w:numPr>
        <w:spacing w:lineRule="auto" w:line="276"/>
        <w:ind w:left="1068" w:firstLine="737"/>
        <w:jc w:val="both"/>
        <w:rPr/>
      </w:pPr>
      <w:r>
        <w:rPr>
          <w:b/>
          <w:bCs/>
          <w:sz w:val="28"/>
          <w:szCs w:val="28"/>
        </w:rPr>
        <w:t>ігровий метод</w:t>
      </w:r>
      <w:r>
        <w:rPr>
          <w:sz w:val="28"/>
          <w:szCs w:val="28"/>
        </w:rPr>
        <w:t>, який використовується на основі застосування комп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ютерних ділових ігор, експертних систем.</w:t>
      </w:r>
    </w:p>
    <w:p>
      <w:pPr>
        <w:pStyle w:val="TextBodyIndent"/>
        <w:spacing w:lineRule="auto" w:line="276"/>
        <w:ind w:hanging="0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TextBodyIndent"/>
        <w:spacing w:lineRule="auto" w:line="276"/>
        <w:ind w:hanging="0"/>
        <w:rPr>
          <w:szCs w:val="28"/>
          <w:lang w:val="ru-RU"/>
        </w:rPr>
      </w:pPr>
      <w:r>
        <w:rPr>
          <w:szCs w:val="28"/>
          <w:lang w:val="ru-RU"/>
        </w:rPr>
        <w:tab/>
        <w:t>Викладачі циклової комісії природничо-математичних дисциплін активно використовують всі вище перераховані комп'ютерні технології. Асаме електронні підручники з дисциплін, програми тестового контролю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івняємо електронний підручник з друкарським, розміщеним на паперовому носії. Вони мають такі загальні ознаки, а саме: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авчальний </w:t>
      </w:r>
      <w:r>
        <w:rPr>
          <w:color w:val="000000"/>
          <w:sz w:val="28"/>
          <w:szCs w:val="28"/>
          <w:lang w:val="uk-UA"/>
        </w:rPr>
        <w:t xml:space="preserve">матеріал висловлюється з певної області знань та освітлюється на сучасному рівні досягнень науки і культури;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матеріал в підручниках висловлюється систематично, тобто є завершений твір, який складається з багатьох елементів, які мають смислові зв'язки між собою, що забезпечує цілісність підручника[4]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загальних ознак виділяють і відмінні, які слід чітко визначи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на відміну від друкарського електронний підручник з конкретного навчального предмета може містити матеріал декількох рівнів складності. При цьому він буде розміщений на одному лазерному компакт-диску, містити багатоваріантні завдання для перевірки знань в інтерактивному режимі для кожного рівн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 </w:t>
      </w:r>
      <w:r>
        <w:rPr>
          <w:color w:val="000000"/>
          <w:sz w:val="28"/>
          <w:szCs w:val="28"/>
          <w:lang w:val="uk-UA"/>
        </w:rPr>
        <w:t xml:space="preserve">наочність в електронному підручнику значно вища, ніж в друкарському. Вона забезпечується використанням мультимедійних технологій: анімації, звукового супроводу і гіперпосилань, відеосюжетів і т.п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електронні підручники є по своїй структурі відкритими системами. Їх можна доповнювати, коректувати, модифікувати в процесі експлуатації.</w:t>
      </w:r>
    </w:p>
    <w:p>
      <w:pPr>
        <w:pStyle w:val="TextBodyIndent"/>
        <w:spacing w:lineRule="auto" w:line="276"/>
        <w:ind w:hanging="0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ання електронного підручника є новим корисним засобом , він може допомогти вчителю для представлення матеріалів на лекціях, семінарах, лабораторних роботах, для проведення </w:t>
      </w:r>
      <w:r>
        <w:rPr>
          <w:sz w:val="28"/>
          <w:szCs w:val="28"/>
          <w:lang w:val="uk-UA"/>
        </w:rPr>
        <w:t>занять гуртка.</w:t>
      </w:r>
    </w:p>
    <w:p>
      <w:pPr>
        <w:pStyle w:val="TextBodyIndent"/>
        <w:spacing w:lineRule="auto" w:line="276"/>
        <w:ind w:left="7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firstLine="737"/>
        <w:rPr>
          <w:szCs w:val="28"/>
          <w:u w:val="single"/>
        </w:rPr>
      </w:pPr>
      <w:r>
        <w:rPr>
          <w:szCs w:val="28"/>
          <w:u w:val="single"/>
        </w:rPr>
        <w:t>Потрібно відмітити, що традиційний контроль у формі фронтального та індивідуального опитування, екзаменів, заліків дійсно віднімають багато часу, який можна було б з користю використати на навчання, особливо в тих випадках, коли студенти навчаються посередньо.</w:t>
      </w:r>
    </w:p>
    <w:p>
      <w:pPr>
        <w:pStyle w:val="TextBodyIndent"/>
        <w:spacing w:lineRule="auto" w:line="276"/>
        <w:ind w:firstLine="737"/>
        <w:rPr/>
      </w:pPr>
      <w:r>
        <w:rPr>
          <w:szCs w:val="28"/>
          <w:u w:val="single"/>
        </w:rPr>
        <w:t>Тестування відрізняється від інших методів перевірки знань складом, структурою, а також якістю і ефективністю отриманої інформації. В тестовому завданні свою увагу викладач зосереджує в першу чергу на змісті та формі.</w:t>
      </w:r>
      <w:r>
        <w:rPr>
          <w:szCs w:val="28"/>
        </w:rPr>
        <w:t xml:space="preserve"> Зміст визначається як відображення фрагменту навчальної дисципліни в тестовій формі, форма як засіб зв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 xml:space="preserve">язку, упорядкування елементів завдання. Зміст тесту здійснюється, зберігається і передається в одну із чотирьох основних форм завдань. По формі всі відомі в теорії і практиці тестові завдання можна розділити на чотири основні групи. Якщо до завдань додаються готові відповіді на вибір(звичайно,один правильний, а інші неправильні), то такі завдання називаються завданнями з вибором однієї правильної відповіді. </w:t>
      </w:r>
    </w:p>
    <w:p>
      <w:pPr>
        <w:pStyle w:val="TextBodyIndent"/>
        <w:spacing w:lineRule="auto" w:line="276"/>
        <w:ind w:firstLine="737"/>
        <w:rPr>
          <w:szCs w:val="28"/>
        </w:rPr>
      </w:pPr>
      <w:r>
        <w:rPr>
          <w:szCs w:val="28"/>
        </w:rPr>
        <w:t>Радикальну можливість виключення вгадування дає друга форма, де готової відповіді немає, кожному студенту під час тестування відповідь потрібно вписувати самостійно у відведеному для цього місці. Такі завдання називаються завдання відкритої форми. Після доповнення завдання конкретною відповіддю отримаємо істинне або хибне твердження.</w:t>
      </w:r>
    </w:p>
    <w:p>
      <w:pPr>
        <w:pStyle w:val="TextBodyIndent"/>
        <w:spacing w:lineRule="auto" w:line="276"/>
        <w:ind w:firstLine="737"/>
        <w:rPr>
          <w:szCs w:val="28"/>
        </w:rPr>
      </w:pPr>
      <w:r>
        <w:rPr>
          <w:szCs w:val="28"/>
        </w:rPr>
        <w:t xml:space="preserve">Завдання, де елементам однієї множини потрібно поставити у відповідність елементи іншої множини можна назвати завданнями на встановлення відповідності. </w:t>
      </w:r>
    </w:p>
    <w:p>
      <w:pPr>
        <w:pStyle w:val="TextBodyIndent"/>
        <w:spacing w:lineRule="auto" w:line="276"/>
        <w:ind w:firstLine="737"/>
        <w:rPr>
          <w:szCs w:val="28"/>
        </w:rPr>
      </w:pPr>
      <w:r>
        <w:rPr>
          <w:szCs w:val="28"/>
        </w:rPr>
        <w:t>В тих випадках, коли потрібно встановити правильну послідовність обчислень, дій, шагів, операцій використовуються завдання на встановлення правильної послідовності.</w:t>
      </w:r>
    </w:p>
    <w:p>
      <w:pPr>
        <w:pStyle w:val="TextBodyIndent"/>
        <w:spacing w:lineRule="auto" w:line="276"/>
        <w:ind w:firstLine="737"/>
        <w:rPr>
          <w:szCs w:val="28"/>
        </w:rPr>
      </w:pPr>
      <w:r>
        <w:rPr>
          <w:szCs w:val="28"/>
        </w:rPr>
        <w:t>Кожна з перерахованих вище форм дозволяє перевірити специфічні види знань, а також відповідні їм контрольні матеріали. Вибір форм залежить від мети тестування і змісту тесту, від технічних можливостей і рівня підготовленості викладача в галузі теорії і методики тестового контролю знань.</w:t>
      </w:r>
    </w:p>
    <w:p>
      <w:pPr>
        <w:pStyle w:val="TextBodyIndent"/>
        <w:spacing w:lineRule="auto" w:line="276"/>
        <w:ind w:firstLine="737"/>
        <w:rPr>
          <w:szCs w:val="28"/>
        </w:rPr>
      </w:pPr>
      <w:r>
        <w:rPr>
          <w:szCs w:val="28"/>
        </w:rPr>
        <w:t xml:space="preserve">Перераховані форми тестових завдань мають свої переваги та недоліки. Наприклад, 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 xml:space="preserve">використання відкритих завдань забезпечує достовірність оцінки знань, але введення в ПЕОМ відповідів-слів потребує більше часу, ніж при використанні інших форм завдань. 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8"/>
        </w:rPr>
        <w:t>Закриті завдання містять підказки, можна вгадати правильну відповідь. Ймовірність вгадування однієї правильної відповіді при двох варіантах відповідей складає ½, при трьох – 1/3 і т.д. Але якщо потрібно вказати не одну правильну відповідь, а три з п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 xml:space="preserve">яти, то без знань матеріалу вгадати відповідь малоймовірно. 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/>
        <w:tab/>
        <w:t>Застосовуючи ці комп'ютерні технології на заняттях викладачі дають змогу  студентам розвивати свою пізнавальну діяльність, виявляюти зацікавленість до процесу контролю, креативність мислення і просто охоче виконувати завданн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53:00Z</dcterms:created>
  <dc:creator>computer</dc:creator>
  <dc:description/>
  <dc:language>en-US</dc:language>
  <cp:lastModifiedBy>User</cp:lastModifiedBy>
  <cp:lastPrinted>2009-03-30T14:46:00Z</cp:lastPrinted>
  <dcterms:modified xsi:type="dcterms:W3CDTF">2010-08-29T17:53:00Z</dcterms:modified>
  <cp:revision>3</cp:revision>
  <dc:subject/>
  <dc:title>Організація керування пізнавальною діяльністю студентів засобами інформаційно – комунікаційних технологій</dc:title>
</cp:coreProperties>
</file>