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нецкий областной институт последипломного образования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дел природных дисциплин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ИЧЕСКАЯ РАЗРАБОТКА УРОКОВ ПО ТЕМЕ:</w:t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ХАРАКТЕРИСТИКА ХИМИЧЕСКИХ ЭЛЕМЕНТОВ МАЛЫХ ПЕРИОДОВ ПО ИХ ПОЛОЖЕНИЮ В ПЕРИОДИЧЕСКОЙ СИСТЕМЕ ХИМИЧЕСКИХ ЭЛЕМЕНТОВ Д.И.МЕНДЕЛЕЕВА И СТРОЕНИЮ АТОМА</w:t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ыполнил: Коваленко И.А.,</w:t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химии  1 категории</w:t>
      </w:r>
    </w:p>
    <w:p>
      <w:pPr>
        <w:pStyle w:val="Normal"/>
        <w:tabs>
          <w:tab w:val="clear" w:pos="708"/>
          <w:tab w:val="left" w:pos="580" w:leader="none"/>
          <w:tab w:val="left" w:pos="16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Ш №93</w:t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нецк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Характеристика химических элементов малых периодов по их положению в периодической системе химических элементов Д. И. Менделеева и строению ат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закрепить знания об изменении свойств элементов в периодах и группах, формировать и развивать умение пользоваться периодической системой для характеристики химических элементов малых пери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ие задачи: </w:t>
      </w:r>
      <w:r>
        <w:rPr>
          <w:sz w:val="28"/>
          <w:szCs w:val="28"/>
        </w:rPr>
        <w:t>- развивать познавательную активность, умение устанавливать связь между местом элемента в периодической таблице и строением его атома;</w:t>
      </w:r>
    </w:p>
    <w:p>
      <w:pPr>
        <w:pStyle w:val="Normal"/>
        <w:rPr/>
      </w:pPr>
      <w:r>
        <w:rPr>
          <w:sz w:val="28"/>
          <w:szCs w:val="28"/>
        </w:rPr>
        <w:t>- развивать внимание, память, химическую речь, логическое мышление, умение анализировать, сравнивать, делать выводы, самостоятельно добывать знания по теме, работать с компьют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творческую, социальную и информационную компет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 цель:</w:t>
      </w:r>
      <w:r>
        <w:rPr>
          <w:sz w:val="28"/>
          <w:szCs w:val="28"/>
        </w:rPr>
        <w:t xml:space="preserve"> воспитывать культуру поведения во время урока, культуру взаим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щиеся должны знать: -</w:t>
      </w:r>
      <w:r>
        <w:rPr>
          <w:sz w:val="28"/>
          <w:szCs w:val="28"/>
        </w:rPr>
        <w:t xml:space="preserve"> структуру периодическ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у безопасности работы с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анализировать информацию, заложенную в периодической системе и использовать её для характеристики химического элемента, составлять схемы строения их атомов, формулы высших оксидов, гидроксидов, определять характер их химических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ение усвоенных знаний, усовершенствование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проблемно-поиск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 урока в учебной теме: </w:t>
      </w:r>
      <w:r>
        <w:rPr>
          <w:sz w:val="28"/>
          <w:szCs w:val="28"/>
        </w:rPr>
        <w:t>поточный тринадцатый урок в теме « Периодический закон и периодическая система химических элементов Д.И.Менделеева. Строение ат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 xml:space="preserve">групповая, парная, решение расчетных задач, работа с учебным диском, беседа, разноуровневая самостоятель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ериодическая система химических элементов Д.И.Менделеева, таблица «Строение электронных оболочек атомов элементов малых периодов», компьютеры, электронный проектор, диск</w:t>
      </w:r>
      <w:r>
        <w:rPr>
          <w:sz w:val="28"/>
          <w:szCs w:val="28"/>
          <w:lang w:val="uk-UA"/>
        </w:rPr>
        <w:t xml:space="preserve"> «Химия. Программ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методический комплекс обучающего предназначения для общеобразовательных учереждений (9 класс), карточки самостоятельных работ, таблица характеристики химических элементо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И каждый знак её взлелея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Суровым гением своїм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оведав миру Менделее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 природе понятное им…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А. А.Чивилихин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Организационный эта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крыть физическую сущность порядкового номера, химического элемента, номера группы,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изменяются свойства элементов в периодах и группах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отличаются между собой электронные конфигурации металлов и неметал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общего в строении атомов элементов одной подгруппы? Одного пери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изменяется радиус атома в периоде, группе? Почему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ая игра  «Третий лишний», эстаф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очках в вертикальных столбцах написаны формулы элементов, их  простых и сложных веществ. Учащиеся вычеркивают ту формулу вещества, которая не принадлежит к данной группе или подгруппе элементов, а также к классу веществ, образованных этими элементами. Учащиеся разделены на команды по 5-6 человек и работают по принципу эстафеты. Побеждает та команда, которая закончит игру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Li     2)Cl</w:t>
      </w:r>
      <w:r>
        <w:rPr>
          <w:sz w:val="28"/>
          <w:szCs w:val="28"/>
          <w:vertAlign w:val="subscript"/>
          <w:lang w:val="en-US"/>
        </w:rPr>
        <w:t xml:space="preserve">2         </w:t>
      </w:r>
      <w:r>
        <w:rPr>
          <w:sz w:val="28"/>
          <w:szCs w:val="28"/>
          <w:lang w:val="en-US"/>
        </w:rPr>
        <w:t>3)Mg(OH)</w:t>
      </w:r>
      <w:r>
        <w:rPr>
          <w:sz w:val="28"/>
          <w:szCs w:val="28"/>
          <w:vertAlign w:val="subscript"/>
          <w:lang w:val="en-US"/>
        </w:rPr>
        <w:t xml:space="preserve">2         </w:t>
      </w:r>
      <w:r>
        <w:rPr>
          <w:sz w:val="28"/>
          <w:szCs w:val="28"/>
          <w:lang w:val="en-US"/>
        </w:rPr>
        <w:t>4)Ne        5)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2100" w:leader="none"/>
          <w:tab w:val="left" w:pos="386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a</w:t>
        <w:tab/>
        <w:t>Br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sz w:val="28"/>
          <w:szCs w:val="28"/>
          <w:lang w:val="en-US"/>
        </w:rPr>
        <w:t>NaOH</w:t>
        <w:tab/>
        <w:t>F</w:t>
        <w:tab/>
        <w:t xml:space="preserve">           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100" w:leader="none"/>
          <w:tab w:val="left" w:pos="3860" w:leader="none"/>
          <w:tab w:val="left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a        H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sz w:val="28"/>
          <w:szCs w:val="28"/>
          <w:lang w:val="en-US"/>
        </w:rPr>
        <w:t>KOH</w:t>
        <w:tab/>
        <w:t>Ar</w:t>
        <w:tab/>
        <w:t xml:space="preserve">     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группа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     2) Ca         3) S           4)Ca(OH)</w:t>
      </w:r>
      <w:r>
        <w:rPr>
          <w:sz w:val="28"/>
          <w:szCs w:val="28"/>
          <w:vertAlign w:val="subscript"/>
          <w:lang w:val="en-US"/>
        </w:rPr>
        <w:t xml:space="preserve">2   </w:t>
      </w:r>
      <w:r>
        <w:rPr>
          <w:sz w:val="28"/>
          <w:szCs w:val="28"/>
          <w:lang w:val="en-US"/>
        </w:rPr>
        <w:t xml:space="preserve">           5) F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              Mg           Se           C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               Cu           I              S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 </w:t>
      </w:r>
      <w:r>
        <w:rPr>
          <w:sz w:val="28"/>
          <w:szCs w:val="28"/>
        </w:rPr>
        <w:t>груп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Mg      2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 xml:space="preserve">3        </w:t>
      </w:r>
      <w:r>
        <w:rPr>
          <w:sz w:val="28"/>
          <w:szCs w:val="28"/>
          <w:lang w:val="en-US"/>
        </w:rPr>
        <w:t>3) Si        4)Kr                       5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e</w:t>
      </w:r>
    </w:p>
    <w:p>
      <w:pPr>
        <w:pStyle w:val="Normal"/>
        <w:tabs>
          <w:tab w:val="clear" w:pos="708"/>
          <w:tab w:val="left" w:pos="16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u           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 xml:space="preserve">B          Xe                            HF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g     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  <w:tab/>
      </w:r>
      <w:r>
        <w:rPr>
          <w:sz w:val="28"/>
          <w:szCs w:val="28"/>
          <w:lang w:val="en-US"/>
        </w:rPr>
        <w:t xml:space="preserve"> Al          Fe                       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тивация познавательной деятельности, сообщение темы,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ы с вами, ребята, уже достаточно вооружены знаниями о периодическом законе Д.И. Менделеева и теорией о строении атома. Сегодня на уроке мы закрепим наши умения и навыки в использовании периодической системы, а также знания об основных классах неорганических соеди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вы сядете за компьютеры по парам и будете работать с учебным диском. (ПМК 9 класс урок №16). Внимательно прослушайте лекцию на тему: «Характеристика химических элементов по их положению в периодической системе и строению атома». После прослушивания вы продолжаете работать в парах, учитесь давать характеристику химического элемента самостоятельно по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Согласно своему варианту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60"/>
        <w:gridCol w:w="2353"/>
        <w:gridCol w:w="2353"/>
      </w:tblGrid>
      <w:tr>
        <w:trPr>
          <w:trHeight w:val="62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вари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№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  элемент №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, симво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в периодической систе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рядковый ном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омер пери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номер группы, подгрупп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ато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аряд я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количество р, п,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электронная форму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графическая электронная формула внешнего сло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количество электронов на внешнем сло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остого вещества (металл или неметалл).Привести пример по одной реакци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высшего оксида, его характер (по одной реакции)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высшего гидроксида, его характер (по одной реакции)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летучего соединения с Гидрогеном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заполнения таблицы, коллективное обсуждение. Учитель предлагает самостоятельно найти ошибки, и дополнить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тем учащиеся продолжают работать с компьютерной программой «Проверь знания» (тес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ледующий этап-это решение расчетных задач на нахождение элемента по периодическ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ученика работают у доски, а остальные на местах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rPr/>
      </w:pPr>
      <w:r>
        <w:rPr>
          <w:sz w:val="28"/>
          <w:szCs w:val="28"/>
        </w:rPr>
        <w:t xml:space="preserve">Назвать элемент по таким данным: находит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, относительная молекулярная масса высшего оксида 1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Алюминий;  б)Скандий;   в)Гал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:                                  Решение: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540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(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=102</w:t>
            </w:r>
          </w:p>
        </w:tc>
        <w:tc>
          <w:tcPr>
            <w:tcW w:w="74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r(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=102, Ar(O)=1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x+16*3=10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x=102-4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x=5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27</w:t>
            </w:r>
          </w:p>
        </w:tc>
      </w:tr>
      <w:tr>
        <w:trPr>
          <w:trHeight w:val="1040" w:hRule="atLeast"/>
        </w:trPr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?</w:t>
            </w:r>
          </w:p>
        </w:tc>
        <w:tc>
          <w:tcPr>
            <w:tcW w:w="7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Аг соответствует элементу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вет: Алюм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rPr/>
      </w:pPr>
      <w:r>
        <w:rPr>
          <w:sz w:val="28"/>
          <w:szCs w:val="28"/>
        </w:rPr>
        <w:t xml:space="preserve">Назвать элемент по таким данным: находит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, относительная молекулярная масса гидроксида 235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альций;   б) Меркурий;     в) Стро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  <w:lang w:val="en-US"/>
        </w:rPr>
        <w:t xml:space="preserve">                             </w:t>
      </w:r>
      <w:r>
        <w:rPr>
          <w:sz w:val="28"/>
          <w:szCs w:val="28"/>
        </w:rPr>
        <w:t>Решение: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"/>
        <w:gridCol w:w="4860"/>
      </w:tblGrid>
      <w:tr>
        <w:trPr/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(R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5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(R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235, Ar(O)=16, Ar(H)=1</w:t>
            </w:r>
          </w:p>
        </w:tc>
      </w:tr>
      <w:tr>
        <w:trPr/>
        <w:tc>
          <w:tcPr>
            <w:tcW w:w="17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+34=235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235-34=20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Данная Аг соответствует элементу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вет: Меркур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3.</w:t>
      </w:r>
    </w:p>
    <w:p>
      <w:pPr>
        <w:pStyle w:val="Normal"/>
        <w:rPr/>
      </w:pPr>
      <w:r>
        <w:rPr>
          <w:sz w:val="28"/>
          <w:szCs w:val="28"/>
        </w:rPr>
        <w:t xml:space="preserve">Назвать элемент по таким данным: находи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е, относительная молекулярная масса высшего оксида 60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танум;    б) Силиций;      в) Карбо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о:                            Решени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5945</wp:posOffset>
                </wp:positionV>
                <wp:extent cx="326898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4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r(R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=6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r(R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=60, Ar(O)=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+32=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=60-32=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-?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71.1pt;mso-wrap-distance-left:0pt;mso-wrap-distance-right:9pt;mso-wrap-distance-top:0pt;mso-wrap-distance-bottom:0pt;margin-top:4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4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r(R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=60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r(R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=60, Ar(O)=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+32=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=60-32=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-?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  <w:t xml:space="preserve">Данная Аг соответствует элементу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вет: Сил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оценить и поблагодарить учащихся за работу на уро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е задание: </w:t>
      </w:r>
      <w:r>
        <w:rPr>
          <w:sz w:val="28"/>
          <w:szCs w:val="28"/>
        </w:rPr>
        <w:t>дать характеристику элементу №14 и №19  по положению в периодической системе и строению атома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4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Характеристика химических элементов малых периодов по положению в периодической системе химических элементов Д.И.Менделеева и строению атома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ить умения характеризовать химические элементы малых периодов, выполняя разнообразные задания из темы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умения пользоваться периодической системой для характеристики химических элементов малых периодов, а также умение работать с компьютерными программами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ь уровень усвоения изучаемого материала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социальную и информационную компетентность и коммуникативные навык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Воспитательная цель: </w:t>
      </w:r>
      <w:r>
        <w:rPr>
          <w:sz w:val="28"/>
          <w:szCs w:val="28"/>
        </w:rPr>
        <w:t>воспитывать культуру поведения во время урока, умение работать в группе, желание восполнять пробелы в знаниях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структуру периодической системы, технику безопасности работы с компьютером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анализировать информацию, заложенную в периодической системе, и использовать ее для характеристики химического элемента; составлять схемы строения их атомов, формулы высших оксидов, гидроксидов; определять характер их химических  свойств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Ти</w:t>
      </w:r>
      <w:r>
        <w:rPr>
          <w:b/>
          <w:sz w:val="28"/>
          <w:szCs w:val="28"/>
        </w:rPr>
        <w:t xml:space="preserve">п урока: </w:t>
      </w:r>
      <w:r>
        <w:rPr>
          <w:sz w:val="28"/>
          <w:szCs w:val="28"/>
        </w:rPr>
        <w:t>повторение усвоенных знаний, усовершенствование умений и навыков, контроль и коррекция знани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Ме</w:t>
      </w:r>
      <w:r>
        <w:rPr>
          <w:b/>
          <w:sz w:val="28"/>
          <w:szCs w:val="28"/>
        </w:rPr>
        <w:t>тод:</w:t>
      </w:r>
      <w:r>
        <w:rPr>
          <w:sz w:val="28"/>
          <w:szCs w:val="28"/>
        </w:rPr>
        <w:t xml:space="preserve"> репродуктивный, частично- поисковый, творческий, эвристический; метод контроля, практический- решение задач и упражнени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Место урока в учебной теме:</w:t>
      </w:r>
      <w:r>
        <w:rPr>
          <w:sz w:val="28"/>
          <w:szCs w:val="28"/>
        </w:rPr>
        <w:t xml:space="preserve"> поточны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групповая, работа с учебным диском, решение расчетных задач, разноуровневая самостоятельная работ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ериодическая система химических элементов Д.И.Менделеева, таблица строения электронных оболочек атомов элементов малых периодов, алгоритм характеристики химических элементов Д.И.Менделеева по положению в периодической системе, компьютеры, электронный проектор, диск: Химия. Программно-методический комплекс обучающего назначения для общеобразовательных заведений(9 класс), карточки с разноуровневой самостоятельной работо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урок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1. Организационный этап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ктуализация опорных знани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1.Проверка домашнего задания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А) Беседа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-Чем обусловлено периодическое изменение свойств элементов?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-Как характеризуются элементы по положению в периодической системе?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От чего зависит периодическое изменение свойств элементов и их соединений?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Расположить символы в порядке возрастания металлических свойств элементов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, Na , Mg;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-Расположить символы в порядке возрастания неметаллических свойств:а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i, S , Se;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/>
        </w:rPr>
        <w:t>)Br, CI , F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Б) Проверка письменного задания ( устно или письменно )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>Мотивация учебной деятельност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формирует тему урока: учащиеся на листочках бумаги фиксируют ожидаемые результаты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ение задач и упражнени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 обьединяются в группы и работают над выполнением заданий ,используя тесты в уроке №17( компьютерный диск: Химия 9)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дводятся итоги, оценивается работа групп и делаются выводы по выполненной работе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ирующая часть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ноуровневая самостоятельная работ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1.Дать характеристику элементу №6 по плану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2.Что общего в строении электронных оболочек атомов элементов с порядковыми номерами 3 и 11: а) число электронов; б) число электронных оболочек; в) число электронов на внешнем электронном слое; г) число неспаренных электронов. Ответ подтвердите, записав электронные   формулы этих элементов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Назвать элемент по таким данным: находится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е,относительная молекулярная масса водородного соединения 34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а) Сульфур, б) Хром, в) Селен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4.При взаимодействии 6,85 г. металла с водой выделяется 1,12 л водорода ( н.у. ). Определить этот металл, зная что в соединениях он двухвалентен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a,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/>
        </w:rPr>
        <w:t xml:space="preserve">) Ca,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1.Дать характеристику элементу №3 по плану 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2.Сравнить электронное строение электронных оболочек атомов элементов с порядковыми номерами 9 и 17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3. Назвать элемент по таким данным -молекулярная масса гидроксида 102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трий, б) Купрум, в) Рубидий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4.При взаимодействии 32 г двухвалентного металла с кислородом образуется 44,8 г оксида. Определить этот металл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Mg,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 xml:space="preserve">Ca,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Ba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овторить материал о строении атома, периодический закон. Подготовить сообщения по теме &lt;Жизнь Д.И.Менделеева&gt;,&lt;Научная деятельность  Д.И.Менделеева &gt;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Итоги урок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Учитель просит учеников оценить результаты урока, сравнить их с  ожидаемыми и оценить собственную деятельность на уро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13:00Z</dcterms:created>
  <dc:creator>User</dc:creator>
  <dc:description/>
  <cp:keywords/>
  <dc:language>en-US</dc:language>
  <cp:lastModifiedBy>Admin</cp:lastModifiedBy>
  <dcterms:modified xsi:type="dcterms:W3CDTF">2010-12-09T14:43:00Z</dcterms:modified>
  <cp:revision>14</cp:revision>
  <dc:subject/>
  <dc:title/>
</cp:coreProperties>
</file>