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</w:t>
      </w:r>
      <w:r>
        <w:rPr>
          <w:sz w:val="32"/>
          <w:szCs w:val="32"/>
        </w:rPr>
        <w:t xml:space="preserve"> </w:t>
      </w:r>
      <w:r>
        <w:rPr>
          <w:b/>
          <w:sz w:val="40"/>
          <w:szCs w:val="40"/>
        </w:rPr>
        <w:t>Кто же он, Иван Мазепа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Гетьманщина в конце 17-в нач. 18 вв. И. Мазепа)</w:t>
      </w:r>
    </w:p>
    <w:p>
      <w:pPr>
        <w:pStyle w:val="Normal"/>
        <w:rPr>
          <w:sz w:val="32"/>
          <w:szCs w:val="32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Цель</w:t>
      </w:r>
      <w:r>
        <w:rPr>
          <w:b/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дидактическая</w:t>
      </w:r>
      <w:r>
        <w:rPr>
          <w:sz w:val="32"/>
          <w:szCs w:val="32"/>
        </w:rPr>
        <w:t xml:space="preserve"> - раскрыть роль и место Ивана Мазепы в процессе творения украинской государствен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развивающая</w:t>
      </w:r>
      <w:r>
        <w:rPr>
          <w:sz w:val="32"/>
          <w:szCs w:val="32"/>
        </w:rPr>
        <w:t>: формировать навыки критического мышления в учащихся; опираясь на исторические факты, отстаивать собственную позиц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воспитательная</w:t>
      </w:r>
      <w:r>
        <w:rPr>
          <w:sz w:val="32"/>
          <w:szCs w:val="32"/>
        </w:rPr>
        <w:t>: формирование в учащихся чувство национального самосознания; уважение к историческому прошлому Родины и процессу творения украинской государственности.</w:t>
      </w:r>
    </w:p>
    <w:p>
      <w:pPr>
        <w:pStyle w:val="Normal"/>
        <w:rPr/>
      </w:pPr>
      <w:r>
        <w:rPr>
          <w:b/>
          <w:sz w:val="40"/>
          <w:szCs w:val="40"/>
        </w:rPr>
        <w:t>Ожидаемые результаты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b/>
          <w:sz w:val="32"/>
          <w:szCs w:val="32"/>
        </w:rPr>
        <w:t>После этого урока учащиеся смогут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пределять роль Ивана Мазепы в истории Украины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ыяснить, кем же был в действительности Иван Мазепа- предатель Родины или национальный герой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инимать участие в дискуссиях и ток-шоу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Аргументировано, на основе исторических документов отстаивать свою точку зрения.</w:t>
      </w:r>
    </w:p>
    <w:p>
      <w:pPr>
        <w:pStyle w:val="Normal"/>
        <w:rPr/>
      </w:pPr>
      <w:r>
        <w:rPr>
          <w:b/>
          <w:sz w:val="40"/>
          <w:szCs w:val="40"/>
        </w:rPr>
        <w:t>Форма урока:</w:t>
      </w:r>
      <w:r>
        <w:rPr>
          <w:sz w:val="32"/>
          <w:szCs w:val="32"/>
        </w:rPr>
        <w:t xml:space="preserve"> дискуссия в стиле ток-шоу «Я так думаю…»</w:t>
      </w:r>
    </w:p>
    <w:p>
      <w:pPr>
        <w:pStyle w:val="Normal"/>
        <w:rPr/>
      </w:pPr>
      <w:r>
        <w:rPr>
          <w:b/>
          <w:sz w:val="40"/>
          <w:szCs w:val="40"/>
        </w:rPr>
        <w:t>Тип урока</w:t>
      </w:r>
      <w:r>
        <w:rPr>
          <w:sz w:val="32"/>
          <w:szCs w:val="32"/>
        </w:rPr>
        <w:t>: урок обобщения и систематизации знаний</w:t>
      </w:r>
    </w:p>
    <w:p>
      <w:pPr>
        <w:pStyle w:val="Normal"/>
        <w:rPr/>
      </w:pPr>
      <w:r>
        <w:rPr>
          <w:b/>
          <w:sz w:val="40"/>
          <w:szCs w:val="40"/>
        </w:rPr>
        <w:t>Методы</w:t>
      </w:r>
      <w:r>
        <w:rPr>
          <w:sz w:val="32"/>
          <w:szCs w:val="32"/>
        </w:rPr>
        <w:t>: интерактивные методы: «микрофон» и « займи позицию».</w:t>
      </w:r>
    </w:p>
    <w:p>
      <w:pPr>
        <w:pStyle w:val="Normal"/>
        <w:rPr>
          <w:sz w:val="32"/>
          <w:szCs w:val="32"/>
        </w:rPr>
      </w:pPr>
      <w:r>
        <w:rPr>
          <w:b/>
          <w:sz w:val="40"/>
          <w:szCs w:val="40"/>
        </w:rPr>
        <w:t>Оборудование</w:t>
      </w:r>
      <w:r>
        <w:rPr>
          <w:sz w:val="32"/>
          <w:szCs w:val="32"/>
        </w:rPr>
        <w:t xml:space="preserve"> : портреты Ивана Мазепы, Карла Х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, Петра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, Карла Х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Густава, отрывок репортажа о визите шведского короля в Украину, интервью граждан, мультимедийный проектор.</w:t>
      </w:r>
    </w:p>
    <w:p>
      <w:pPr>
        <w:pStyle w:val="Normal"/>
        <w:rPr/>
      </w:pPr>
      <w:r>
        <w:rPr>
          <w:b/>
          <w:sz w:val="32"/>
          <w:szCs w:val="32"/>
        </w:rPr>
        <w:t>Подготовительный этап</w:t>
      </w:r>
      <w:r>
        <w:rPr>
          <w:i/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две недели учитель выбирает группу экспертов из класса (6 человек): «научные деятели», «социологи», «журналисты» и раздает опережающие задания:</w:t>
      </w:r>
    </w:p>
    <w:p>
      <w:pPr>
        <w:pStyle w:val="Normal"/>
        <w:rPr/>
      </w:pPr>
      <w:r>
        <w:rPr>
          <w:sz w:val="32"/>
          <w:szCs w:val="32"/>
        </w:rPr>
        <w:t>-« научные деятели» исследуют аргументы «за» и «против» по деятельности Ивана Мазепы;</w:t>
      </w:r>
    </w:p>
    <w:p>
      <w:pPr>
        <w:pStyle w:val="Normal"/>
        <w:rPr/>
      </w:pPr>
      <w:r>
        <w:rPr>
          <w:sz w:val="32"/>
          <w:szCs w:val="32"/>
        </w:rPr>
        <w:t>-«социологи» - проводят анкетирование среди жителей микрорайона по вопросу:   « Иван Мазепа- предатель или национальный герой?» и оформляют данные в виде столбовой диаграм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«журналисты»- готовят репортаж о визите шведского короля в Украин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40"/>
        </w:rPr>
        <w:t>Структура урока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ганизационный этап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Мотивация учебной деятельности. Учитель знакомит учащихся с темой урока, его заданиями и информирует о формах работ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нтерактивная часть. Дискуссия в стиле телевизионного ток-шоу : «Я так думаю…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. Доклад «социологов» о результатах анкетировани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граждан  по вопросу: « Иван Мазепа- предатель 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циональный герой?»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2. Выступления « научных деятелей» с аргументами «за» и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« против» по деятельности Ивана Мазеп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3. Репортаж « журналистов» о визите шведского короля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Украин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дведение итогов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омашнее задани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урока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 xml:space="preserve">I  </w:t>
      </w:r>
      <w:r>
        <w:rPr>
          <w:b/>
          <w:sz w:val="32"/>
          <w:szCs w:val="32"/>
        </w:rPr>
        <w:t>Организационный этап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Мотивация учебной деятельности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Иван Мазепа- одна из самых противоречивых личностей в истории Украины Казаческой эпохи. Его роль почти три века подряд получает противоположные оценки. Такая же сложилась ситуация и в нашем классе после изучения темы: « Украины во время правления Ивана Мазепы». И поэтому главным нашим заданием сегодня выяснить такой вопрос: « Иван Мазепа- предатель или национальный герой?». И я всех присутствующих приглашаю на ток-шоу «Я так думаю…».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Класс оформляется под телестудию «1+1», роль ведущего выполняет учитель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Интерактивная ч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представляет участников ток-шоу и приглашает озвучить результаты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Слово предоставляется группе « социологов». ( </w:t>
      </w:r>
      <w:r>
        <w:rPr>
          <w:i/>
          <w:sz w:val="28"/>
          <w:szCs w:val="28"/>
        </w:rPr>
        <w:t xml:space="preserve">Ученики демонстрируют результаты опроса в виде столбовой диаграммы, также сообщают о голосовании в классе и фиксируют результаты на доске; демонстрируют наиболее интересные интервью по исследуемом вопросе.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я прошу всех занять места в зале в соответствии голосованию «за», «против», «не определился». Для выяснения главного вопроса ток-шоу, я предоставляю слово  группе «научных деятелей», которые изложат нам аргументы «за» и «против» по деятельности Ивана Мазеп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/>
      </w:pPr>
      <w:r>
        <w:rPr>
          <w:sz w:val="32"/>
          <w:szCs w:val="32"/>
        </w:rPr>
        <w:t xml:space="preserve">Я выражаю огромную благодарность докладчикам за такие содержательные факты. А теперь я приглашаю всех присутствующих на дискуссию. </w:t>
      </w:r>
      <w:r>
        <w:rPr>
          <w:i/>
          <w:sz w:val="28"/>
          <w:szCs w:val="28"/>
        </w:rPr>
        <w:t>(Ученики обсуждают факты, задают друг другу вопросы , отстаивают собственные позиции.)</w:t>
      </w:r>
    </w:p>
    <w:p>
      <w:pPr>
        <w:pStyle w:val="Normal"/>
        <w:tabs>
          <w:tab w:val="clear" w:pos="708"/>
          <w:tab w:val="left" w:pos="55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завершения нашей дискуссии я предлагаю озвучить факты, продолжив предлож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Иван Мазепа- предатель, потому что…»;</w:t>
      </w:r>
    </w:p>
    <w:p>
      <w:pPr>
        <w:pStyle w:val="Normal"/>
        <w:rPr/>
      </w:pPr>
      <w:r>
        <w:rPr>
          <w:sz w:val="32"/>
          <w:szCs w:val="32"/>
        </w:rPr>
        <w:t xml:space="preserve">«Иван Мазепа- национальный герой, потому что…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тод «микрофон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/>
      </w:pPr>
      <w:r>
        <w:rPr>
          <w:i/>
          <w:sz w:val="32"/>
          <w:szCs w:val="32"/>
        </w:rPr>
        <w:t xml:space="preserve">Всем спасибо за активное участие. А мы продолжаем, значительным событием в культурной и политической жизни Украины стал визит  шведского короля </w:t>
      </w:r>
      <w:r>
        <w:rPr>
          <w:sz w:val="32"/>
          <w:szCs w:val="32"/>
        </w:rPr>
        <w:t>Карла Х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Густава в Украину в 2008 году. И сейчас группа «журналистов» познакомит нас с подробностями визи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</w:t>
      </w:r>
      <w:r>
        <w:rPr>
          <w:i/>
          <w:sz w:val="28"/>
          <w:szCs w:val="28"/>
        </w:rPr>
        <w:t>Выступают «журналисты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/>
      </w:pPr>
      <w:r>
        <w:rPr>
          <w:sz w:val="32"/>
          <w:szCs w:val="32"/>
        </w:rPr>
        <w:t xml:space="preserve">Уважаемые присутствующие, как вы оцениваете этот визит для Украины? </w:t>
      </w:r>
      <w:r>
        <w:rPr>
          <w:i/>
          <w:sz w:val="28"/>
          <w:szCs w:val="28"/>
        </w:rPr>
        <w:t>( Подводятся итоги.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А теперь, после услышанных фактов, докладов, точек зрения, поменяли ли вы  свою позицию по отношению к Ивану Мазепе? </w:t>
      </w:r>
      <w:r>
        <w:rPr>
          <w:i/>
          <w:sz w:val="28"/>
          <w:szCs w:val="28"/>
        </w:rPr>
        <w:t>(Обращается в зал. Если учащиеся поменяли свое мнение, то они занимают место возле одной из сторон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 урок я хочу закончить словами «Всемирно известные личности не нуждаются в похвале или порицании; суд людей может быть условным,  истории -вечны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ивание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Домашнее задание: написать творческую работу на тему « Какая судьба ожидала Украину, если бы шведы нанесли поражение российским войскам?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57:00Z</dcterms:created>
  <dc:creator>Алла</dc:creator>
  <dc:description/>
  <cp:keywords/>
  <dc:language>en-US</dc:language>
  <cp:lastModifiedBy>Administrato</cp:lastModifiedBy>
  <dcterms:modified xsi:type="dcterms:W3CDTF">2010-11-12T07:19:00Z</dcterms:modified>
  <cp:revision>3</cp:revision>
  <dc:subject/>
  <dc:title>Тема: Кто же он, Иван Мазепа</dc:title>
</cp:coreProperties>
</file>