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6 клас. Істо</w:t>
      </w:r>
      <w:r>
        <w:rPr>
          <w:sz w:val="28"/>
          <w:lang w:val="uk-UA"/>
        </w:rPr>
        <w:t>рія України.</w:t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6"/>
          <w:lang w:val="uk-UA"/>
        </w:rPr>
        <w:t>Тема:</w:t>
      </w:r>
      <w:r>
        <w:rPr>
          <w:sz w:val="36"/>
          <w:lang w:val="uk-UA"/>
        </w:rPr>
        <w:t xml:space="preserve"> </w:t>
      </w:r>
      <w:r>
        <w:rPr>
          <w:sz w:val="32"/>
          <w:lang w:val="uk-UA"/>
        </w:rPr>
        <w:t>Найдавніші землероби та скотарі на території України. Трипільска культура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Мета</w:t>
      </w:r>
      <w:r>
        <w:rPr>
          <w:b/>
          <w:bCs/>
          <w:lang w:val="uk-UA"/>
        </w:rPr>
        <w:t xml:space="preserve">: </w:t>
      </w:r>
      <w:r>
        <w:rPr>
          <w:lang w:val="uk-UA"/>
        </w:rPr>
        <w:t>розповісти про появу землеробства й скотарства за часів неоліту; ознайомити учнів з трипільською культурою, господарством, духовним життям скотарів степу; опрацьовувати вміння працювати з картою, висловлювати власну думку; виховувати учнів в дусі патріотизму.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п: </w:t>
      </w:r>
      <w:r>
        <w:rPr>
          <w:lang w:val="uk-UA"/>
        </w:rPr>
        <w:t>освоєння нових зн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Хід у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отивація</w:t>
      </w:r>
    </w:p>
    <w:p>
      <w:pPr>
        <w:pStyle w:val="TextBodyIndent"/>
        <w:rPr/>
      </w:pPr>
      <w:r>
        <w:rPr/>
        <w:t xml:space="preserve">     </w:t>
      </w:r>
      <w:r>
        <w:rPr/>
        <w:t>Нагадати учням казку американського письменника Р. Кіплінга “Кішка, яка гуляла сама по собі”, де стверджується, що першою свійською твариною була кішка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Методом </w:t>
      </w:r>
      <w:r>
        <w:rPr>
          <w:b/>
          <w:bCs/>
          <w:sz w:val="28"/>
          <w:lang w:val="uk-UA"/>
        </w:rPr>
        <w:t xml:space="preserve">“уявного мікрофону” </w:t>
      </w:r>
      <w:r>
        <w:rPr>
          <w:sz w:val="28"/>
          <w:lang w:val="uk-UA"/>
        </w:rPr>
        <w:t>дайте відповідь на запитання: чи погоджуються вони з думкою? Чому?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Далі запитуємо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м свійська тварина відрізняється від дикої?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свійська тварина?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lang w:val="uk-UA"/>
        </w:rPr>
        <w:t>Як, на вашу думку, з’явились перші свійські тварини?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знаєте ви з історії стародавнього світу коли це відбулося?</w:t>
      </w:r>
    </w:p>
    <w:p>
      <w:pPr>
        <w:pStyle w:val="TextBodyIndent"/>
        <w:rPr/>
      </w:pPr>
      <w:r>
        <w:rPr/>
        <w:t xml:space="preserve">     </w:t>
      </w:r>
      <w:r>
        <w:rPr/>
        <w:t>Прослухати відповіді за 2-3 хвилини, далі запитати учнів, чому, на їхню думку, буде присвячений цей урок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овідомити тему уроку, записати її на дошці, де вже записані очікувані результати уроку. Прочитати з учнями очікувані результати і наголосить, що наприкінці уроку буде перевірятися, чи досягнуто цих результатів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дання нової інформації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Написати на дошці слово “неоліт” і запропонувати учням пояснити його, наголосити на тому, що новий кам’яний вік був відзначений великими змінами в житті людства, воно опанувало нові заняття і новий спосіб життя.</w:t>
      </w:r>
    </w:p>
    <w:p>
      <w:pPr>
        <w:pStyle w:val="Heading2"/>
        <w:ind w:left="720" w:hanging="0"/>
        <w:rPr/>
      </w:pPr>
      <w:r>
        <w:rPr/>
        <w:t>Робота в пар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uk-UA"/>
        </w:rPr>
      </w:pPr>
      <w:r>
        <w:rPr>
          <w:lang w:val="uk-UA"/>
        </w:rPr>
        <w:t>Завдання для парної роботи</w:t>
      </w:r>
    </w:p>
    <w:p>
      <w:pPr>
        <w:pStyle w:val="TextBody"/>
        <w:jc w:val="left"/>
        <w:rPr/>
      </w:pPr>
      <w:r>
        <w:rPr/>
        <w:t>Учень №1 читає пункт параграфа “Світ мисливців і землеробів” і “Світ скотарів-кочівників”, готується до переказу</w:t>
      </w:r>
    </w:p>
    <w:p>
      <w:pPr>
        <w:pStyle w:val="2"/>
        <w:rPr/>
      </w:pPr>
      <w:r>
        <w:rPr/>
        <w:t>Учень №2 читає пункти параграфа “Кургани степовиків”, та “Мандрівки стародавніх народів”, готується до переказ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uk-UA"/>
        </w:rPr>
        <w:t>Це робимо за 5 хвил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uk-UA"/>
        </w:rPr>
        <w:t>Після закінчення індивідуальної роботи по черзі переказить один одному зміст за 2 хвилини.  Той, хто слухає, ставить запитання тому, хто розповідає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Повідомлення учителя</w:t>
      </w:r>
      <w:r>
        <w:rPr>
          <w:sz w:val="28"/>
          <w:lang w:val="uk-UA"/>
        </w:rPr>
        <w:t xml:space="preserve"> -  за даними археологів, на території України за часів неоліту і наступної доби – енеоліту було чимало осередків землеробства і скотарства. Одна з культур називається “трипільська” за назвою села на Київщині. Археологічні дані свідчать, трипільці прийшли на територію України з Малої Азії і згодом опанували величезні простори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ітко показати на карті території, на яких розселились трипільці.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uk-UA"/>
        </w:rPr>
        <w:t>Робота з атласами.</w:t>
      </w:r>
      <w:r>
        <w:rPr>
          <w:sz w:val="28"/>
          <w:lang w:val="uk-UA"/>
        </w:rPr>
        <w:t xml:space="preserve"> Учні записують речення: “</w:t>
      </w:r>
      <w:r>
        <w:rPr>
          <w:i/>
          <w:iCs/>
          <w:sz w:val="28"/>
          <w:lang w:val="uk-UA"/>
        </w:rPr>
        <w:t>Племена трипільської культури жили на великих просторах від ... до ... . Це були регіони України ..., ..., ..., ... .”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Через 1-2 хвилини перевірити записи.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ля ознайомлення учнів з господарюванням, житлом, побутом, духовним життям трипільців пропонуємо їм прочитати відповідний текст. Після завершення читання </w:t>
      </w:r>
      <w:r>
        <w:rPr>
          <w:b/>
          <w:bCs/>
          <w:sz w:val="28"/>
          <w:lang w:val="uk-UA"/>
        </w:rPr>
        <w:t>обєднати учнів у четвірки</w:t>
      </w:r>
      <w:r>
        <w:rPr>
          <w:sz w:val="28"/>
          <w:lang w:val="uk-UA"/>
        </w:rPr>
        <w:t>, дати аркуш А-4.</w:t>
      </w:r>
    </w:p>
    <w:p>
      <w:pPr>
        <w:pStyle w:val="Heading3"/>
        <w:ind w:left="720" w:hanging="0"/>
        <w:rPr/>
      </w:pPr>
      <w:r>
        <w:rPr/>
        <w:t>Завдання для роботи в четвірках</w:t>
      </w:r>
    </w:p>
    <w:p>
      <w:pPr>
        <w:pStyle w:val="21"/>
        <w:rPr/>
      </w:pPr>
      <w:r>
        <w:rPr/>
        <w:t xml:space="preserve">Протягом 3 хвилин порадьтесь і на чистому аркуші спробуйте намалювати образ, символічний малюнок, картину з життя трипільців. Визначте доповідача, якій пояснить малюнок клас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езентація кожного малюнка – 1 хвилина. Малюнки вивішувати на дош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Коротко розповісти про особливості середньостогівської та ямної культу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дати учням картки, над якими вони працюють за допомогою підручни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Середньостогівська культура існувала у ... тис. до н.е. на територіях..., ..., ... . Вони займалися переважно ... скотарством. Відгінне ... – це відгін... навесні і повернення ... . 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... культура існувала від середини 3 до початку 2 тис. до н.є. Її рештки зустрічаються на території від ... до ... Ямники займалися ...Назва культури походить від... .Найбільшим багатством у них вважалась ... .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биття підсумків</w:t>
      </w:r>
    </w:p>
    <w:p>
      <w:pPr>
        <w:pStyle w:val="TextBodyIndent"/>
        <w:rPr/>
      </w:pPr>
      <w:r>
        <w:rPr/>
        <w:t>Поставити запитання: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Які основні питання ми сьогодні розглядали?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Коли і як виникли землеробство і скотарство?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Якими були головні риси трипільської культури?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Чим відрізнявся спосіб життя скотарів степу від життя трипільців?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Яку оцінку ти собі сьогодні поставиш?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b/>
          <w:bCs/>
          <w:sz w:val="28"/>
          <w:lang w:val="uk-UA"/>
        </w:rPr>
        <w:t>Домашнє завдання</w:t>
      </w:r>
    </w:p>
    <w:p>
      <w:pPr>
        <w:pStyle w:val="Heading4"/>
        <w:ind w:left="360" w:hanging="0"/>
        <w:rPr/>
      </w:pPr>
      <w:r>
        <w:rPr/>
        <w:t>1. Опрацювати параграф підручник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2. Написати 5-7 речень на тему” Я вважаю, що прилучення людей до землеробства і скотарства є найбільшим досягненням давньої людності, тому що ...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lang w:val="uk-UA"/>
    </w:rPr>
  </w:style>
  <w:style w:type="paragraph" w:styleId="21">
    <w:name w:val="Основной текст с отступом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i/>
      <w:i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00:00Z</dcterms:created>
  <dc:creator>Юля</dc:creator>
  <dc:description/>
  <cp:keywords/>
  <dc:language>en-US</dc:language>
  <cp:lastModifiedBy>Administrato</cp:lastModifiedBy>
  <dcterms:modified xsi:type="dcterms:W3CDTF">2010-11-26T07:26:00Z</dcterms:modified>
  <cp:revision>6</cp:revision>
  <dc:subject/>
  <dc:title>7 клас</dc:title>
</cp:coreProperties>
</file>