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ёмовская общеобразовательная школа І-ІІІ ступеней №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углублённым изучением отдельных предметов и кур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к по истории Укра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ение Национально-освободительной борьбы в 1648-1649г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Артёмовск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І-ІІІ ступеней № 2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ённым изуче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предметов и кур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ой Светланы Викторов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одолжение Национально-освободительной борьбы в 1648-1649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крыть процесс расширения всенародной борьбы в 1648-1649гг.; рассказать учащимся о героизме, мужестве, военном искусстве восставших, объяснить в чём заключалась, предложенная Б. Хмельницким Программа построения Украинского казацкого государ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чебные, познавательные, информационно – коммуникативные компетенции, историческое мышление, памя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 учащихся чувство патриотизма, гордости за историю своей земли, толерантность при общении друг с дру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«Мозговой штурм», «брейн – ринг», «Микрофон», графический дикта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учебник, хрестоматия по истории Украины, исторические источники, видеосюжеты, настенная карта, вопросы к иг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даты: июль – август 1648 г. - осада Збаража, 11 -13 сентября 1648 г. – битва под Пиляв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Войско Запорожское (Украинское казацкое государство), контрибуция, региментор, буджак , Католическая Ли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Организационный момент. Приветствие класса.</w:t>
      </w:r>
    </w:p>
    <w:p>
      <w:pPr>
        <w:pStyle w:val="ListParagraph"/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. Актуализация опорних знаний учащихся.</w:t>
      </w:r>
    </w:p>
    <w:p>
      <w:pPr>
        <w:pStyle w:val="ListParagraph"/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Тема и цель урока.</w:t>
      </w:r>
    </w:p>
    <w:p>
      <w:pPr>
        <w:pStyle w:val="ListParagraph"/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.</w:t>
      </w:r>
    </w:p>
    <w:p>
      <w:pPr>
        <w:pStyle w:val="ListParagraph"/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Работа по теме урок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а при Пилявцах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ельный поход на Галичину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ия Украинского казацкого государств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атники Б.Хмельницкого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крепление знаний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І. Итог урок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ІІ. Домашнее задание.</w:t>
      </w:r>
      <w:r>
        <w:br w:type="page"/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Приветствие класс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чали изучать новою тему «Национально- осободительная война украинского народа против польского господства». Сегодня мы продолжим эту тему, но в начале «Историческая разминк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об людиною освіченою стат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сторію України потрібно вивчат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гато читати, уважними бут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ії і дати вам не забу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работа в группах) </w:t>
      </w:r>
      <w:r>
        <w:rPr>
          <w:rFonts w:cs="Times New Roman" w:ascii="Times New Roman" w:hAnsi="Times New Roman"/>
          <w:sz w:val="28"/>
          <w:szCs w:val="28"/>
        </w:rPr>
        <w:t>- Внимание, сейчас проверим как хорошо вы запомнили материал предыдущих уроков. Команда, ответившая правильно получит вот такую фишку. В конце игры проверим кто победил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г - отец, Сечь – это …(мать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я - это …(союз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- это…(вольный вооруженный человек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зглавлял запорожцев? (атаман, гетман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«Годы золотого спокойствия» - это период с…(1638-1648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дебурское право – это …(право городов на самоуправление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огила - (Киевский православный митрополит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цкие атрибуты, символы власти – это…(клейноды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ое казачество – это..(войсько на службе у польского короля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землевладельцы в Речи Посполитой, Литве, Украине – это..(шляхта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а казаков - это …(чайка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клок волос на голове у казака?(оселедець)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одцы, посчитайте фишки, кто победил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 . Мотивация учебной деятельност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нимательно отрывок из фильма «Богдан – Зиновий Хмельницкий» и ответьте на вопрос : Национально – освободительная война украинского народа, которая началась в 1648 году под руководством Б.Хмельницкого была случайностью или закономерностью?</w:t>
      </w:r>
    </w:p>
    <w:p>
      <w:pPr>
        <w:pStyle w:val="ListParagraph"/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 отрывка фильма)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 на вопрос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личная трагедия была у гетмана Хмельницкого? Помог ли ему польский король?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И так мы выяснили, что война не была случайностью и украинский народ униженный, обездоленный встал на защиту своих поруганных прав и свобод. Все слои населения встали на борьбу. Сегодня мы познакомимся с дальнейшими действиями армии Б.Хмельницкого на территории Украины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урока.</w:t>
      </w:r>
    </w:p>
    <w:p>
      <w:pPr>
        <w:pStyle w:val="ListParagraph"/>
        <w:spacing w:before="0" w:after="0"/>
        <w:ind w:left="100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ашего урока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а при Пилявцах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ельный поход на Галичину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ия Украинского казацкого государства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атники Б.Хмельницкого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индивидуальными листочками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пон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ибуция - денежный выку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ментар – назначенный Польским сеймом руководитель вой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жак – историческое название южной части Бессараб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олическая Лига - объединение католических княже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и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644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теме урока.</w:t>
      </w:r>
    </w:p>
    <w:p>
      <w:pPr>
        <w:pStyle w:val="ListParagraph"/>
        <w:spacing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ростание освободительной борьбы. Битва при Пилявцах.</w:t>
      </w:r>
    </w:p>
    <w:p>
      <w:pPr>
        <w:pStyle w:val="ListParagraph"/>
        <w:spacing w:before="0" w:after="0"/>
        <w:ind w:left="136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, </w:t>
      </w:r>
      <w:r>
        <w:rPr>
          <w:rFonts w:cs="Times New Roman" w:ascii="Times New Roman" w:hAnsi="Times New Roman"/>
          <w:b/>
          <w:sz w:val="28"/>
          <w:szCs w:val="28"/>
        </w:rPr>
        <w:t>демонстрация карты.</w:t>
      </w:r>
    </w:p>
    <w:p>
      <w:pPr>
        <w:pStyle w:val="ListParagraph"/>
        <w:spacing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победы Б.Хмельницкого при Жёлтых Водах и под Корсунем имели важное значение. Они стали болезненным ударом для польской армии, которая в то время была лучшей в Европе. Это сильно повлияло на позицию власти Речи Посполитой в Украине. Украинский народ понял, что можно не только воевать, но и побеждать. Прибыв в Белую Церковь Б.Хмельницкий рассылает по всей Украине казацких руководителей с универсалами. Это привело к тому, что очень быстро увеличилось повстанческое войсько. Всенародная борьба быстро распространилась по всей Надднепрянщине. В июне 1648 года были освободжены Лубны, Переяслав, Прилуки, Нежин и другие населённые пункты. В начале августа польскую власть на Левобережной Украине было свергнуто. К войску Хмельницкого присоединились реестровые войска, крестьяне, ополяченные украинские шляхтичи – Иван Выговский, Мрозовицкий - Морозенко, братья Нечай, Иван Богун и другие.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мя народной войны перекинулось на Правобережье. Были особождены - Немиров, Винница, Брацлав, Тульчин, Бар. В конце лета М.Кривонос под Староконстантиновом разгромил 12-тысячное войсько поляков под руководством Я.Вишневецкого. Потом войска приблизились к Пилявцам. Как же развернулись события?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упповая работа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Работа над историческими источниками)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ИСТОЧНИК №1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Аркас о битве под Пилявцам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ьское войсько стояло лагерем возле речки Пилявки на Волыне. Над ним было аж 3 начальника: князь Заславский, князь Конецпольский и князь Осторорог. Все эти князья были большими панами, но никудышними вояками, и казаки смеялись над ними говоря: «Зібрались перина, дитина та латина козаків воювати». Заславского прозвали «периною» за то, что он был нежным и утончённым, Конецпольского – «ребёнком», потому что был молодым, ему только исполнилось 20 лет, а Остророга - «латиною» - за его учёность. Под их флагами собралось около 60 000 шляхтичей, а ними бесчисленное количество слуг и возов с разным панским имуществом. Паны приехали на войну, как на какой - то банкет, привезли с собой всяких напитков и еды, перины и подушки, дорогие ковры, подевались сами в дорогие шелка и драгоценности, привезли серебряные и золотые кубки…Пили и гуляли, будто у себя дом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мельницкий долго морочил голову полякам, ожидая, когда подойдут другие казацкие полки и крымский хан…»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командовал поляками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меялись казаки над польскими командирами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численность польского войска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готовились к битве поляки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или расскажите интересные факты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ИСТОЧНИК №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топись Самийла Величка»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яки тем временем получили известие о том, что Хмельницкий со всем своим войском двинулся на Пиляву, надеясь взять польский обоз и багатство. Когда поляки пришли к Пиляве, то увидели лагерь Хмельницкого. Тот стоял со своими обозами на местных холмах и возвышенностях. Полякам не удалось хорошо разместиться и после одной и второй неудачных военных попыток против Хмельницкого потеряли смелость и военную удачу. А в четверг 14 сентября 1648 года, после удара Хмельницкого, кинулись наутёк. Они бежали без памяти, кто как мог и куда мог, кинув все свои обозы с многочисленными багатствами и драгоценностями, оставив их в пользу победителя. Поляки потеряли тогда и несколько тысяч своего войска, хотя Хмельницкий имел казацкое войсько - 5002, а Тугай –бей только 5000. Но Хмельницкий, чтобы запугать поляков , переодел казаков в татарские одежды, что наполнило сердца поляков страхом, заставило бежать без памяти…»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ось или нет полякам занять хорошую позицию перед боем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войсько было на стороне Б.Хмельницкого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вели себя польские войска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.Хмельницкому удалось победить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апомнилось с документа, прочтите или перескаж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ИСТОЧНИК №3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Конецпольский бежал с поля боя, переодевшись крестьянином, Вишневецкий - на простой крестьянской повозке, Заславский, убегая, потерял булаву, Остророг – шапку и плащ. Некоторые шляхтичи за три дня успели добраться до Львова, который был на расстоянии от Пилявцев - 300км.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ика была такой страшной, что польский поет С.Твардовский признался, что ему трудно описать позор той ночи. « Какой шум, какой хаос был там, когда многие люди не зная, даже в чём дело, выскакивали со своих жилищ, бросали: одни - оружие, другие – сабли на землю, одни, только от сна с кровати, хватали что ни попадя - кто коня, кто саблю, кто седло, кто уздечку. Раненых, больных – всех бросали и доверяли свою жизнь- своим ногам.»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был исход битвы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 последствия для Речи Посполитой С.Твардовский?</w:t>
      </w:r>
    </w:p>
    <w:p>
      <w:pPr>
        <w:pStyle w:val="ListParagraph"/>
        <w:numPr>
          <w:ilvl w:val="0"/>
          <w:numId w:val="8"/>
        </w:numPr>
        <w:spacing w:before="0" w:after="0"/>
        <w:ind w:left="1004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апомнили интересного, зачитай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е учителя. Работа с учеником с. 109, рассмотреть иллюстрацию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акое значение для войска Хмельницкого имела победа под. Пилявцами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Хмельницкий принимает решение - двигаться на Западную Украину. Посмотрите как это было. </w:t>
      </w:r>
      <w:r>
        <w:rPr>
          <w:rFonts w:cs="Times New Roman" w:ascii="Times New Roman" w:hAnsi="Times New Roman"/>
          <w:b/>
          <w:sz w:val="28"/>
          <w:szCs w:val="28"/>
        </w:rPr>
        <w:t>(видеосюжет)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Львова войсько Б.Хмельницкого двинулось к Замостью, но узнав о выборах нового польського короля и об избрании Яна Казимира, гетман даёт согласие на перемирие и повернул армию назад в Надднепрянщину. Этот шаг Хмельницкого и сейчас вызывает много нареканий со стороны украинских историков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ие у Вас мнения по этому поступку Б.Хмельницкого? </w:t>
      </w:r>
      <w:r>
        <w:rPr>
          <w:rFonts w:cs="Times New Roman" w:ascii="Times New Roman" w:hAnsi="Times New Roman"/>
          <w:b/>
          <w:sz w:val="28"/>
          <w:szCs w:val="28"/>
        </w:rPr>
        <w:t>«Мозговой штурм»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ое обобщение: (запись в тетрадь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азацкого войск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рванность от баз поставок оружия и продовольствия, голод, эпидем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коней и артиллерии (татары после получения денег ушли в Крым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ение зимы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Посполитая ещё сохранила огромный военный потенциал, существовала реальная угроза с стороны Литвы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етман реально просчитал все за и против. И повернул в Надднепрянщину. 17 декабря 1648 года киевляне торжественно приветствовали гетмана, поздравляли «как Моисея, спасителя и освободителя народа от польского рабства». Иерусалимслий патриарх Паисий наградил Б.Хмельницкого титулом «Найсветлейшего князя Руси»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остроения Украинского казацкого государства.</w:t>
      </w:r>
    </w:p>
    <w:p>
      <w:pPr>
        <w:pStyle w:val="ListParagraph"/>
        <w:spacing w:before="0" w:after="0"/>
        <w:ind w:left="136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руководством военных походов формировалось представление Б.Хмельницкого о том, какой должна бать вольная Украина. Впервые идею создания автономного Украинского казачьего государства он предложил после Корсунской битвы в конце мая 1648 года. Как же розвивались события? - </w:t>
      </w:r>
      <w:r>
        <w:rPr>
          <w:rFonts w:cs="Times New Roman" w:ascii="Times New Roman" w:hAnsi="Times New Roman"/>
          <w:b/>
          <w:sz w:val="28"/>
          <w:szCs w:val="28"/>
        </w:rPr>
        <w:t>работа с учеником с.112 -113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Б.Хмельницкий отказался от идеи равноправного членства Украины в составе Речи Посполитой, выдвинув идею суверенности Украинского государства?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думать вам в группах и всказать своё мнение.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тод «Микрофон»)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м всем понятно и извество, что Б.Хмельницкий не смог бы поднять Украину без своих верных и преданных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подготовленных учеников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знани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фический диктант</w:t>
      </w:r>
      <w:r>
        <w:rPr>
          <w:rFonts w:cs="Times New Roman" w:ascii="Times New Roman" w:hAnsi="Times New Roman"/>
          <w:sz w:val="28"/>
          <w:szCs w:val="28"/>
        </w:rPr>
        <w:t xml:space="preserve"> (в тетрадях, взаимопроверка, сигнальная карточка учителя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лявецкая битва закончилась победой войск Хмельницкого. (да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цкое войсько штурмом захватило Львов. (нет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ское войсько насчитывало под. Пилявцами 200 тысяч(нет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Хмельницкого сравнивали с Моисеем (да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инское войсько дошло к Варшаве.(нет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а Вишневецкий воевал на стороне Хмельницкого (нет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о – освободительная война украинского народа под руководством Хмельницкого началась в 1648 году (да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й победой украинского войска была битва под. Корсунем (нет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правильними были ответы…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ое слово учителя.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урока я хочу, чтобы вы прослушали казацкую песню и подвели итоги урока, заполнив таблицу</w:t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впечатление у Вас после урока, что вы запомнили?</w:t>
      </w:r>
    </w:p>
    <w:p>
      <w:pPr>
        <w:pStyle w:val="ListParagraph"/>
        <w:spacing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параграф 16, подготовить сообщения, презентации о соратниках Б.Хмельницкого.</w:t>
      </w:r>
      <w:r>
        <w:br w:type="page"/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ПОДВЕДЕНИЯ ИТОГОВ РАБОТЫ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99"/>
        <w:gridCol w:w="2909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ро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л (поняла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нял(не поняла)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гу или нет восстановить ход битвы при Пилявца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ть соратников и врагов Б.Хмельницког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хронологию бит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новые понят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1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08:00Z</dcterms:created>
  <dc:creator>Ваня</dc:creator>
  <dc:description/>
  <cp:keywords/>
  <dc:language>en-US</dc:language>
  <cp:lastModifiedBy>Admin</cp:lastModifiedBy>
  <dcterms:modified xsi:type="dcterms:W3CDTF">2011-02-17T17:13:00Z</dcterms:modified>
  <cp:revision>3</cp:revision>
  <dc:subject/>
  <dc:title>Артёмовская общеобразовательная школа І-ІІІ ступеней №24 </dc:title>
</cp:coreProperties>
</file>