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тилен та ацетилен – представники ненасичених вуглеводнів. 9 кла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і складом, будовою та фізични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ластивостями етилену й ацетилену; сформувати поняття про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ові гомологічні ряди – алкени та алкі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вивати вміння складати структурні формули за наз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ечовин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иховувати інтерес до вивчення предмету, відповідальність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заємоповаг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вивчення нового матеріал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аднання:  </w:t>
      </w:r>
      <w:r>
        <w:rPr>
          <w:sz w:val="28"/>
          <w:szCs w:val="28"/>
          <w:lang w:val="uk-UA"/>
        </w:rPr>
        <w:t xml:space="preserve">ПСХЕ  Д.І. Менделєєва,  роздатковий матеріа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монстрація досліду добування етиле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й  відшукати себе в прекрасній науці – хім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М. Гуз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ід уроку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етап.</w:t>
      </w:r>
    </w:p>
    <w:p>
      <w:pPr>
        <w:pStyle w:val="Normal"/>
        <w:rPr/>
      </w:pPr>
      <w:r>
        <w:rPr>
          <w:sz w:val="28"/>
          <w:szCs w:val="28"/>
          <w:lang w:val="uk-UA"/>
        </w:rPr>
        <w:t>Звучить муз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не слово вчител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ня керівників інформаційних центрів( керівників груп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навчальної діяльност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 вже вивчили один клас органічних сполук – насичені вуглеводні. Пропоную пригадати все, що ви пам'ятаєте про 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ми виконаємо невеличку тестову роботу. (  додаток №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 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сть вуглеводнів пояснюється ще й тим , що існують вуглеводні, які містять менше атомів Гідрогену, ніж необхідно для насичення чотиривалентності Карбону. Це  - ненасичені вуглево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вчення нового матеріалу.</w:t>
      </w:r>
    </w:p>
    <w:p>
      <w:pPr>
        <w:pStyle w:val="Normal"/>
        <w:rPr/>
      </w:pPr>
      <w:r>
        <w:rPr>
          <w:sz w:val="28"/>
          <w:szCs w:val="28"/>
          <w:lang w:val="uk-UA"/>
        </w:rPr>
        <w:t>Вчитель:  пропоную вам ознайомитися з будовою ненасичених вуглеводнів.  ( моделювання молекули етилену та ацетилен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енасичених вуглеводнів належать вуглеводні в молекулах  яких між атомами Карбону є подвійні або потрійні зв'яз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і ненасичені вуглеводні – етилен і ацетилен мають такі формул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дали назви гомологічним рядам: вуглеводні з подвійним зв'язком називають етиленовими(алкенами) , а з потрійним –ацетиленов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алкінам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на сьогодні мали випереджувальне домашнє 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нового матеріалу розподілено на ета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ета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групи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гомологічний ряд та вивести загальну формулу алке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етап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вдання для групи 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гомологічний ряд та вивести загальну формулу алкі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ета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групи 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ити явище ізомерії у ненасичених вуглевод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ета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групи 4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вісти про фізичні властивості алкенів і алкі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хист завдань групами. Під час захисту робіт учні записують все на спеціальний бланк. (Додаток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до нас завітала в гості мудра наука хімія  та її подруга  дослідн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 Ой, вы гости госпо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лго ль ездили, куд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Ладно в школе в нас иль худ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И какое в школе чуд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я:     В школе житие не худ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 школе вот каное чуд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Жидкость в колбе закипит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Газ из колбочки вали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Ярким пламенем гори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иця: Там еще другое див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идкость вздуется бурлив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кипит, и газ пойде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демонстрація досліду через мультимедійну систем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 без запаха и цве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сцветит всех с успех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я:         Чудеса творит куз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се друзья его на – Е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ередал он всем приве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 Дякуємо Вам Ваша Величність та Ваша Високість за цікавий дослід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lang w:val="uk-UA"/>
        </w:rPr>
        <w:t>Узагальнення і закріплення зна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 тепер я пропоную вам виконати завдання ,  які покажуть як ви засвоїли матеріал.  За допомогою можна звертатись до свого інформаційного цент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тих хто пояснював матеріал). (Додаток № 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 Домашнє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Підсумок уроку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мологічний ряд алке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552"/>
        <w:gridCol w:w="3191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лекулярна формул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а форму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алкенів утворюється: 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мологічний ряд алкі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552"/>
        <w:gridCol w:w="3191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лекулярна формул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а форму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алкінів утворюється: 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омерія ненасичених вуглеводнів обумовлена:</w:t>
      </w:r>
    </w:p>
    <w:p>
      <w:pPr>
        <w:pStyle w:val="Normal"/>
        <w:rPr/>
      </w:pPr>
      <w:r>
        <w:rPr>
          <w:sz w:val="28"/>
          <w:szCs w:val="28"/>
          <w:lang w:val="uk-UA"/>
        </w:rPr>
        <w:t>1.  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скласти назву ненасиченого вуглеводню необхідно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і пронумерувати найдовший карбоновий ланцюг. Нумерацію починаємо з того кінця, звідки ближче кратний зв'язок ( подвійний чи потрійний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ю вказуємо  біля якого атома відгалуження ( радикали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иваємо радикал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ількості атомів карбону називаємо вуглеводень і в кінці цифрою вказуємо положення кратного з'язк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№ 3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трольні завдання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загальну формулу алкенів –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загальну формулу алкінів –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якого суфікса утворюється назва алкенів –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якого суфікса утворюється назва алкінів –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еденого переліку речовин підкресліть  формули алкенів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,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,  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,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, 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,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назву речовинам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CH –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CH –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C –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 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CH =CH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 w:val="28"/>
          <w:szCs w:val="28"/>
          <w:rtl w:val="true"/>
          <w:lang w:val="en-US" w:bidi="he-IL"/>
        </w:rPr>
        <w:t>׀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сти можливі ізомери  та дати  їм назву :</w:t>
      </w:r>
    </w:p>
    <w:p>
      <w:pPr>
        <w:pStyle w:val="Normal"/>
        <w:ind w:left="720"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</w:p>
    <w:p>
      <w:pPr>
        <w:pStyle w:val="Normal"/>
        <w:ind w:left="720"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396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АЛКАН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Варіант –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йпростіший за будовою та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йпоширеніший у природі газ:</w:t>
            </w:r>
          </w:p>
          <w:p>
            <w:pPr>
              <w:pStyle w:val="Normal"/>
              <w:ind w:left="60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а) етан;   б) Карбон (</w:t>
            </w:r>
            <w:r>
              <w:rPr>
                <w:lang w:val="en-US"/>
              </w:rPr>
              <w:t>IV</w:t>
            </w:r>
            <w:r>
              <w:rPr/>
              <w:t>)</w:t>
            </w:r>
            <w:r>
              <w:rPr>
                <w:lang w:val="uk-UA"/>
              </w:rPr>
              <w:t xml:space="preserve"> оксид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) метан.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2.  Між атомами Карбону та атомами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ідрогену утворюються хімічні 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в’язки: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а) йонні;  б) ковалентні полярні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) ковалентні неполярні.</w:t>
            </w:r>
          </w:p>
          <w:p>
            <w:pPr>
              <w:pStyle w:val="Normal"/>
              <w:ind w:left="60" w:hanging="0"/>
              <w:rPr/>
            </w:pPr>
            <w:r>
              <w:rPr>
                <w:lang w:val="uk-UA"/>
              </w:rPr>
              <w:t xml:space="preserve">3.  Сполуки, які мають однаковий  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якісний і кількісний склад, але   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ізну будову, відносять до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а) ізомерів; б) гомологів;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) полімери.</w:t>
            </w:r>
          </w:p>
          <w:p>
            <w:pPr>
              <w:pStyle w:val="Normal"/>
              <w:ind w:left="60" w:hanging="0"/>
              <w:rPr/>
            </w:pPr>
            <w:r>
              <w:rPr>
                <w:lang w:val="uk-UA"/>
              </w:rPr>
              <w:t>4.  Ізомерія алканів обумовлена: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а) ізомерією карбонового ланцюга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б) положенням зв'язку;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) міжкласовою ізомерією.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5.  Між атомами Карбону та чотирма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атомами Гідрогену утворюються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хімічні зв’язки: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) подвійні;  б) потрійн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) одинар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 Встановіть відповідність між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назвами речовин та хі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формулам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. Метан                 А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uk-UA"/>
              </w:rPr>
              <w:t xml:space="preserve">. Етан                    Б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  <w:r>
              <w:rPr>
                <w:lang w:val="uk-UA"/>
              </w:rPr>
              <w:t>. Пропан               В   СН</w:t>
            </w:r>
            <w:r>
              <w:rPr>
                <w:vertAlign w:val="subscript"/>
                <w:lang w:val="uk-UA"/>
              </w:rPr>
              <w:t>4</w:t>
            </w:r>
          </w:p>
          <w:p>
            <w:pPr>
              <w:pStyle w:val="Normal"/>
              <w:rPr/>
            </w:pPr>
            <w:r>
              <w:rPr>
                <w:vertAlign w:val="subscript"/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Г   С</w:t>
            </w:r>
            <w:r>
              <w:rPr>
                <w:vertAlign w:val="subscript"/>
                <w:lang w:val="uk-UA"/>
              </w:rPr>
              <w:t>4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  Встановіть  відповідність між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назвами та формулами радикал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А  - СН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                  1.  Амі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Б  – С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7</w:t>
            </w:r>
            <w:r>
              <w:rPr>
                <w:lang w:val="uk-UA"/>
              </w:rPr>
              <w:t xml:space="preserve">                 2. Мети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  – С</w:t>
            </w:r>
            <w:r>
              <w:rPr>
                <w:vertAlign w:val="subscript"/>
                <w:lang w:val="uk-UA"/>
              </w:rPr>
              <w:t>5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11</w:t>
            </w:r>
            <w:r>
              <w:rPr>
                <w:lang w:val="uk-UA"/>
              </w:rPr>
              <w:t xml:space="preserve">               3.  Проп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4. Бути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 Закінчити рівняння реакцій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казати суму коефіцієнт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uk-UA"/>
              </w:rPr>
              <w:t>8</w:t>
            </w:r>
            <w:r>
              <w:rPr>
                <w:lang w:val="uk-UA"/>
              </w:rPr>
              <w:t xml:space="preserve">  +  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  →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9.  Знайти об’єм кисню, я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необхідний для спалювання 176 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ропану ( н.у.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 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   Б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   Б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5"/>
            </w:tblGrid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5"/>
            </w:tblGrid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АЛКАН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Варіант –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 Вкажіть загальну форму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насичених вуглеводнів: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а)  </w:t>
            </w:r>
            <w:r>
              <w:rPr>
                <w:lang w:val="en-US"/>
              </w:rPr>
              <w:t>Cn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; </w:t>
            </w:r>
            <w:r>
              <w:rPr>
                <w:lang w:val="uk-UA"/>
              </w:rPr>
              <w:t xml:space="preserve"> б) С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2</w:t>
            </w:r>
            <w:r>
              <w:rPr>
                <w:lang w:val="uk-UA"/>
              </w:rPr>
              <w:t>;  в) С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-2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 xml:space="preserve">. Частинки, які мають неспар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електрон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) атоми;  б) йони;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) вільні радика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Назва радикалів утворюється 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азв відповідних алканів із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міною суфікса –ан 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) –ил; -іл;   б) –ен; -є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) –ин; -і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Вкажіть найпростіший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дновалентний радика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) метил;  б) пропіл;  в) метиле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Вкажіть назву ряду сполу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олекули яких мають однотипну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удову та властивості, ал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ідрізняються на одну аб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екілька груп –СН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а) ізомери; б) гомологи;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) полімер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Встановіть відповідність між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азвами речовин та хі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формул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. Бутан              А С</w:t>
            </w:r>
            <w:r>
              <w:rPr>
                <w:vertAlign w:val="subscript"/>
                <w:lang w:val="uk-UA"/>
              </w:rPr>
              <w:t>6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. Пентан           Б  С</w:t>
            </w:r>
            <w:r>
              <w:rPr>
                <w:vertAlign w:val="subscript"/>
                <w:lang w:val="uk-UA"/>
              </w:rPr>
              <w:t>4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. Гексан            В  С</w:t>
            </w:r>
            <w:r>
              <w:rPr>
                <w:vertAlign w:val="subscript"/>
                <w:lang w:val="uk-UA"/>
              </w:rPr>
              <w:t>5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Г   С</w:t>
            </w:r>
            <w:r>
              <w:rPr>
                <w:vertAlign w:val="subscript"/>
                <w:lang w:val="uk-UA"/>
              </w:rPr>
              <w:t>7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 Встановіть відповідність між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звами та формулами радикал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А   - С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5</w:t>
            </w:r>
            <w:r>
              <w:rPr>
                <w:lang w:val="uk-UA"/>
              </w:rPr>
              <w:t xml:space="preserve">           1.  Фені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Б   -  С</w:t>
            </w:r>
            <w:r>
              <w:rPr>
                <w:vertAlign w:val="subscript"/>
                <w:lang w:val="uk-UA"/>
              </w:rPr>
              <w:t>4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 xml:space="preserve">9                 </w:t>
            </w:r>
            <w:r>
              <w:rPr>
                <w:lang w:val="uk-UA"/>
              </w:rPr>
              <w:t>2.  Ети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   -  С</w:t>
            </w:r>
            <w:r>
              <w:rPr>
                <w:vertAlign w:val="subscript"/>
                <w:lang w:val="uk-UA"/>
              </w:rPr>
              <w:t>6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5</w:t>
            </w:r>
            <w:r>
              <w:rPr>
                <w:lang w:val="uk-UA"/>
              </w:rPr>
              <w:t xml:space="preserve">           3.  Бути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4.  Проп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 Закінчити рівняння реакцій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казати суму коефіцієнт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6</w:t>
            </w:r>
            <w:r>
              <w:rPr>
                <w:lang w:val="uk-UA"/>
              </w:rPr>
              <w:t xml:space="preserve">  +  О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  →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.  Знайти об’єм хлору, я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тратиться на хлорування 80 г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метану (н.у.). Розрахунок вес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о першій стадії хлору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  Б    В</w:t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5"/>
            </w:tblGrid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5"/>
            </w:tblGrid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41:00Z</dcterms:created>
  <dc:creator>Таня</dc:creator>
  <dc:description/>
  <cp:keywords/>
  <dc:language>en-US</dc:language>
  <cp:lastModifiedBy>Admin</cp:lastModifiedBy>
  <dcterms:modified xsi:type="dcterms:W3CDTF">2011-02-18T10:41:00Z</dcterms:modified>
  <cp:revision>5</cp:revision>
  <dc:subject/>
  <dc:title/>
</cp:coreProperties>
</file>