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мія, 8 кла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Узагальнення  знань з теми: «Основні класи неорганічних сполук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 повторити та узагальнити знання про основні класи неорганічних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полук,  про їх склад, назви, класифікацію, фізичні властивості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озвивати вміння складати формули речовин за їх назвами  та давати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зви  речовинам за їх формулами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активізувати розумову діяльність учнів, створити умови для взаємодії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  взаємодопомоги учнів під час навчан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еріодична система хімічних елементів Д.І.Менделєєва,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блиця  розчинності, роздатковий матеріа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загальнення знань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труктура уроку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етап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 і закріплення знань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знань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uk-UA"/>
        </w:rPr>
        <w:t>Підбиття підсумків урок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є завданн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етап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проводиться в формі змаганн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  <w:lang w:val="uk-UA"/>
        </w:rPr>
        <w:t xml:space="preserve">Повторення та закріплення знань.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Термінологічний бій»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команди дають визначення термінам, лаборанти фіксують правильні відповіді, кожна правильна відповідь - фішка)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ида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ота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я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класифікують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ид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от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Як визначити  валентність кислотного залишку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Як визначити основність кислоти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Як утворюються назви: оксидів, основ, кислот, солей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- « У кожного своє місце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веденого переліку формул виписати окремо  оксиди, кислоти, основи, сол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завдання виконується кожним учнем на окремому бланку, які збирають лаборанти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NaOH, HCl, 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CuO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, ZnO, 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a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CO,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g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l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Третій зайвий»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 з кожної команди по одному учню працюють біля дошки)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8"/>
          <w:szCs w:val="28"/>
          <w:lang w:val="uk-UA"/>
        </w:rPr>
        <w:t xml:space="preserve">Завдання: </w:t>
      </w:r>
      <w:r>
        <w:rPr>
          <w:sz w:val="28"/>
          <w:szCs w:val="28"/>
          <w:lang w:val="uk-UA"/>
        </w:rPr>
        <w:t>у кожному рядку викреслити формули речовин, які не належать до певного класу речови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 завдання на картках, додаток № 1)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 Чи знаєш ти формули?»</w:t>
      </w:r>
    </w:p>
    <w:p>
      <w:pPr>
        <w:pStyle w:val="Normal"/>
        <w:spacing w:lineRule="auto" w:line="360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ртках приведені назви речовин, написати їх формули(кожен учень виконує завдання у зошитах, додаток № 2)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Розв'яжи задачу»</w:t>
      </w:r>
    </w:p>
    <w:p>
      <w:pPr>
        <w:pStyle w:val="Normal"/>
        <w:spacing w:lineRule="auto" w:line="360"/>
        <w:ind w:left="786" w:hanging="0"/>
        <w:rPr/>
      </w:pPr>
      <w:r>
        <w:rPr>
          <w:sz w:val="28"/>
          <w:szCs w:val="28"/>
          <w:lang w:val="uk-UA"/>
        </w:rPr>
        <w:t>Кожному учневі з команди  видається бланк на якому приведена умова задачі, робота виконується індивідуально кожним учнем. Використовую задачі на знаходження « кількості речовини», « маси речовини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виконання 3 – 5 хв.  Бланки з виконаним завданням збирають лаборант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загальнення знань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ова робота на два варіанти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додаток №3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биття підсумків уроку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  <w:t>Додаток № 1</w:t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6"/>
        <w:gridCol w:w="1901"/>
        <w:gridCol w:w="1901"/>
        <w:gridCol w:w="1898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P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Додаток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рій оксид,  хлорид на кислота, Барій карбонат, сульфідна кислота, Натрій гідроксид,  Ферум(ІІІ) гідроксид, Ферум (ІІ) хлорид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3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44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ОКСИДИ. ОСНОВИ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  <w:lang w:val="uk-UA"/>
              </w:rPr>
              <w:t>КИСЛОТИ.СОЛІ.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Складні речовини, які складаються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з двох елементів один з яких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Оксиген, називають: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а) оксиди;  б) основи; в) солі.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. Основи бувають: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а) розчинні; б) основні; в) кислотні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До складу молекули кислоти входить обов'язково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атом: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а) Оксисену; б)  Гідрогену;  в) металу.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>4. Вкажіть групу речовин, що містить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лише оксиди: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) </w:t>
            </w:r>
            <w:r>
              <w:rPr>
                <w:sz w:val="20"/>
                <w:szCs w:val="20"/>
                <w:lang w:val="en-US"/>
              </w:rPr>
              <w:t>MgO, CaO, HCl</w:t>
            </w:r>
            <w:r>
              <w:rPr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б) </w:t>
            </w:r>
            <w:r>
              <w:rPr>
                <w:sz w:val="20"/>
                <w:szCs w:val="20"/>
                <w:lang w:val="en-US"/>
              </w:rPr>
              <w:t>ZnO, S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CuO</w:t>
            </w:r>
            <w:r>
              <w:rPr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)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I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 xml:space="preserve">5. Речовина, яка має формулу </w:t>
            </w:r>
            <w:r>
              <w:rPr>
                <w:sz w:val="20"/>
                <w:szCs w:val="20"/>
                <w:lang w:val="en-US"/>
              </w:rPr>
              <w:t>Na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носиться до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класу: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оксидів,  б) кислот,  в) солей.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. Установіть відповідність між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звами оксидів та їх хімічними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формулами: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а) Магній оксид          1.   </w:t>
            </w:r>
            <w:r>
              <w:rPr>
                <w:sz w:val="20"/>
                <w:szCs w:val="20"/>
                <w:lang w:val="en-US"/>
              </w:rPr>
              <w:t>FeO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) Ферум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) оксид    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ZnO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) Цинк оксид              3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gO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uk-UA"/>
              </w:rPr>
              <w:t>. Установіть відповідність між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хімічними формулами основ та їх 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звами: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uk-UA"/>
              </w:rPr>
              <w:t>) Алюміній гідроксид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.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б) Натрій гідроксид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.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 в) Купрум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) гідроксид.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uk-UA"/>
              </w:rPr>
              <w:t>. Валентність гідроксогрупи :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а)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;  б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 в)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uk-UA"/>
              </w:rPr>
              <w:t>. Напишіть формули речовин: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а)  Натрій  гідроксиду;</w:t>
            </w:r>
          </w:p>
          <w:p>
            <w:pPr>
              <w:pStyle w:val="Normal"/>
              <w:spacing w:lineRule="auto" w:line="360"/>
              <w:ind w:right="-1086" w:hanging="0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б)  Сульфур (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uk-UA"/>
              </w:rPr>
              <w:t>оксиду.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-1</w:t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425"/>
            </w:tblGrid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425"/>
            </w:tblGrid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425"/>
            </w:tblGrid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425"/>
            </w:tblGrid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425"/>
            </w:tblGrid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425"/>
            </w:tblGrid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0"/>
              <w:gridCol w:w="350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0"/>
              <w:gridCol w:w="350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6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right="-108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22:00Z</dcterms:created>
  <dc:creator>Сергей</dc:creator>
  <dc:description/>
  <cp:keywords/>
  <dc:language>en-US</dc:language>
  <cp:lastModifiedBy>Admin</cp:lastModifiedBy>
  <dcterms:modified xsi:type="dcterms:W3CDTF">2011-01-22T19:05:00Z</dcterms:modified>
  <cp:revision>7</cp:revision>
  <dc:subject/>
  <dc:title/>
</cp:coreProperties>
</file>