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/>
        <w:t>ТВОРЧИЙ</w:t>
      </w:r>
      <w:r>
        <w:rPr>
          <w:lang w:val="uk-UA"/>
        </w:rPr>
        <w:t xml:space="preserve"> </w:t>
      </w:r>
      <w:r>
        <w:rPr/>
        <w:t xml:space="preserve"> ПІДХІД </w:t>
      </w:r>
      <w:r>
        <w:rPr>
          <w:lang w:val="uk-UA"/>
        </w:rPr>
        <w:t xml:space="preserve"> ПЕДАГОГА  </w:t>
      </w:r>
      <w:r>
        <w:rPr/>
        <w:t>ДО ОРГАНІЗАЦІЇ УРОКУ</w:t>
      </w:r>
    </w:p>
    <w:p>
      <w:pPr>
        <w:pStyle w:val="Normal"/>
        <w:spacing w:lineRule="auto" w:line="259" w:before="160" w:after="20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едагогічна професія – особлива. Її не можна порівняти з жодною іншою. Вона специфічна й має багато особливих компонентів, якими характеризуються педагогічні здібності, педагогічна майстерність і різнобічна педагогічна творчість. Сучасна освіта вимагає від педагогічного працівника творчо підходити до організації уроку. Урок - головний плацдарм педагогічної майстерності. Педагогі</w:t>
        <w:softHyphen/>
        <w:t>ка обгрунтовано підтверджує, що урок - це центр, навколо якого обер</w:t>
        <w:softHyphen/>
        <w:t xml:space="preserve">таються і до якого повертаються всі думки і дії педагога. </w:t>
      </w:r>
      <w:r>
        <w:rPr>
          <w:rFonts w:cs="Times New Roman" w:ascii="Times New Roman" w:hAnsi="Times New Roman"/>
          <w:color w:val="000000"/>
          <w:sz w:val="24"/>
          <w:szCs w:val="24"/>
        </w:rPr>
        <w:t>На уроці реалізується головна педагогічна потреба - передати, віддати, нав</w:t>
        <w:softHyphen/>
        <w:t>чити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і виховувати</w:t>
      </w:r>
      <w:r>
        <w:rPr>
          <w:rFonts w:cs="Times New Roman" w:ascii="Times New Roman" w:hAnsi="Times New Roman"/>
          <w:color w:val="000000"/>
          <w:sz w:val="24"/>
          <w:szCs w:val="24"/>
        </w:rPr>
        <w:t>. В процесі передачі учням своїх знань і досвіду педагог про</w:t>
        <w:softHyphen/>
        <w:t>являє свою майстерність.</w:t>
      </w:r>
    </w:p>
    <w:p>
      <w:pPr>
        <w:pStyle w:val="Normal"/>
        <w:spacing w:lineRule="auto" w:line="259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и підготовці до уроку педагог враховує вимоги програми, змісту і характеру навчального матеріалу, початковий рівень підготовки учнів, наявність навчально-матеріальної бази, дидактичні прин</w:t>
        <w:softHyphen/>
        <w:t>ципи навчання і сучасні вимоги до уроку.</w:t>
      </w:r>
    </w:p>
    <w:p>
      <w:pPr>
        <w:pStyle w:val="Normal"/>
        <w:spacing w:lineRule="auto" w:line="259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езпосередня підготовка до кожного уроку замкнена в конкрети</w:t>
        <w:softHyphen/>
        <w:t>зації компонентів перспективно-тематичного плану, в продумуванні і складанн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лану і конспекту уроку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иборі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еревірці необхідних посібників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ладнання.</w:t>
      </w:r>
    </w:p>
    <w:p>
      <w:pPr>
        <w:pStyle w:val="Normal"/>
        <w:spacing w:lineRule="auto" w:line="259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70225</wp:posOffset>
                </wp:positionH>
                <wp:positionV relativeFrom="paragraph">
                  <wp:posOffset>784225</wp:posOffset>
                </wp:positionV>
                <wp:extent cx="3381375" cy="1019175"/>
                <wp:effectExtent l="6350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381480" cy="1019160"/>
                        </a:xfrm>
                        <a:custGeom>
                          <a:avLst/>
                          <a:gdLst>
                            <a:gd name="textAreaLeft" fmla="*/ 0 w 1917000"/>
                            <a:gd name="textAreaRight" fmla="*/ 1917360 w 1917000"/>
                            <a:gd name="textAreaTop" fmla="*/ 0 h 577800"/>
                            <a:gd name="textAreaBottom" fmla="*/ 578160 h 577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753" y="0"/>
                              </a:lnTo>
                              <a:lnTo>
                                <a:pt x="21600" y="10800"/>
                              </a:lnTo>
                              <a:lnTo>
                                <a:pt x="1975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42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А. Чітко формулює мету, завдання, основні етапи уроку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42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Б. Застосовує наочність та ТЗН які сприяють швидкому включенню учнів у навчальну робот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42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 xml:space="preserve">В. Постійно стимулює учнів ефективної роботи 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white" stroked="t" o:allowincell="f" style="position:absolute;margin-left:241.75pt;margin-top:61.75pt;width:266.2pt;height:80.2pt;mso-wrap-style:square;v-text-anchor:top;rotation:180" type="_x0000_t1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42"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А. Чітко формулює мету, завдання, основні етапи уроку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42"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Б. Застосовує наочність та ТЗН які сприяють швидкому включенню учнів у навчальну роботу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42"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 xml:space="preserve">В. Постійно стимулює учнів ефективної роботи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65860</wp:posOffset>
                </wp:positionH>
                <wp:positionV relativeFrom="paragraph">
                  <wp:posOffset>844550</wp:posOffset>
                </wp:positionV>
                <wp:extent cx="1905000" cy="904875"/>
                <wp:effectExtent l="6985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905040"/>
                        </a:xfrm>
                        <a:custGeom>
                          <a:avLst/>
                          <a:gdLst>
                            <a:gd name="textAreaLeft" fmla="*/ 0 w 1080000"/>
                            <a:gd name="textAreaRight" fmla="*/ 1080360 w 1080000"/>
                            <a:gd name="textAreaTop" fmla="*/ 0 h 513000"/>
                            <a:gd name="textAreaBottom" fmla="*/ 513360 h 51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944" y="0"/>
                              </a:lnTo>
                              <a:lnTo>
                                <a:pt x="21600" y="10800"/>
                              </a:lnTo>
                              <a:lnTo>
                                <a:pt x="19944" y="21600"/>
                              </a:lnTo>
                              <a:lnTo>
                                <a:pt x="0" y="21600"/>
                              </a:lnTo>
                              <a:lnTo>
                                <a:pt x="1656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1. Забезпечення психолого-педагогічних умов для досягнення  результативності навчанн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fillcolor="white" stroked="t" o:allowincell="f" style="position:absolute;margin-left:91.8pt;margin-top:66.5pt;width:149.95pt;height:71.2pt;mso-wrap-style:square;v-text-anchor:top" type="_x0000_t5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1. Забезпечення психолого-педагогічних умов для досягнення  результативності навчання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284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На основі результатів аналізу навчального матеріалу педагог створює систему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певних </w:t>
      </w:r>
      <w:r>
        <w:rPr>
          <w:rFonts w:cs="Times New Roman" w:ascii="Times New Roman" w:hAnsi="Times New Roman"/>
          <w:color w:val="000000"/>
          <w:sz w:val="24"/>
          <w:szCs w:val="24"/>
        </w:rPr>
        <w:t>визначених дій на уроці. Від того, наскільки твор</w:t>
        <w:softHyphen/>
        <w:t>чо педагог здійснить цю операцію, залежить наукова обгрунтованість його діяльно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зультативність уроку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і створення умов ефективного навчання:</w:t>
      </w:r>
    </w:p>
    <w:p>
      <w:pPr>
        <w:pStyle w:val="Normal"/>
        <w:spacing w:lineRule="auto" w:line="259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59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9560</wp:posOffset>
                </wp:positionH>
                <wp:positionV relativeFrom="paragraph">
                  <wp:posOffset>48260</wp:posOffset>
                </wp:positionV>
                <wp:extent cx="933450" cy="4953000"/>
                <wp:effectExtent l="2073275" t="5080" r="10350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952880"/>
                        </a:xfrm>
                        <a:prstGeom prst="rightArrowCallout">
                          <a:avLst>
                            <a:gd name="adj1" fmla="val 126516"/>
                            <a:gd name="adj2" fmla="val 264259"/>
                            <a:gd name="adj3" fmla="val 29708"/>
                            <a:gd name="adj4" fmla="val 476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У М О В И    Е Ф Е К Т И В Н О Г О   Н А В Ч А Н Н Я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22.8pt;margin-top:3.8pt;width:73.45pt;height:389.9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У М О В И    Е Ф Е К Т И В Н О Г О   Н А В Ч А Н Н 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59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59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70225</wp:posOffset>
                </wp:positionH>
                <wp:positionV relativeFrom="paragraph">
                  <wp:posOffset>33655</wp:posOffset>
                </wp:positionV>
                <wp:extent cx="3381375" cy="628650"/>
                <wp:effectExtent l="698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381480" cy="628560"/>
                        </a:xfrm>
                        <a:custGeom>
                          <a:avLst/>
                          <a:gdLst>
                            <a:gd name="textAreaLeft" fmla="*/ 0 w 1917000"/>
                            <a:gd name="textAreaRight" fmla="*/ 1917360 w 1917000"/>
                            <a:gd name="textAreaTop" fmla="*/ 0 h 356400"/>
                            <a:gd name="textAreaBottom" fmla="*/ 356760 h 35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969" y="0"/>
                              </a:lnTo>
                              <a:lnTo>
                                <a:pt x="21600" y="10800"/>
                              </a:lnTo>
                              <a:lnTo>
                                <a:pt x="19969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42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А. Використовуються форми і методи навчанн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42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Б. Використовуються традиційні, сучасні методи і прийоми навчання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75pt;margin-top:2.65pt;width:266.2pt;height:49.45pt;mso-wrap-style:square;v-text-anchor:top;rotation:180" type="_x0000_t1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42"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А. Використовуються форми і методи навчанн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42"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Б. Використовуються традиційні, сучасні методи і прийоми навчанн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65860</wp:posOffset>
                </wp:positionH>
                <wp:positionV relativeFrom="paragraph">
                  <wp:posOffset>33655</wp:posOffset>
                </wp:positionV>
                <wp:extent cx="1905000" cy="666750"/>
                <wp:effectExtent l="7620" t="5080" r="635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666720"/>
                        </a:xfrm>
                        <a:custGeom>
                          <a:avLst/>
                          <a:gdLst>
                            <a:gd name="textAreaLeft" fmla="*/ 0 w 1080000"/>
                            <a:gd name="textAreaRight" fmla="*/ 1080360 w 1080000"/>
                            <a:gd name="textAreaTop" fmla="*/ 0 h 378000"/>
                            <a:gd name="textAreaBottom" fmla="*/ 378360 h 37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944" y="0"/>
                              </a:lnTo>
                              <a:lnTo>
                                <a:pt x="21600" y="10800"/>
                              </a:lnTo>
                              <a:lnTo>
                                <a:pt x="19944" y="21600"/>
                              </a:lnTo>
                              <a:lnTo>
                                <a:pt x="0" y="21600"/>
                              </a:lnTo>
                              <a:lnTo>
                                <a:pt x="1656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2. Володіння предметною і методичною компетентніст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8pt;margin-top:2.65pt;width:149.95pt;height:52.45pt;mso-wrap-style:square;v-text-anchor:top" type="_x0000_t5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2. Володіння предметною і методичною компетентністю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284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59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59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70225</wp:posOffset>
                </wp:positionH>
                <wp:positionV relativeFrom="paragraph">
                  <wp:posOffset>114300</wp:posOffset>
                </wp:positionV>
                <wp:extent cx="3381375" cy="1143000"/>
                <wp:effectExtent l="635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381480" cy="1143000"/>
                        </a:xfrm>
                        <a:custGeom>
                          <a:avLst/>
                          <a:gdLst>
                            <a:gd name="textAreaLeft" fmla="*/ 0 w 1917000"/>
                            <a:gd name="textAreaRight" fmla="*/ 1917360 w 1917000"/>
                            <a:gd name="textAreaTop" fmla="*/ 0 h 648000"/>
                            <a:gd name="textAreaBottom" fmla="*/ 64800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489" y="0"/>
                              </a:lnTo>
                              <a:lnTo>
                                <a:pt x="21600" y="10800"/>
                              </a:lnTo>
                              <a:lnTo>
                                <a:pt x="19489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42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А. Забезпечення початку уроку необхідною мотиваціє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42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Б. Уміння подати новий матеріал як відповідь на раніш поставлені запитанн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42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В. Узагальнення та закріплення навчального матеріалу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75pt;margin-top:9pt;width:266.2pt;height:89.95pt;mso-wrap-style:square;v-text-anchor:top;rotation:180" type="_x0000_t1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42"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А. Забезпечення початку уроку необхідною мотивацією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42"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Б. Уміння подати новий матеріал як відповідь на раніш поставлені запитанн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42"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В. Узагальнення та закріплення навчального матеріал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59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23010</wp:posOffset>
                </wp:positionH>
                <wp:positionV relativeFrom="paragraph">
                  <wp:posOffset>35560</wp:posOffset>
                </wp:positionV>
                <wp:extent cx="1847850" cy="685800"/>
                <wp:effectExtent l="7620" t="5080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880" cy="685800"/>
                        </a:xfrm>
                        <a:custGeom>
                          <a:avLst/>
                          <a:gdLst>
                            <a:gd name="textAreaLeft" fmla="*/ 0 w 1047600"/>
                            <a:gd name="textAreaRight" fmla="*/ 1047960 w 1047600"/>
                            <a:gd name="textAreaTop" fmla="*/ 0 h 388800"/>
                            <a:gd name="textAreaBottom" fmla="*/ 3891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026" y="0"/>
                              </a:lnTo>
                              <a:lnTo>
                                <a:pt x="21600" y="10800"/>
                              </a:lnTo>
                              <a:lnTo>
                                <a:pt x="20026" y="21600"/>
                              </a:lnTo>
                              <a:lnTo>
                                <a:pt x="0" y="21600"/>
                              </a:lnTo>
                              <a:lnTo>
                                <a:pt x="1574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3. Організація навчальної роботи у послідовній логіц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6.3pt;margin-top:2.8pt;width:145.45pt;height:53.95pt;mso-wrap-style:square;v-text-anchor:top" type="_x0000_t5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3. Організація навчальної роботи у послідовній логіці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284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59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59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59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3235</wp:posOffset>
                </wp:positionH>
                <wp:positionV relativeFrom="paragraph">
                  <wp:posOffset>74930</wp:posOffset>
                </wp:positionV>
                <wp:extent cx="3429000" cy="485775"/>
                <wp:effectExtent l="6985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29000" cy="485640"/>
                        </a:xfrm>
                        <a:custGeom>
                          <a:avLst/>
                          <a:gdLst>
                            <a:gd name="textAreaLeft" fmla="*/ 0 w 1944000"/>
                            <a:gd name="textAreaRight" fmla="*/ 1944360 w 1944000"/>
                            <a:gd name="textAreaTop" fmla="*/ 0 h 275400"/>
                            <a:gd name="textAreaBottom" fmla="*/ 27540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277" y="0"/>
                              </a:lnTo>
                              <a:lnTo>
                                <a:pt x="21600" y="10800"/>
                              </a:lnTo>
                              <a:lnTo>
                                <a:pt x="20277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42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А. Використання письмових і усних пояснен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42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Б. Роз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bidi="ar-SA" w:val="en-US"/>
                              </w:rPr>
                              <w:t>’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bidi="ar-SA" w:val="uk-UA"/>
                              </w:rPr>
                              <w:t>яснення незрозумілого матеріалу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05pt;margin-top:5.9pt;width:269.95pt;height:38.2pt;mso-wrap-style:square;v-text-anchor:top;rotation:180" type="_x0000_t1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42"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А. Використання письмових і усних пояснень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42"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Б. Роз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bidi="ar-SA" w:val="en-US"/>
                        </w:rPr>
                        <w:t>’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bidi="ar-SA" w:val="uk-UA"/>
                        </w:rPr>
                        <w:t>яснення незрозумілого матеріал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23010</wp:posOffset>
                </wp:positionH>
                <wp:positionV relativeFrom="paragraph">
                  <wp:posOffset>75565</wp:posOffset>
                </wp:positionV>
                <wp:extent cx="1800225" cy="485775"/>
                <wp:effectExtent l="10160" t="5715" r="635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485640"/>
                        </a:xfrm>
                        <a:custGeom>
                          <a:avLst/>
                          <a:gdLst>
                            <a:gd name="textAreaLeft" fmla="*/ 0 w 1020600"/>
                            <a:gd name="textAreaRight" fmla="*/ 1020960 w 1020600"/>
                            <a:gd name="textAreaTop" fmla="*/ 0 h 275400"/>
                            <a:gd name="textAreaBottom" fmla="*/ 27540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657" y="0"/>
                              </a:lnTo>
                              <a:lnTo>
                                <a:pt x="21600" y="10800"/>
                              </a:lnTo>
                              <a:lnTo>
                                <a:pt x="19657" y="21600"/>
                              </a:lnTo>
                              <a:lnTo>
                                <a:pt x="0" y="21600"/>
                              </a:lnTo>
                              <a:lnTo>
                                <a:pt x="1943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4. Техніка пояснення, письма і мовленн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6.3pt;margin-top:5.95pt;width:141.7pt;height:38.2pt;mso-wrap-style:square;v-text-anchor:top" type="_x0000_t5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4. Техніка пояснення, письма і мовлення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284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59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59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3235</wp:posOffset>
                </wp:positionH>
                <wp:positionV relativeFrom="paragraph">
                  <wp:posOffset>22225</wp:posOffset>
                </wp:positionV>
                <wp:extent cx="3429000" cy="962025"/>
                <wp:effectExtent l="6350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29000" cy="961920"/>
                        </a:xfrm>
                        <a:custGeom>
                          <a:avLst/>
                          <a:gdLst>
                            <a:gd name="textAreaLeft" fmla="*/ 0 w 1944000"/>
                            <a:gd name="textAreaRight" fmla="*/ 1944360 w 1944000"/>
                            <a:gd name="textAreaTop" fmla="*/ 0 h 545400"/>
                            <a:gd name="textAreaBottom" fmla="*/ 545760 h 54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063" y="0"/>
                              </a:lnTo>
                              <a:lnTo>
                                <a:pt x="21600" y="10800"/>
                              </a:lnTo>
                              <a:lnTo>
                                <a:pt x="2006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 xml:space="preserve">А. Використання активних методів навчанн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 xml:space="preserve">Б. Стимулювання інтересу учні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В. Використання прийомів активізації учнів на уроц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Г. допомога учням у формуванні позитивної самооцін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142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05pt;margin-top:1.75pt;width:269.95pt;height:75.7pt;mso-wrap-style:square;v-text-anchor:top;rotation:180" type="_x0000_t1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 xml:space="preserve">А. Використання активних методів навчання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 xml:space="preserve">Б. Стимулювання інтересу учнів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В. Використання прийомів активізації учнів на уроці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Г. допомога учням у формуванні позитивної самооцінки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142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0635</wp:posOffset>
                </wp:positionH>
                <wp:positionV relativeFrom="paragraph">
                  <wp:posOffset>194310</wp:posOffset>
                </wp:positionV>
                <wp:extent cx="1752600" cy="685800"/>
                <wp:effectExtent l="698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685800"/>
                        </a:xfrm>
                        <a:custGeom>
                          <a:avLst/>
                          <a:gdLst>
                            <a:gd name="textAreaLeft" fmla="*/ 0 w 993600"/>
                            <a:gd name="textAreaRight" fmla="*/ 993600 w 993600"/>
                            <a:gd name="textAreaTop" fmla="*/ 0 h 388800"/>
                            <a:gd name="textAreaBottom" fmla="*/ 3891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090" y="0"/>
                              </a:lnTo>
                              <a:lnTo>
                                <a:pt x="21600" y="10800"/>
                              </a:lnTo>
                              <a:lnTo>
                                <a:pt x="20090" y="21600"/>
                              </a:lnTo>
                              <a:lnTo>
                                <a:pt x="0" y="21600"/>
                              </a:lnTo>
                              <a:lnTo>
                                <a:pt x="151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5. Створення і підтримка продуктивної праці на уроц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0.05pt;margin-top:15.3pt;width:137.95pt;height:53.95pt;mso-wrap-style:square;v-text-anchor:top" type="_x0000_t5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5. Створення і підтримка продуктивної праці на уроці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284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59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59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59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3235</wp:posOffset>
                </wp:positionH>
                <wp:positionV relativeFrom="paragraph">
                  <wp:posOffset>100965</wp:posOffset>
                </wp:positionV>
                <wp:extent cx="3429000" cy="1123950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29000" cy="1123920"/>
                        </a:xfrm>
                        <a:custGeom>
                          <a:avLst/>
                          <a:gdLst>
                            <a:gd name="textAreaLeft" fmla="*/ 0 w 1944000"/>
                            <a:gd name="textAreaRight" fmla="*/ 1944360 w 1944000"/>
                            <a:gd name="textAreaTop" fmla="*/ 0 h 637200"/>
                            <a:gd name="textAreaBottom" fmla="*/ 637560 h 63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508" y="0"/>
                              </a:lnTo>
                              <a:lnTo>
                                <a:pt x="21600" y="10800"/>
                              </a:lnTo>
                              <a:lnTo>
                                <a:pt x="20508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right="-8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А. Володіє методами індивідуального та диферен-ційованого підходу до учні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right="-8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Б. Сприяє самовихованню, самоосвіті, саморозвитку та самоорганізації учні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right="-8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В. Володіє методами управління навчальною групою і позитивного впливу на учнів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05pt;margin-top:7.95pt;width:269.95pt;height:88.45pt;mso-wrap-style:square;v-text-anchor:top;rotation:180" type="_x0000_t1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right="-80"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А. Володіє методами індивідуального та диферен-ційованого підходу до учнів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right="-80"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Б. Сприяє самовихованню, самоосвіті, саморозвитку та самоорганізації учнів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right="-80"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В. Володіє методами управління навчальною групою і позитивного впливу на учні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59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23010</wp:posOffset>
                </wp:positionH>
                <wp:positionV relativeFrom="paragraph">
                  <wp:posOffset>41275</wp:posOffset>
                </wp:positionV>
                <wp:extent cx="1800225" cy="588010"/>
                <wp:effectExtent l="7620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587880"/>
                        </a:xfrm>
                        <a:custGeom>
                          <a:avLst/>
                          <a:gdLst>
                            <a:gd name="textAreaLeft" fmla="*/ 0 w 1020600"/>
                            <a:gd name="textAreaRight" fmla="*/ 1020960 w 1020600"/>
                            <a:gd name="textAreaTop" fmla="*/ 0 h 333360"/>
                            <a:gd name="textAreaBottom" fmla="*/ 333720 h 333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343" y="0"/>
                              </a:lnTo>
                              <a:lnTo>
                                <a:pt x="21600" y="10800"/>
                              </a:lnTo>
                              <a:lnTo>
                                <a:pt x="20343" y="21600"/>
                              </a:lnTo>
                              <a:lnTo>
                                <a:pt x="0" y="21600"/>
                              </a:lnTo>
                              <a:lnTo>
                                <a:pt x="1257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6. Взаємини педагога з учням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6.3pt;margin-top:3.25pt;width:141.7pt;height:46.25pt;mso-wrap-style:square;v-text-anchor:top" type="_x0000_t5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6. Взаємини педагога з учнями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284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59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59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59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ідготовка до уроку вимагає постійного читання підручників, довідників, книг психолого-педагогічного і методичного характеру, перегляду комплектів методичних журналів. Не менш важлива і бібліографічна картотек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педагогічного працівника</w:t>
      </w:r>
      <w:r>
        <w:rPr>
          <w:rFonts w:cs="Times New Roman" w:ascii="Times New Roman" w:hAnsi="Times New Roman"/>
          <w:color w:val="000000"/>
          <w:sz w:val="24"/>
          <w:szCs w:val="24"/>
        </w:rPr>
        <w:t>, в якій записані назви цікавих робіт або ко</w:t>
        <w:softHyphen/>
        <w:t>роткі анотації на них: конспект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</w:rPr>
        <w:t>уроків, записи уроків інших педагогів. До цих над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б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ь потрібно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одати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пеціальн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електронні розробки уроків</w:t>
      </w:r>
      <w:r>
        <w:rPr>
          <w:rFonts w:cs="Times New Roman" w:ascii="Times New Roman" w:hAnsi="Times New Roman"/>
          <w:color w:val="000000"/>
          <w:sz w:val="24"/>
          <w:szCs w:val="24"/>
        </w:rPr>
        <w:t>, відеофільм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, які є в наявності в особистому розпорядженні педагога.</w:t>
      </w:r>
    </w:p>
    <w:p>
      <w:pPr>
        <w:pStyle w:val="Normal"/>
        <w:spacing w:lineRule="auto" w:line="259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родження уроку - це поява задуму. Він складається із декіль</w:t>
        <w:softHyphen/>
        <w:t>кох етапів. Першим етапом у цій підготовці є продумування змісту уроку. З цією метою педагог аналізує ту частину програми, яка сто</w:t>
        <w:softHyphen/>
        <w:t xml:space="preserve">сується даного, наступного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переднього уроку, з метою встанов</w:t>
        <w:softHyphen/>
        <w:t>лення між ними зв'язку і послідовності. Визначивши чітко мету (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вчальну, розвивальн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й виховн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міст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лід уважно вивч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ти виклад навчально</w:t>
        <w:softHyphen/>
        <w:t xml:space="preserve">го матеріалу в підручнику, виділити тези, аргументи, послідовність і характер викладу (індуктивний, дедуктивний), визначити доступність матеріалу для учнів тощо. Дидактичний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атеріа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акож потребує ста</w:t>
        <w:softHyphen/>
        <w:t>ранного аналізу: наскільки ілюстрації до тексту відповідають зміс</w:t>
        <w:softHyphen/>
        <w:t>ту матеріалу, яке пізнавальне та ідейне навантаження вони несуть, з якою метою і як їх кр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щ</w:t>
      </w:r>
      <w:r>
        <w:rPr>
          <w:rFonts w:cs="Times New Roman" w:ascii="Times New Roman" w:hAnsi="Times New Roman"/>
          <w:color w:val="000000"/>
          <w:sz w:val="24"/>
          <w:szCs w:val="24"/>
        </w:rPr>
        <w:t>е використати на уроці. Слід проаналізу</w:t>
        <w:softHyphen/>
        <w:t>вати запитання і завдання, щоб визначити їх необхідність у тексті, послідовність і доступність для учнів. У багатьох випадках можна змінити їх формулювання, спростити або ускладнити їх.</w:t>
      </w:r>
    </w:p>
    <w:p>
      <w:pPr>
        <w:pStyle w:val="Normal"/>
        <w:spacing w:lineRule="auto" w:line="259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дагог - автор уроку, від нього, його натхнення і майстернос</w:t>
        <w:softHyphen/>
        <w:t>ті, його мотивів залежить урок, який представляє собою педагогіч</w:t>
        <w:softHyphen/>
        <w:t xml:space="preserve">ний витвір, який має і художнє забарвлення. 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000000"/>
          <w:sz w:val="24"/>
          <w:szCs w:val="24"/>
        </w:rPr>
        <w:t>звідси педагогічн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ворч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color w:val="000000"/>
          <w:sz w:val="24"/>
          <w:szCs w:val="24"/>
        </w:rPr>
        <w:t>ст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озробці уроку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, які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ластиві ті ж процеси, що і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будь-якому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ис</w:t>
        <w:softHyphen/>
        <w:t>тецтву: спочатку виникає творчій задум уроку, потім цей задум розроблюється і реалізується на уроці з певною доробкою як педагогіч</w:t>
        <w:softHyphen/>
        <w:t>ний твір.</w:t>
      </w:r>
    </w:p>
    <w:p>
      <w:pPr>
        <w:pStyle w:val="Normal"/>
        <w:spacing w:lineRule="auto" w:line="259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вичайно педагог довго виношує задум системи уроків і конкрет</w:t>
        <w:softHyphen/>
        <w:t>ного уроку. Задум складається із наступних елементів:</w:t>
      </w:r>
    </w:p>
    <w:p>
      <w:pPr>
        <w:pStyle w:val="Normal"/>
        <w:spacing w:lineRule="auto" w:line="259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5240</wp:posOffset>
                </wp:positionH>
                <wp:positionV relativeFrom="paragraph">
                  <wp:posOffset>-3810</wp:posOffset>
                </wp:positionV>
                <wp:extent cx="1876425" cy="75247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752400"/>
                        </a:xfrm>
                        <a:prstGeom prst="downArrowCallout">
                          <a:avLst>
                            <a:gd name="adj1" fmla="val 52235"/>
                            <a:gd name="adj2" fmla="val 123418"/>
                            <a:gd name="adj3" fmla="val 23468"/>
                            <a:gd name="adj4" fmla="val 601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В И З Н А Ч И Т 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-1.2pt;margin-top:-0.3pt;width:147.7pt;height:59.2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В И З Н А Ч И Т 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61235</wp:posOffset>
                </wp:positionH>
                <wp:positionV relativeFrom="paragraph">
                  <wp:posOffset>15240</wp:posOffset>
                </wp:positionV>
                <wp:extent cx="1876425" cy="78105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781200"/>
                        </a:xfrm>
                        <a:prstGeom prst="downArrowCallout">
                          <a:avLst>
                            <a:gd name="adj1" fmla="val 62520"/>
                            <a:gd name="adj2" fmla="val 118869"/>
                            <a:gd name="adj3" fmla="val 20245"/>
                            <a:gd name="adj4" fmla="val 575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С П Л А Н У В А Т 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8.05pt;margin-top:1.2pt;width:147.7pt;height:61.4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С П Л А Н У В А Т 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5810</wp:posOffset>
                </wp:positionH>
                <wp:positionV relativeFrom="paragraph">
                  <wp:posOffset>15240</wp:posOffset>
                </wp:positionV>
                <wp:extent cx="1876425" cy="78105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781200"/>
                        </a:xfrm>
                        <a:prstGeom prst="downArrowCallout">
                          <a:avLst>
                            <a:gd name="adj1" fmla="val 60074"/>
                            <a:gd name="adj2" fmla="val 118869"/>
                            <a:gd name="adj3" fmla="val 21005"/>
                            <a:gd name="adj4" fmla="val 575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В Р А Х У В А Т 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.3pt;margin-top:1.2pt;width:147.7pt;height:61.4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В Р А Х У В А Т 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59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59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1440</wp:posOffset>
                </wp:positionH>
                <wp:positionV relativeFrom="paragraph">
                  <wp:posOffset>153035</wp:posOffset>
                </wp:positionV>
                <wp:extent cx="2305050" cy="363855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3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lineRule="auto" w:line="276"/>
                              <w:ind w:left="142" w:right="39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1. Тему уроку, та її місце в загальній системі з іншими уроками теми чи розділів.</w:t>
                            </w:r>
                          </w:p>
                          <w:p>
                            <w:pPr>
                              <w:pStyle w:val="Style17"/>
                              <w:spacing w:lineRule="auto" w:line="276"/>
                              <w:ind w:left="142" w:right="39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2. Рівень складності даної теми та її труднощі при вивченні учнями.</w:t>
                            </w:r>
                          </w:p>
                          <w:p>
                            <w:pPr>
                              <w:pStyle w:val="Style17"/>
                              <w:spacing w:lineRule="auto" w:line="276"/>
                              <w:ind w:left="142" w:right="39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3. Триєдину мету, зіставити її з очікуваним кінцевим резуль-татом, який хочемо отримати у ході проведення уроку.</w:t>
                            </w:r>
                          </w:p>
                          <w:p>
                            <w:pPr>
                              <w:pStyle w:val="Style17"/>
                              <w:spacing w:lineRule="auto" w:line="276"/>
                              <w:ind w:left="142" w:right="39" w:hanging="0"/>
                              <w:jc w:val="both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4. Тип уроку і відповідність його дидактичній меті.</w:t>
                            </w:r>
                          </w:p>
                          <w:p>
                            <w:pPr>
                              <w:pStyle w:val="Style17"/>
                              <w:spacing w:lineRule="auto" w:line="276"/>
                              <w:ind w:left="142" w:right="39" w:hanging="0"/>
                              <w:jc w:val="both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5. Раціональність методів навчання, які будуть використовуватися.</w:t>
                            </w:r>
                          </w:p>
                          <w:p>
                            <w:pPr>
                              <w:pStyle w:val="Style17"/>
                              <w:spacing w:lineRule="auto" w:line="276"/>
                              <w:ind w:left="142" w:right="39" w:hanging="0"/>
                              <w:jc w:val="both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6. Різноманітні завдання, які забезпечать зайнятість усіх учнів на уроці з урахуванням здібностей.</w:t>
                            </w:r>
                          </w:p>
                          <w:p>
                            <w:pPr>
                              <w:pStyle w:val="Style17"/>
                              <w:spacing w:lineRule="auto" w:line="276"/>
                              <w:ind w:left="142" w:right="158" w:hanging="0"/>
                              <w:jc w:val="both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86.5pt;mso-wrap-distance-left:9.05pt;mso-wrap-distance-right:9.05pt;mso-wrap-distance-top:0pt;mso-wrap-distance-bottom:0pt;margin-top:12.05pt;mso-position-vertical-relative:text;margin-left:-7.2pt;mso-position-horizontal-relative:text">
                <v:textbox>
                  <w:txbxContent>
                    <w:p>
                      <w:pPr>
                        <w:pStyle w:val="Style17"/>
                        <w:spacing w:lineRule="auto" w:line="276"/>
                        <w:ind w:left="142" w:right="39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>1. Тему уроку, та її місце в загальній системі з іншими уроками теми чи розділів.</w:t>
                      </w:r>
                    </w:p>
                    <w:p>
                      <w:pPr>
                        <w:pStyle w:val="Style17"/>
                        <w:spacing w:lineRule="auto" w:line="276"/>
                        <w:ind w:left="142" w:right="39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>2. Рівень складності даної теми та її труднощі при вивченні учнями.</w:t>
                      </w:r>
                    </w:p>
                    <w:p>
                      <w:pPr>
                        <w:pStyle w:val="Style17"/>
                        <w:spacing w:lineRule="auto" w:line="276"/>
                        <w:ind w:left="142" w:right="39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>3. Триєдину мету, зіставити її з очікуваним кінцевим резуль-татом, який хочемо отримати у ході проведення уроку.</w:t>
                      </w:r>
                    </w:p>
                    <w:p>
                      <w:pPr>
                        <w:pStyle w:val="Style17"/>
                        <w:spacing w:lineRule="auto" w:line="276"/>
                        <w:ind w:left="142" w:right="39" w:hanging="0"/>
                        <w:jc w:val="both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>4. Тип уроку і відповідність його дидактичній меті.</w:t>
                      </w:r>
                    </w:p>
                    <w:p>
                      <w:pPr>
                        <w:pStyle w:val="Style17"/>
                        <w:spacing w:lineRule="auto" w:line="276"/>
                        <w:ind w:left="142" w:right="39" w:hanging="0"/>
                        <w:jc w:val="both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>5. Раціональність методів навчання, які будуть використовуватися.</w:t>
                      </w:r>
                    </w:p>
                    <w:p>
                      <w:pPr>
                        <w:pStyle w:val="Style17"/>
                        <w:spacing w:lineRule="auto" w:line="276"/>
                        <w:ind w:left="142" w:right="39" w:hanging="0"/>
                        <w:jc w:val="both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>6. Різноманітні завдання, які забезпечать зайнятість усіх учнів на уроці з урахуванням здібностей.</w:t>
                      </w:r>
                    </w:p>
                    <w:p>
                      <w:pPr>
                        <w:pStyle w:val="Style17"/>
                        <w:spacing w:lineRule="auto" w:line="276"/>
                        <w:ind w:left="142" w:right="158" w:hanging="0"/>
                        <w:jc w:val="both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</w:r>
                    </w:p>
                    <w:p>
                      <w:pPr>
                        <w:pStyle w:val="Style17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51710</wp:posOffset>
                </wp:positionH>
                <wp:positionV relativeFrom="paragraph">
                  <wp:posOffset>210185</wp:posOffset>
                </wp:positionV>
                <wp:extent cx="2124075" cy="331470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3314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142" w:leader="none"/>
                              </w:tabs>
                              <w:ind w:left="0" w:right="54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Етапи уроку та вирішити дидактичне завдання на кожному з них.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142" w:leader="none"/>
                              </w:tabs>
                              <w:ind w:left="0" w:right="54" w:hanging="0"/>
                              <w:jc w:val="both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Мотивацію навчання.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142" w:leader="none"/>
                              </w:tabs>
                              <w:ind w:left="0" w:right="54" w:hanging="0"/>
                              <w:jc w:val="both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Структуру уроку для вирішення завдань.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142" w:leader="none"/>
                              </w:tabs>
                              <w:ind w:left="0" w:right="54" w:hanging="0"/>
                              <w:jc w:val="both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Раціональне місце на уроці для опитування, вивчення нового матеріалу, закріплення домашнього завдання.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142" w:leader="none"/>
                              </w:tabs>
                              <w:ind w:left="0" w:right="54" w:hanging="0"/>
                              <w:jc w:val="both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Необхідну допомогу учням, які самостійно не в змозі вивчити поданий матеріал.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142" w:leader="none"/>
                              </w:tabs>
                              <w:ind w:left="0" w:right="54" w:hanging="0"/>
                              <w:jc w:val="both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Контроль за виконан-ням домашнього завдання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5pt;height:261pt;mso-wrap-distance-left:9.05pt;mso-wrap-distance-right:9.05pt;mso-wrap-distance-top:0pt;mso-wrap-distance-bottom:0pt;margin-top:16.55pt;mso-position-vertical-relative:text;margin-left:177.3pt;mso-position-horizontal-relative:text">
                <v:textbox>
                  <w:txbxContent>
                    <w:p>
                      <w:pPr>
                        <w:pStyle w:val="Style16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0" w:leader="none"/>
                          <w:tab w:val="left" w:pos="142" w:leader="none"/>
                        </w:tabs>
                        <w:ind w:left="0" w:right="54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>Етапи уроку та вирішити дидактичне завдання на кожному з них.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0" w:leader="none"/>
                          <w:tab w:val="left" w:pos="142" w:leader="none"/>
                        </w:tabs>
                        <w:ind w:left="0" w:right="54" w:hanging="0"/>
                        <w:jc w:val="both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>Мотивацію навчання.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0" w:leader="none"/>
                          <w:tab w:val="left" w:pos="142" w:leader="none"/>
                        </w:tabs>
                        <w:ind w:left="0" w:right="54" w:hanging="0"/>
                        <w:jc w:val="both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>Структуру уроку для вирішення завдань.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0" w:leader="none"/>
                          <w:tab w:val="left" w:pos="142" w:leader="none"/>
                        </w:tabs>
                        <w:ind w:left="0" w:right="54" w:hanging="0"/>
                        <w:jc w:val="both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>Раціональне місце на уроці для опитування, вивчення нового матеріалу, закріплення домашнього завдання.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0" w:leader="none"/>
                          <w:tab w:val="left" w:pos="142" w:leader="none"/>
                        </w:tabs>
                        <w:ind w:left="0" w:right="54" w:hanging="0"/>
                        <w:jc w:val="both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>Необхідну допомогу учням, які самостійно не в змозі вивчити поданий матеріал.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0" w:leader="none"/>
                          <w:tab w:val="left" w:pos="142" w:leader="none"/>
                        </w:tabs>
                        <w:ind w:left="0" w:right="54" w:hanging="0"/>
                        <w:jc w:val="both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>Контроль за виконан-ням домашнього завдання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spacing w:before="0" w:after="200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99610</wp:posOffset>
                </wp:positionH>
                <wp:positionV relativeFrom="paragraph">
                  <wp:posOffset>210185</wp:posOffset>
                </wp:positionV>
                <wp:extent cx="2028825" cy="3457575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3457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Індивідуальні особи-вості і можливості учнів, їхню пізнавальну активність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Інформаційну насиче-ність уроку, яку додаткову літературу використати.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ind w:left="142" w:hanging="0"/>
                              <w:jc w:val="both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Технічне й наочне забезпечення уроку.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ind w:left="142" w:hanging="0"/>
                              <w:jc w:val="both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Співвідношення з мінімумом і максимумом навчального матеріалу, нав-чального часу, що відво-диться на вивчення теми.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ind w:left="142" w:hanging="0"/>
                              <w:jc w:val="both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Обсяг матеріалу, який має бути оптимальним і відповідати навчальній програмі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5pt;height:272.25pt;mso-wrap-distance-left:9.05pt;mso-wrap-distance-right:9.05pt;mso-wrap-distance-top:0pt;mso-wrap-distance-bottom:0pt;margin-top:16.55pt;mso-position-vertical-relative:text;margin-left:354.3pt;mso-position-horizontal-relative:text">
                <v:textbox>
                  <w:txbxContent>
                    <w:p>
                      <w:pPr>
                        <w:pStyle w:val="Style17"/>
                        <w:numPr>
                          <w:ilvl w:val="0"/>
                          <w:numId w:val="2"/>
                        </w:numPr>
                        <w:spacing w:lineRule="auto" w:line="276"/>
                        <w:ind w:left="142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>Індивідуальні особи-вості і можливості учнів, їхню пізнавальну активність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2"/>
                        </w:numPr>
                        <w:spacing w:lineRule="auto" w:line="276"/>
                        <w:ind w:left="142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>Інформаційну насиче-ність уроку, яку додаткову літературу використати.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2"/>
                        </w:numPr>
                        <w:spacing w:lineRule="auto" w:line="276"/>
                        <w:ind w:left="142" w:hanging="0"/>
                        <w:jc w:val="both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>Технічне й наочне забезпечення уроку.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2"/>
                        </w:numPr>
                        <w:spacing w:lineRule="auto" w:line="276"/>
                        <w:ind w:left="142" w:hanging="0"/>
                        <w:jc w:val="both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>Співвідношення з мінімумом і максимумом навчального матеріалу, нав-чального часу, що відво-диться на вивчення теми.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2"/>
                        </w:numPr>
                        <w:spacing w:lineRule="auto" w:line="276"/>
                        <w:ind w:left="142" w:hanging="0"/>
                        <w:jc w:val="both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>Обсяг матеріалу, який має бути оптимальним і відповідати навчальній програмі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9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59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59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59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59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59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59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59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59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59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59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59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78"/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зроблюючи задум уроку, педагог прагне забезпечити ефективність навчання на уроці, поставити учня в позицію суб'єкта навчання, перетворивши його в співавтора уроку. Розробка задуму - це вибір найбільш ефективних принципів і засобів навчання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ано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нкретно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го </w:t>
      </w:r>
      <w:r>
        <w:rPr>
          <w:rFonts w:cs="Times New Roman" w:ascii="Times New Roman" w:hAnsi="Times New Roman"/>
          <w:color w:val="000000"/>
          <w:sz w:val="24"/>
          <w:szCs w:val="24"/>
        </w:rPr>
        <w:t>матеріалу, в даних конкретних умовах, з урахуванням особливостей вирішення задач освіти, виховання, розвитку при реально можливій економній витраті часу, зусиль учнів і педагога.</w:t>
      </w:r>
    </w:p>
    <w:p>
      <w:pPr>
        <w:pStyle w:val="Normal"/>
        <w:spacing w:lineRule="auto" w:line="259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трібно підкреслити, що при розробці уроку дуже важливо виб</w:t>
        <w:softHyphen/>
        <w:t>рати методичні прийоми у вивченні програмного матеріалу, а потім вже визначити інші його компоненти: перевірку домашнього завдання, методику закріплення матеріалу і т.п. Вибираючи методичні прийоми при підготовці уроку педагог може керуватись такою порадою: «Викладання є мистецтво, а не ремесло - в цьому самий корінь вчи</w:t>
        <w:softHyphen/>
        <w:t xml:space="preserve">тельської справи.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пробувати десять методів і вибрати свій, пе</w:t>
        <w:softHyphen/>
        <w:t>реглянути десять підручників і не триматися ні одного неухильно - ось єдино можливий шлях живого викладання. Вічно винаходити, вимагати, вдосконалювати - ось єдиний курс вчительського робочого життя».</w:t>
      </w:r>
    </w:p>
    <w:p>
      <w:pPr>
        <w:pStyle w:val="Normal"/>
        <w:spacing w:lineRule="auto" w:line="319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складанні плану уроку педагог вирішує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ам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що занотувати письмово і в якій формі це робити, також залежить від досвіду пе</w:t>
        <w:softHyphen/>
        <w:t>дагога, змісту даного уроку, його типу і виду. Головне не в формі письмового оформлення і не в використанні визначених схем, а в гли</w:t>
        <w:softHyphen/>
        <w:t>бокому обдумуванні мети, змісту, структури і ходу уроку.</w:t>
      </w:r>
    </w:p>
    <w:p>
      <w:pPr>
        <w:pStyle w:val="Normal"/>
        <w:spacing w:lineRule="auto" w:line="319"/>
        <w:ind w:firstLine="426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ході підготовки до уроку потрібно передбачати дозування часу для кожного його етапу. Але в період проведення уроку час може бути змінений. Це залежить від ситуацій які складуються на уроці: підго</w:t>
        <w:softHyphen/>
        <w:t>товки учнів, с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соб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прийняття нових знань, емоційного настрою, т.д.</w:t>
      </w:r>
    </w:p>
    <w:p>
      <w:pPr>
        <w:pStyle w:val="Normal"/>
        <w:spacing w:lineRule="auto" w:line="278"/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ісля того як урок розплановано, потрібно засвоїти план уроку. Педагогу необхідно вчити конспекти і плани уроків. Досвід і стаж роботи не звільняє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й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ід необхідності вчити конспект уроку. Інша справа, як оволодіти написаним уроком. Тут, як бачимо, все залежить від індивідуальних особливостей педагога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Він обов’язково </w:t>
      </w:r>
      <w:r>
        <w:rPr>
          <w:rFonts w:cs="Times New Roman" w:ascii="Times New Roman" w:hAnsi="Times New Roman"/>
          <w:sz w:val="24"/>
          <w:szCs w:val="24"/>
          <w:lang w:val="uk-UA"/>
        </w:rPr>
        <w:t>повинен</w:t>
      </w:r>
      <w:r>
        <w:rPr>
          <w:rFonts w:cs="Times New Roman" w:ascii="Times New Roman" w:hAnsi="Times New Roman"/>
          <w:sz w:val="24"/>
          <w:szCs w:val="24"/>
        </w:rPr>
        <w:t xml:space="preserve"> волод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ти </w:t>
      </w:r>
      <w:r>
        <w:rPr>
          <w:rFonts w:cs="Times New Roman" w:ascii="Times New Roman" w:hAnsi="Times New Roman"/>
          <w:sz w:val="24"/>
          <w:szCs w:val="24"/>
        </w:rPr>
        <w:t>пояснювальним, репродуктивним, інструктивно-практичними, продуктивно-практичними, пояснювально-спонукальними, частково</w:t>
      </w:r>
      <w:r>
        <w:rPr>
          <w:rFonts w:cs="Times New Roman" w:ascii="Times New Roman" w:hAnsi="Times New Roman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sz w:val="24"/>
          <w:szCs w:val="24"/>
        </w:rPr>
        <w:t>пошуковими методами навчання, як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ожуть бути </w:t>
      </w:r>
      <w:r>
        <w:rPr>
          <w:rFonts w:cs="Times New Roman" w:ascii="Times New Roman" w:hAnsi="Times New Roman"/>
          <w:sz w:val="24"/>
          <w:szCs w:val="24"/>
        </w:rPr>
        <w:t xml:space="preserve">доцільно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ористані на уроці.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едагог спонукає учнів до оволодіння новою інформацією, що охоплює їх пізнавальну діяльність, яка спрямована на опанування нових знань та способів навчальних дій.</w:t>
      </w:r>
    </w:p>
    <w:p>
      <w:pPr>
        <w:pStyle w:val="Normal"/>
        <w:spacing w:lineRule="auto" w:line="259" w:before="0" w:after="20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учасний урок – це шлях розширення і збагачення духовного світу учня, набуття здатності усвідомлювати життя, оцінювати це життя й визначати своє ставлення до оточуючого світу як такого.</w:t>
      </w:r>
    </w:p>
    <w:sectPr>
      <w:type w:val="nextPage"/>
      <w:pgSz w:w="11906" w:h="16820"/>
      <w:pgMar w:left="1134" w:right="56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00" w:after="0"/>
      <w:jc w:val="both"/>
    </w:pPr>
    <w:rPr>
      <w:rFonts w:ascii="Arial" w:hAnsi="Arial" w:eastAsia="Times New Roman" w:cs="Arial"/>
      <w:color w:val="auto"/>
      <w:sz w:val="24"/>
      <w:szCs w:val="24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1:12:00Z</dcterms:created>
  <dc:creator>-</dc:creator>
  <dc:description/>
  <cp:keywords/>
  <dc:language>en-US</dc:language>
  <cp:lastModifiedBy>Admin</cp:lastModifiedBy>
  <dcterms:modified xsi:type="dcterms:W3CDTF">2011-03-07T12:19:00Z</dcterms:modified>
  <cp:revision>3</cp:revision>
  <dc:subject/>
  <dc:title/>
</cp:coreProperties>
</file>