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УКРАИНЫ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ПРАВЛЕНИЕ  ОБРАЗОВАНИЯ И НАУК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ЛУГАНСКОЙ ОБЛАСТНОЙ ГОСУДАРСТВЕННОЙ АДМИНИСТРАЦИИ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ЧЕБНОЕ ЗАВЕ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АЛЬСКИЙ ПРОФЕССИОНАЛЬНЫЙ ГОРНЫЙ ЛИЦЕЙ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АЯ РАЗРАБОТКА УРОКА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ПО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МЕТУ «</w:t>
      </w:r>
      <w:r>
        <w:rPr>
          <w:rFonts w:cs="Times New Roman" w:ascii="Times New Roman" w:hAnsi="Times New Roman"/>
          <w:b/>
          <w:sz w:val="28"/>
          <w:szCs w:val="28"/>
        </w:rPr>
        <w:t>ГОРНАЯ ЭЛЕКТРОТЕХНИК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Я: «Электрослесарь подземный»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УРОКА: «Электроизмерительные приборы </w:t>
        <w:br/>
        <w:t>и электрические  измерения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567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ой электротехник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ашкало В. П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567" w:right="850" w:gutter="0" w:header="0" w:top="719" w:footer="0" w:bottom="899"/>
          <w:cols w:num="2" w:space="45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альск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нотация </w:t>
      </w:r>
    </w:p>
    <w:p>
      <w:pPr>
        <w:pStyle w:val="Style15"/>
        <w:numPr>
          <w:ilvl w:val="0"/>
          <w:numId w:val="4"/>
        </w:numPr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</w:t>
      </w:r>
    </w:p>
    <w:p>
      <w:pPr>
        <w:pStyle w:val="Style15"/>
        <w:numPr>
          <w:ilvl w:val="0"/>
          <w:numId w:val="4"/>
        </w:numPr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урока</w:t>
      </w:r>
    </w:p>
    <w:p>
      <w:pPr>
        <w:pStyle w:val="Style15"/>
        <w:numPr>
          <w:ilvl w:val="0"/>
          <w:numId w:val="4"/>
        </w:numPr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группы контроля</w:t>
      </w:r>
    </w:p>
    <w:p>
      <w:pPr>
        <w:pStyle w:val="Style15"/>
        <w:numPr>
          <w:ilvl w:val="0"/>
          <w:numId w:val="4"/>
        </w:numPr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 вопросы</w:t>
        <w:br/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ТАЦ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методической разработка урока теоретического обучения по предмету «Горная электротехника» дается образец и методика изучения нового материала с использованием самостоятельной работы учащихс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ыто содержание подготовки преподавателя и учащихся к проведению учебного процесса на уроке и руководство по управлению этим процессом с использованием индивидуальных способностей учащих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ы практические примеры внедрения методических приемов индивидуализации учебного процесса на уроке теоретического обучения.</w:t>
        <w:br/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К УРОКУ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более полно и твердо изучить материалы темы «Электроизмерительные приборы и электрические измерения», чтобы вызвать у учащихся интерес к изучаемой теме, преподаватель должен провести предельную подготовительную работу. Она включает изготовление наглядных материалов, оформление документации, подготовку учащихся к проведению урока.</w:t>
      </w:r>
    </w:p>
    <w:p>
      <w:pPr>
        <w:pStyle w:val="Style15"/>
        <w:numPr>
          <w:ilvl w:val="0"/>
          <w:numId w:val="6"/>
        </w:numPr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одаватель готовит «группу контроля», состоящую  из 2 – 3 учащихся, которые в процессе урока ведут протокол усвоения новой темы, помогают контролировать усвоение новых знаний,  готовность учащихся к уроку, наличие рефератов.</w:t>
      </w:r>
    </w:p>
    <w:p>
      <w:pPr>
        <w:pStyle w:val="Style15"/>
        <w:numPr>
          <w:ilvl w:val="0"/>
          <w:numId w:val="6"/>
        </w:numPr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аждого учащегося  преподаватель готовит и заранее выдает мини-плакаты, кроссворды по теме и контрольные вопросы. Образец прилагается.</w:t>
      </w:r>
    </w:p>
    <w:p>
      <w:pPr>
        <w:pStyle w:val="Style15"/>
        <w:numPr>
          <w:ilvl w:val="0"/>
          <w:numId w:val="6"/>
        </w:numPr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ыдущем уроке учащимся сообщается тема урока, цель урока, метод проведения урока. Урок проводится методом деловой игры,  сообщения знаний,  поискового характера, методом работой с книгой. Учащиеся разбиваются на две команды. Выбираются командиры команд. Командиры отвечают за подготовку своих групп к уроку.</w:t>
      </w:r>
    </w:p>
    <w:p>
      <w:pPr>
        <w:pStyle w:val="Style15"/>
        <w:numPr>
          <w:ilvl w:val="0"/>
          <w:numId w:val="6"/>
        </w:numPr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му учащемуся выдается мини-плакат по теме, контрольные вопросы и задание по выполнению реферата по теме урока.</w:t>
      </w:r>
    </w:p>
    <w:p>
      <w:pPr>
        <w:pStyle w:val="Style15"/>
        <w:numPr>
          <w:ilvl w:val="0"/>
          <w:numId w:val="6"/>
        </w:numPr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заранее знакомятся с условиями оценки их знаний на уроке:  </w:t>
      </w:r>
    </w:p>
    <w:p>
      <w:pPr>
        <w:sectPr>
          <w:type w:val="continuous"/>
          <w:pgSz w:w="11906" w:h="16838"/>
          <w:pgMar w:left="567" w:right="850" w:gutter="0" w:header="0" w:top="71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ыполнение реферата                               ------   5 баллов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общение по теме нового материала ------- 5 баллов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веты на контрольные вопросы по мини-плакату:</w:t>
      </w:r>
    </w:p>
    <w:p>
      <w:pPr>
        <w:pStyle w:val="Style15"/>
        <w:numPr>
          <w:ilvl w:val="0"/>
          <w:numId w:val="3"/>
        </w:numPr>
        <w:ind w:left="14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жите…., покажите…,                   ----- 3 балла</w:t>
      </w:r>
    </w:p>
    <w:p>
      <w:pPr>
        <w:pStyle w:val="Style15"/>
        <w:ind w:left="10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Включите сеть                                   -------4 балла</w:t>
      </w:r>
    </w:p>
    <w:p>
      <w:pPr>
        <w:pStyle w:val="Style15"/>
        <w:ind w:left="10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Измерение, соединение                ------ 5 баллов</w:t>
      </w:r>
    </w:p>
    <w:p>
      <w:pPr>
        <w:pStyle w:val="Style15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стройство приборов                    ------ 2 балл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За нарушение дисциплины на уроке, за повторение вопроса, на который уже был ответ,  снимается 1 балл,за неправильный ответ -2 балла.</w:t>
      </w:r>
    </w:p>
    <w:p>
      <w:pPr>
        <w:pStyle w:val="Style15"/>
        <w:numPr>
          <w:ilvl w:val="0"/>
          <w:numId w:val="6"/>
        </w:numPr>
        <w:ind w:left="1410" w:hanging="0"/>
        <w:rPr/>
      </w:pPr>
      <w:r>
        <w:rPr>
          <w:rFonts w:cs="Times New Roman" w:ascii="Times New Roman" w:hAnsi="Times New Roman"/>
          <w:sz w:val="28"/>
          <w:szCs w:val="28"/>
        </w:rPr>
        <w:t>Контрольные вопросы к плакату носят поисковый характер.</w:t>
      </w:r>
    </w:p>
    <w:p>
      <w:pPr>
        <w:pStyle w:val="Style15"/>
        <w:ind w:left="14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йся должен найти ответ на самом плакате,а если не может догадаться, сообразить, обнаружить ответ, он обязан найти его в учебнике. </w:t>
      </w:r>
    </w:p>
    <w:p>
      <w:pPr>
        <w:pStyle w:val="Style15"/>
        <w:numPr>
          <w:ilvl w:val="0"/>
          <w:numId w:val="6"/>
        </w:numPr>
        <w:ind w:left="1410" w:hanging="0"/>
        <w:rPr/>
      </w:pPr>
      <w:r>
        <w:rPr>
          <w:rFonts w:cs="Times New Roman" w:ascii="Times New Roman" w:hAnsi="Times New Roman"/>
          <w:sz w:val="28"/>
          <w:szCs w:val="28"/>
        </w:rPr>
        <w:t>Сообщение по теме учащейся готовит по материалу учебника.</w:t>
      </w:r>
    </w:p>
    <w:p>
      <w:pPr>
        <w:pStyle w:val="Style15"/>
        <w:ind w:left="14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ящим и направляющим средством при этом ему служат контрольные вопросы к  мини-плакату, плакатам, приборам.</w:t>
        <w:br/>
      </w:r>
    </w:p>
    <w:p>
      <w:pPr>
        <w:pStyle w:val="Style15"/>
        <w:ind w:left="14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УРОК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    «Электроизмерительные приборы и электрические измерения»</w:t>
      </w:r>
    </w:p>
    <w:p>
      <w:pPr>
        <w:pStyle w:val="Style15"/>
        <w:ind w:left="21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урока:      ознакомить учащихся с электроизмерительными приборами и                                                                                                                                                                                                                                   включением их в электрическую цепь постоянного или переменного   тока.</w:t>
      </w:r>
    </w:p>
    <w:p>
      <w:pPr>
        <w:pStyle w:val="Style15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ная </w:t>
      </w:r>
    </w:p>
    <w:p>
      <w:pPr>
        <w:pStyle w:val="Style15"/>
        <w:ind w:left="21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                  воспитывать чувство  ответственности за выбранную профессию,    культуру речи, аккуратность.</w:t>
      </w:r>
    </w:p>
    <w:p>
      <w:pPr>
        <w:pStyle w:val="Style15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щая </w:t>
      </w:r>
    </w:p>
    <w:p>
      <w:pPr>
        <w:pStyle w:val="Style15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                  развивать логическое мышление, познавательную,   индивидуальную активность, способности учащихся, умение    самостоятельной работы с раздаточным материалом, технической   литературой. </w:t>
      </w:r>
    </w:p>
    <w:p>
      <w:pPr>
        <w:pStyle w:val="Style15"/>
        <w:ind w:left="21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 урока:               усвоение новых знаний. </w:t>
      </w:r>
    </w:p>
    <w:p>
      <w:pPr>
        <w:pStyle w:val="Style15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ведения:     деловая игра.</w:t>
      </w:r>
    </w:p>
    <w:p>
      <w:pPr>
        <w:pStyle w:val="Style15"/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</w:t>
      </w:r>
    </w:p>
    <w:p>
      <w:pPr>
        <w:pStyle w:val="Style15"/>
        <w:ind w:left="2410" w:hanging="0"/>
        <w:rPr/>
      </w:pPr>
      <w:r>
        <w:rPr>
          <w:rFonts w:cs="Times New Roman" w:ascii="Times New Roman" w:hAnsi="Times New Roman"/>
          <w:sz w:val="28"/>
          <w:szCs w:val="28"/>
        </w:rPr>
        <w:t>урока:                       1. Плакаты (приборы),</w:t>
      </w:r>
    </w:p>
    <w:p>
      <w:pPr>
        <w:pStyle w:val="Style15"/>
        <w:ind w:left="24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2. Мини-плакаты:</w:t>
      </w:r>
    </w:p>
    <w:p>
      <w:pPr>
        <w:pStyle w:val="Style15"/>
        <w:ind w:left="24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а) «Схемы включения приборов»</w:t>
      </w:r>
    </w:p>
    <w:p>
      <w:pPr>
        <w:pStyle w:val="Style15"/>
        <w:ind w:left="24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б) « Расширение пределов измерения приборов»</w:t>
      </w:r>
    </w:p>
    <w:p>
      <w:pPr>
        <w:pStyle w:val="Style15"/>
        <w:ind w:left="24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3. Контрольные вопросы</w:t>
      </w:r>
    </w:p>
    <w:p>
      <w:pPr>
        <w:pStyle w:val="Style15"/>
        <w:ind w:left="24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4. Образы всех приборов.</w:t>
      </w:r>
    </w:p>
    <w:p>
      <w:pPr>
        <w:pStyle w:val="Style15"/>
        <w:ind w:left="24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5. Мультимедийные средства</w:t>
      </w:r>
    </w:p>
    <w:p>
      <w:pPr>
        <w:pStyle w:val="Style15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4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4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4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Style15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 – воспитательный момент – 2-5 минут. По результатам сообщения учащихся «группы контроля» и командиров команд преподаватель объявляет о готовности группы к уроку, цель и задачи урока.</w:t>
      </w:r>
    </w:p>
    <w:p>
      <w:pPr>
        <w:pStyle w:val="Style15"/>
        <w:numPr>
          <w:ilvl w:val="0"/>
          <w:numId w:val="1"/>
        </w:numPr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и осмысливание нового учебного материала – 40 мин.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АЯ ИГРА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жребию определяется, какая из команд первой делает сообщение по новой теме, изучаемой на данном уроке. Время – до 3-х  мин. </w:t>
      </w:r>
    </w:p>
    <w:p>
      <w:pPr>
        <w:pStyle w:val="Style15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Информацию дают обе команды, либо командиры, либо члены команд по желанию.</w:t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нимательно слушают сообщение.</w:t>
      </w:r>
    </w:p>
    <w:p>
      <w:pPr>
        <w:pStyle w:val="Style15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Игра команд «Вопрос-ответ», время- 10 мин каждой команде.</w:t>
      </w:r>
    </w:p>
    <w:p>
      <w:pPr>
        <w:pStyle w:val="Style15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Команды- соперники задают вопросы друг другу поочередно.</w:t>
      </w:r>
    </w:p>
    <w:p>
      <w:pPr>
        <w:pStyle w:val="Style15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работы команд можно дать задание одному человеку от команды: </w:t>
      </w:r>
    </w:p>
    <w:p>
      <w:pPr>
        <w:pStyle w:val="Style15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ть схему включения –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,А, решить ребус или  головоломку.</w:t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-10х2=20 минут.</w:t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мини-плакатами- время 5х2=10 минут.</w:t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обеих команд отвечают на вопросы преподавателя по мини- плакату.</w:t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 время часть учащихся группы контроля готовит результаты работы в игре «Вопрос-ответ» и заносит данные в протокол, а часть - оценивают ответы, сообщения  команд на вопросы преподавателя.</w:t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ение и подведение итогов деловой игры, систематизация знаний учащихся – 4 минут. </w:t>
      </w:r>
    </w:p>
    <w:p>
      <w:pPr>
        <w:pStyle w:val="Style15"/>
        <w:numPr>
          <w:ilvl w:val="0"/>
          <w:numId w:val="7"/>
        </w:numPr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членов жюри.</w:t>
      </w:r>
    </w:p>
    <w:p>
      <w:pPr>
        <w:pStyle w:val="Style15"/>
        <w:numPr>
          <w:ilvl w:val="0"/>
          <w:numId w:val="7"/>
        </w:numPr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ение и систематизация изученной новой темы преподавателем: </w:t>
      </w:r>
    </w:p>
    <w:p>
      <w:pPr>
        <w:pStyle w:val="Style15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общить какие вопросы усвоены хорошо, а какие недостаточно.</w:t>
      </w:r>
    </w:p>
    <w:p>
      <w:pPr>
        <w:pStyle w:val="Style15"/>
        <w:ind w:left="927" w:hanging="0"/>
        <w:rPr/>
      </w:pPr>
      <w:r>
        <w:rPr>
          <w:rFonts w:cs="Times New Roman" w:ascii="Times New Roman" w:hAnsi="Times New Roman"/>
          <w:sz w:val="28"/>
          <w:szCs w:val="28"/>
        </w:rPr>
        <w:t>б) по слабо усвоенным вопросам дать возможность самим учащимся сделать  дополнительные сообщения, если даны неполные  ответы, включается в работу преподаватель.</w:t>
      </w:r>
    </w:p>
    <w:p>
      <w:pPr>
        <w:pStyle w:val="Style15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дать рекомендацию по работе со схемами, указать на допущенные ошибки.  (Это сообщение дает член жюри и преподаватель).</w:t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оценить знания учащихся.</w:t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общение домашнего задания – 2-3 минуты. </w:t>
      </w:r>
    </w:p>
    <w:p>
      <w:pPr>
        <w:pStyle w:val="Style15"/>
        <w:numPr>
          <w:ilvl w:val="0"/>
          <w:numId w:val="5"/>
        </w:numPr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сообщение по теме: «Электроизмерительные приборы и электрические измерения», используя литературу:  Ю. А. Антонов. «Горная электротехника»  В. Г. Китаев. «Общая электротехника»</w:t>
      </w:r>
    </w:p>
    <w:p>
      <w:pPr>
        <w:pStyle w:val="Style15"/>
        <w:numPr>
          <w:ilvl w:val="0"/>
          <w:numId w:val="5"/>
        </w:numPr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контрольные вопросы к новой теме «Электрические машины переменного тока»</w:t>
      </w:r>
    </w:p>
    <w:p>
      <w:pPr>
        <w:pStyle w:val="Style15"/>
        <w:numPr>
          <w:ilvl w:val="0"/>
          <w:numId w:val="5"/>
        </w:numPr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есть содержание мини-плаката.</w:t>
      </w:r>
    </w:p>
    <w:p>
      <w:pPr>
        <w:pStyle w:val="Style15"/>
        <w:numPr>
          <w:ilvl w:val="0"/>
          <w:numId w:val="5"/>
        </w:numPr>
        <w:ind w:left="927" w:hanging="0"/>
        <w:rPr/>
      </w:pPr>
      <w:r>
        <w:rPr>
          <w:rFonts w:cs="Times New Roman" w:ascii="Times New Roman" w:hAnsi="Times New Roman"/>
          <w:sz w:val="28"/>
          <w:szCs w:val="28"/>
        </w:rPr>
        <w:t>Выполнить реферат по теме: «Приборы для измерения сопротивления»</w:t>
      </w:r>
    </w:p>
    <w:p>
      <w:pPr>
        <w:pStyle w:val="Style15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список справочной и учебной литературы.</w:t>
        <w:br/>
      </w:r>
      <w:r>
        <w:br w:type="page"/>
      </w:r>
    </w:p>
    <w:p>
      <w:pPr>
        <w:pStyle w:val="Style15"/>
        <w:ind w:left="9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Style15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ов к уроку по теме: «Электроизмерительные приборы и электрические измерения» 1-й команды</w:t>
      </w:r>
    </w:p>
    <w:p>
      <w:pPr>
        <w:pStyle w:val="Style15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 ______________________________________________________</w:t>
      </w:r>
    </w:p>
    <w:p>
      <w:pPr>
        <w:pStyle w:val="Style15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114"/>
        <w:gridCol w:w="1547"/>
        <w:gridCol w:w="1600"/>
        <w:gridCol w:w="1366"/>
        <w:gridCol w:w="1286"/>
        <w:gridCol w:w="1107"/>
        <w:gridCol w:w="1125"/>
        <w:gridCol w:w="884"/>
      </w:tblGrid>
      <w:tr>
        <w:trPr>
          <w:trHeight w:val="285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И. О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ат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по теме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мини- плакатам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Вопрос – ответ»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21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: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                          Баллы</w:t>
        <w:br/>
        <w:t xml:space="preserve">               12                                   25</w:t>
        <w:br/>
        <w:t xml:space="preserve">               11                                   23</w:t>
        <w:br/>
        <w:t xml:space="preserve">               10                                   22</w:t>
        <w:br/>
        <w:t xml:space="preserve">                9                                    20</w:t>
        <w:br/>
        <w:t xml:space="preserve">                8                                    19</w:t>
        <w:br/>
        <w:t xml:space="preserve">                7                                    18</w:t>
        <w:br/>
        <w:t xml:space="preserve">                6                                    17</w:t>
        <w:br/>
        <w:t xml:space="preserve">                5                                    16</w:t>
        <w:br/>
        <w:t xml:space="preserve">                4                                    15</w:t>
        <w:br/>
      </w:r>
    </w:p>
    <w:p>
      <w:pPr>
        <w:sectPr>
          <w:type w:val="continuous"/>
          <w:pgSz w:w="11906" w:h="16838"/>
          <w:pgMar w:left="567" w:right="850" w:gutter="0" w:header="0" w:top="71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ВОПРОСЫ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лектрические приборы и электрические измерения»</w:t>
      </w:r>
    </w:p>
    <w:p>
      <w:pPr>
        <w:pStyle w:val="Style15"/>
        <w:numPr>
          <w:ilvl w:val="0"/>
          <w:numId w:val="2"/>
        </w:numPr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вопросов  с оценкой 3 балла: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ислите системы электроизмерительных  приборов;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знаете методы электрических измерений;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ислите классы точности приборов;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решности измерительных приборов;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и приборами измеряют ток и как они  включаются в цепь;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ми приборами измеряют напряжение и как они  включаются в цепь. </w:t>
        <w:br/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уппа вопросов  с оценкой 4 балла: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ва роль корректора, успокоителя и зеркальной шкалы в прибора;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, принцип действия прибора электромагнитной системы;</w:t>
      </w:r>
    </w:p>
    <w:p>
      <w:pPr>
        <w:pStyle w:val="Style15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- устройство приборов магнитно- индукционной систем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уппа вопросов  с оценкой 5 баллов: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и принцип действия приборов  магнитно – электрической системы;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и принцип действия приборов  электродинамической системы;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ение шунтов и добавочных регистров, способы подключения;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действия логометра;</w:t>
      </w:r>
    </w:p>
    <w:p>
      <w:pPr>
        <w:pStyle w:val="Style15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- чем измеряется мощность и энергия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567" w:right="850" w:gutter="0" w:header="0" w:top="719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1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33:00Z</dcterms:created>
  <dc:creator>Alexandr</dc:creator>
  <dc:description/>
  <cp:keywords/>
  <dc:language>en-US</dc:language>
  <cp:lastModifiedBy>Admin</cp:lastModifiedBy>
  <dcterms:modified xsi:type="dcterms:W3CDTF">2011-06-05T10:41:00Z</dcterms:modified>
  <cp:revision>6</cp:revision>
  <dc:subject/>
  <dc:title>МИНИСТЕРСТВО ОБРАЗОВАНИЕ И НАУКИ УКРАИНЫ</dc:title>
</cp:coreProperties>
</file>