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Арт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м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вський   учебно  –  во</w:t>
      </w:r>
      <w:r>
        <w:rPr>
          <w:sz w:val="28"/>
          <w:szCs w:val="28"/>
          <w:lang w:val="ru-RU"/>
        </w:rPr>
        <w:t>спитатель</w:t>
      </w:r>
      <w:r>
        <w:rPr>
          <w:sz w:val="28"/>
          <w:szCs w:val="28"/>
        </w:rPr>
        <w:t>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й    комплекс   </w:t>
      </w:r>
      <w:r>
        <w:rPr>
          <w:sz w:val="28"/>
          <w:szCs w:val="28"/>
          <w:lang w:val="ru-RU"/>
        </w:rPr>
        <w:t>«Общеобразовательна</w:t>
      </w:r>
      <w:r>
        <w:rPr>
          <w:sz w:val="28"/>
          <w:szCs w:val="28"/>
        </w:rPr>
        <w:t>я  школа І-ІІІ ступен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   №11  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мен</w:t>
      </w:r>
      <w:r>
        <w:rPr>
          <w:sz w:val="28"/>
          <w:szCs w:val="28"/>
          <w:lang w:val="ru-RU"/>
        </w:rPr>
        <w:t xml:space="preserve">и   </w:t>
      </w:r>
      <w:r>
        <w:rPr>
          <w:sz w:val="28"/>
          <w:szCs w:val="28"/>
        </w:rPr>
        <w:t xml:space="preserve"> Арт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 xml:space="preserve">ма  –  </w:t>
      </w:r>
      <w:r>
        <w:rPr>
          <w:sz w:val="28"/>
          <w:szCs w:val="28"/>
          <w:lang w:val="ru-RU"/>
        </w:rPr>
        <w:t>мног</w:t>
      </w:r>
      <w:r>
        <w:rPr>
          <w:sz w:val="28"/>
          <w:szCs w:val="28"/>
        </w:rPr>
        <w:t>опроф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льний   л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цей» Арт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м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всь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ородс</w:t>
      </w:r>
      <w:r>
        <w:rPr>
          <w:sz w:val="28"/>
          <w:szCs w:val="28"/>
        </w:rPr>
        <w:t>ко</w:t>
      </w:r>
      <w:r>
        <w:rPr>
          <w:sz w:val="28"/>
          <w:szCs w:val="28"/>
          <w:lang w:val="ru-RU"/>
        </w:rPr>
        <w:t>го совет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Донецько</w:t>
      </w:r>
      <w:r>
        <w:rPr>
          <w:sz w:val="28"/>
          <w:szCs w:val="28"/>
          <w:lang w:val="ru-RU"/>
        </w:rPr>
        <w:t xml:space="preserve">й </w:t>
      </w:r>
      <w:r>
        <w:rPr>
          <w:sz w:val="28"/>
          <w:szCs w:val="28"/>
        </w:rPr>
        <w:t>област</w:t>
      </w:r>
      <w:r>
        <w:rPr>
          <w:sz w:val="28"/>
          <w:szCs w:val="28"/>
          <w:lang w:val="ru-RU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рок - семинар</w:t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слевоенное восстановление и развитие Украины (1945- начало 1953 года). Голод 1946-1947 гг.</w:t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Подготовила</w:t>
      </w:r>
    </w:p>
    <w:p>
      <w:pPr>
        <w:pStyle w:val="Normal"/>
        <w:jc w:val="right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 xml:space="preserve">Чухлебова Елена Анатольевна </w: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u-RU"/>
        </w:rPr>
        <w:t>Тема урока</w:t>
      </w:r>
      <w:r>
        <w:rPr>
          <w:sz w:val="28"/>
          <w:szCs w:val="28"/>
          <w:lang w:val="ru-RU"/>
        </w:rPr>
        <w:t xml:space="preserve">: </w:t>
      </w:r>
      <w:r>
        <w:rPr>
          <w:b/>
          <w:i/>
          <w:sz w:val="28"/>
          <w:szCs w:val="28"/>
          <w:lang w:val="ru-RU"/>
        </w:rPr>
        <w:t>«Голод 1946-1947 гг.»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Цел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- Познакомить учащихся с голодом 1946-1947 гг. в Украине, объяснив его причины и последствия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- учить сравнивать с предыдущими голодоморами  1921-1923 гг., 1932-1933 г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- учить давать собственную оценку событиям.</w:t>
      </w:r>
    </w:p>
    <w:p>
      <w:pPr>
        <w:pStyle w:val="Normal"/>
        <w:rPr/>
      </w:pPr>
      <w:r>
        <w:rPr>
          <w:sz w:val="28"/>
          <w:szCs w:val="28"/>
          <w:lang w:val="ru-RU"/>
        </w:rPr>
        <w:t>2.- Воспитывать чувство сопереживания, гражданственности, уважения к прошлому своей стран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- формировать отношения к террору, как к преступлению против человечности и человечеств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Уметь делать анализ исторических событий, проводить сравнения, собирать информацию из разных источников, делать аргументацию и выводы. 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орудование</w:t>
      </w:r>
      <w:r>
        <w:rPr>
          <w:sz w:val="28"/>
          <w:szCs w:val="28"/>
          <w:lang w:val="ru-RU"/>
        </w:rPr>
        <w:t>: карта Украины, атласы, документы, настенный коллаж, таблицы.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u-RU"/>
        </w:rPr>
        <w:t>Тип урока:</w:t>
      </w:r>
      <w:r>
        <w:rPr>
          <w:sz w:val="28"/>
          <w:szCs w:val="28"/>
          <w:lang w:val="ru-RU"/>
        </w:rPr>
        <w:t xml:space="preserve"> урок  с использованием групповой работы и интерактивных методик.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Актуализац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музы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пиграф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„</w:t>
      </w:r>
      <w:r>
        <w:rPr>
          <w:sz w:val="28"/>
          <w:szCs w:val="28"/>
        </w:rPr>
        <w:t>О, як же ти не вмерла, Украї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 скільки ж то зловісницька м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ла людей, приречених безвинно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Й ніхто за це ні в кого не спита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ще ж були голодомор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ялись трупи – цілі го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вало – села вимир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 червоні генер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чали: „Мало! Ма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 є в селян і хліб, і сало!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рали все...Людей не стало”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Мотивац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жасным преступлением против собственного народа стал голод 1946-47 гг., организованный Сталинским руководством. Не было тогда ни войны, ни потопа. А была только злая воля одних людей против других. Мало кто знал, сколько невинных людей ушло в могилу – старых, молодых и детей. </w:t>
      </w:r>
      <w:r>
        <w:rPr>
          <w:b/>
          <w:sz w:val="28"/>
          <w:szCs w:val="28"/>
          <w:lang w:val="ru-RU"/>
        </w:rPr>
        <w:t xml:space="preserve">   Объявление темы урока и ожидаемых результатов</w:t>
      </w:r>
      <w:r>
        <w:rPr>
          <w:sz w:val="28"/>
          <w:szCs w:val="28"/>
          <w:lang w:val="ru-RU"/>
        </w:rPr>
        <w:t xml:space="preserve"> (зачитать на доске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седа по повторению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редыдущем уроке вы ознакомились с особенностями восстановления  промышленности в Украине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b/>
          <w:i/>
          <w:sz w:val="28"/>
          <w:szCs w:val="28"/>
          <w:lang w:val="ru-RU"/>
        </w:rPr>
        <w:t>Задание 1 и 2 группе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овите эти особен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  <w:lang w:val="ru-RU"/>
        </w:rPr>
        <w:t xml:space="preserve">Задание экспертам 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какие из этих особенностей могли повлиять на ухудшение положения в          сельское хозяйство?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- расчет на собственные силы, а не на « план Маршалла»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- не развивалось сельскохозяйственное машиностроени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- ставка на промышленность, энергетику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- малые капиталовложения  в  сельское хозяйство  -  7%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Действительно,  эти особенности восстановления промышленности служили причинами голода 1946-47 гг. Голод охватил 16 областей Украины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а с карто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е 1 групп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снове знакомства  с документами,  назовите причины голода 1946-47 гг. При ответе – аргументация из документов. Записывайте ответы на листах.                                                                             Приложения №1,2,3,4,9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е 2 группе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-На основе документов учебника определите последствия голода. При ответе – аргументация из документов. Записывайте ответы на листах.                                                   Приложения № 2,3,5,6,7,8., документы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Задание группе эксперт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знакомьтесь  с материалом учебника стр.93-96, документом №3 на странице 100 и сделайте вывод, ответив на вопросы к  документу №3 (стр. 101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о мере ответов учащихся из групп разложите карточки по вопросам: причины голода- последствия голода.  Приложение №1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Сделайте вывод: можно ли считать события 1946-47 гг. голодомором?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я группа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айте ответ на вопросы к документам учебника стр.101 документ №1,2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уппа №1 – вопрос 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уппа №2 – вопрос 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уппа эксперт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авните голодоморы 1921-1923 гг., 32-33 гг., 46-47 гг., причины, последствия, отношения власти. 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u-RU"/>
        </w:rPr>
        <w:t xml:space="preserve">  </w:t>
      </w:r>
      <w:r>
        <w:rPr>
          <w:b/>
          <w:sz w:val="28"/>
          <w:szCs w:val="28"/>
          <w:u w:val="single"/>
          <w:lang w:val="ru-RU"/>
        </w:rPr>
        <w:t>Учитель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Действительно, документы подтверждают, что Сталинское руководство знало о голоде, охватившем основную часть территории Украины, однако газета «Правда» в октябре 1947 года писала: «Колхозное село отправилось в победное наступление за послевоенный подъем сельского хозяйства», с благодарностью обращая «Свои мысли любимому вождю и учителю, творцу колхозного строя товарищу Сталину…»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 люди тем временем умирали: в поле, стиснув в ладонях колоски, в хатах, осиротелых, холодных, на дорогах, которые вели к недостижимым городам и поселкам. Тысячами, сотнями тысяч. Старые, малые, в расцвете лет. А вождь тем временем фарисействовал, что мы должны сначала научиться «ценить людей, ценить каждого работника. Нужно, наконец, понять, что из всех ценных капиталов, которые есть в мире ценнейшим и решающим есть люди, кадры.». А это время по селам проносился детский плач и детские руки тянулись к иконам. (зажечь свечу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иложение №8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История голода 1946-47 гг. на Украине не написана в таком объеме, как история страшных 1932-33 гг. Но она взволнованно говорит устами очевидцев, историков и писателей. Посмотрите на этот коллаж - здесь помещены:  символ голодомора, молитва за убиенных голодом  Катерины Мотрич, фотографии, воспоминания очевидцев.                                                                                     Зачитать Приложение №1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Зада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вайте мы пополним этот коллаж, нарисовав свой символ голодоморов. (музыка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Хотелось бы, чтобы в вашем сердце, душе, закрепилась мысль о том, что человеческая жизнь бесценна и никакая власть не вправе ее уничтожить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u-RU"/>
        </w:rPr>
        <w:t>Домашнее задание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ru-RU"/>
        </w:rPr>
        <w:t>Изучить параграф 14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ru-RU"/>
        </w:rPr>
        <w:t xml:space="preserve">Сравнить </w:t>
      </w:r>
      <w:r>
        <w:rPr/>
        <w:t xml:space="preserve"> голодоморы 1921-23 гг., 32-33 гг, 46-47 гг., составив таблиц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д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чи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Масштабы, последств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ношение власт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1-23 гг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32-33 гг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6-47 гг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ложение №1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кумент №1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9 августа 1946 года былю официально объявлено,  что в связи с засухой в ряде областей СССР и сокращением государственных запасов продовольствия, решено на год отложить  отмену карточной системы. А 6 сентября местных руководителей предупредили о повышении пайковых цен на продовольствие. 27сентября появляется постановление Совета Министров СССР и ЦК ВКП(б) «Об экономии и и использовании хлеба». Оно содержало нормы выдачи хлеба иждивенцам и детям, мероприятия снятия с продовольственного пайка рабочих и служащих предприятий промышленности, совхозов. 15 октября 1946 года Хрущев прислал письмо к Сталину, где сообщал, что засуха снизила урожайность хлебов на половину, и просил снизить план хлебозаготовок. Н.Хрущев в воспоминаниях писал «Я понимал трагедию, которая грозила не только моей персоне, но и украинскому народу,  республике: голод стал неотвратимым»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Из Москвы пришла телеграмма на имя Н.Хрущева, в которой украинское руководство обвинялось в том, что стало на путь сворачивания хлебозаготовок. Содержалось и требование покончить с небольшевистским отношением выполнению плана хлебозаготовок, наказать тех, кто прячет хлеб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ложение №2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кумент №2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</w:t>
      </w:r>
      <w:r>
        <w:rPr>
          <w:sz w:val="28"/>
          <w:szCs w:val="28"/>
          <w:lang w:val="ru-RU"/>
        </w:rPr>
        <w:t>Днепропетровская  область 1947г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«Исполком областного Совета трудящихся и обком КП(б)У сообщает, что во многих колхозах области, особенно в районах, которые пострадали от засухи, в последнее время установлены случаи голодного опухания  колхозников и их семей. Как установлено, болеют в большинстве случаев семьи погибших воинов, инвалиды, люди  пожилого возраста и многодетные, люди, у которых погиб глава семьи или стал инвалидом, переселенцы из</w:t>
      </w:r>
      <w:r>
        <w:rPr>
          <w:sz w:val="32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>Польши и</w:t>
      </w:r>
      <w:r>
        <w:rPr>
          <w:sz w:val="32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>репатриированны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Так как продзапасы у сельского населения отсутствуют, то в последнее время сильно выросла заболеваемость среди детей и значительно увеличился переход детей из сельской местности в гор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Отмечены случаи оставления детей родителями, которые живут в сельской местности. Такое положение сложилось в результате того, что в 1946 году некоторые колхозники получили незначительное количество хлеба по трудодням»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ложение №3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кумент №3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«Совершенно секретно. Главе Винницкого облисполкома. Спец сообщение о жалобах семей военнослужащих. Из письма родственников.»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10 июня 1946 года. «Живем мы очень бедно, дорогой сынок! И также как в 1933 году хлеба и картошки нет, купить не на что. Да еще из дома выкинули, сейчас живем в хлеву. Это сделал председатель колхоза Ситников. Вот такая забота у нас о семье фронтовика, может, придет время и из хлева выкинут»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5 сентября 1946 года «Дети! Хлеба и овощи погорели, и мы голодаем. Мать ходила собирать колоски в поле, там, где уже собраны снопы. Председатель колхоза Скорыч ее побил, отобрал мешок и перерубил жилы у нее на руке, теперь она ею не может работать. По два дня сидим без хлеба, люди над нами смеются, что сыны капитаны, а отец без хлеба пропадают…»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иложение №4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кумент №4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 февраля 1946 года в Москве было подписано соглашение о поставке Франции 50 тыс. тонн зерна. Зерно экспортировалось также в Болгарию, Румынию, Польшу, Чехословакию. «Советский союз спас нас от голода»- говорил президент Чехословакии Климент Готвальд. В апреле 1946 года в Москве было подписано советско-польское соглашение о поставках в Польшу 200 тыс. тонн  зерн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 целом экспорт зерновых из СССР только в 1946 году составил 1,7 млн. тонн, или 10 % от всех хлебозаготовок. Это могло бы быть существенной помощью тем регионам, которые голодали. При этом поставки осуществлялись по ценам, которые были ниже мировых  и преимущественно в кредит.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ложение №5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кумент №5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сьмо к родственникам в Канаду – август 1946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«Дорогой брат! Жить очень тяжело, ждем голодной смерти. В этом году неурожай, все зерно сгорело, засуха страшная. Нет ни овощей, ни картофеля, ни хлеба. Ждем голода, который был в 1933 году.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видетельство очевидц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«Я работала медсестрой. Весной 1947 года около входа в райздравотдел каждое утро ждали десятки подкинутых  матерями детей. Они просили есть. Были и младенцы с записками: «Валя», «Татьяна», «Кирилл»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Статистические данные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«Из 16 восточных, а также Измаильской  и Чернивецкой областей от голода умерло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946 году – 282 тыс. человек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947 году – 520 тыс. человек.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ложение №6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кумент №6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воспоминаний очевидце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«Многие председатели колхозов, наученные горьким опытом 30- х г., начали в массовом порядке прятать часть зерна от заготовок, рискуя быть осужденными, как «вредители и саботажники». Чтобы удержать зерно выводились из строя молотильные агрегаты, сельскохозяйственные машины. Очищенное зерно колхозники часто прятали, закапывали в землю. Специально снижались показатели урожайности,  много буряков,  картошки осталось в земле (что позднее спасло жизнь многим крестьянам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Начались репрессии против председателей колхозов.  Их не только снимали с должностей, но и привлекали к судебной ответственности. Фактически  арестован был каждый 16-й председатель колхоза»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ложение №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кумент №7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свидетельств историков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Неурожай трав, непомерные хлебозаготовки, поставки сена обострили без того тяжелое положение с кормами. Это негативно сказалось на животноводстве. Начался падеж скота. Чтобы избежать этого, было разрешено сдавать скот на забой больше, чем по норме. В результате животноводство республики понесло огромные потери, возрождать его пришлось очень долго. 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ложение №8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кумент №8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 свидетельств истор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Кроме дистрофии, которой болели 1 млн. человек, распространялся и тиф. В Днепропетровской области в ноябре 1947 года было выявлено около 1,6 тыс. больных. Можно бы было обратиться к международной общественности, но сам факт  голода оберегался, как государственная тайна до начала 90 гг. 20 века. А тем временем голод расширялся. До десяти лет лагерей давали  за десяток колосков, собранных на поле голодными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ложение №11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„</w:t>
      </w:r>
      <w:r>
        <w:rPr>
          <w:sz w:val="28"/>
          <w:szCs w:val="28"/>
        </w:rPr>
        <w:t>Бозю! Що там у тебе в руцї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й мені, Бозю, хоч соломинку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Щоб не втонути в Голодній ріці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ачиш, мій Бозю, я ще дити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ож, підрости ще хоч трохи бода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віту не бачив ще білого, Боз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Я – пташенятко, прибите в дороз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Хоч би єдину піріїночку  д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то й мама – холодні мерці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озю, зроби, щоби  їсти не хотіло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Холодно, Бозю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ніг дуже біл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озю, що там у тебе в руці?”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ru-RU"/>
        </w:rPr>
        <w:tab/>
        <w:t>«</w:t>
      </w:r>
      <w:r>
        <w:rPr>
          <w:sz w:val="28"/>
          <w:szCs w:val="28"/>
        </w:rPr>
        <w:t xml:space="preserve">Відкрийтесь, небеса! 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Зійдіть на землю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Всі українські села й хутори, 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Повстаньте всі, кому сказали: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-Вмри! 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Засяйте над планетою, всі душі,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Зійдіть на води й суші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Збудуйте пам’яті негаснучий собор</w:t>
      </w:r>
      <w:r>
        <w:rPr>
          <w:sz w:val="28"/>
          <w:szCs w:val="28"/>
          <w:lang w:val="ru-RU"/>
        </w:rPr>
        <w:t>»</w:t>
      </w:r>
    </w:p>
    <w:sectPr>
      <w:headerReference w:type="default" r:id="rId2"/>
      <w:type w:val="nextPage"/>
      <w:pgSz w:w="11906" w:h="16838"/>
      <w:pgMar w:left="1701" w:right="851" w:gutter="0" w:header="709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9:15:00Z</dcterms:created>
  <dc:creator>Кабинет</dc:creator>
  <dc:description/>
  <cp:keywords/>
  <dc:language>en-US</dc:language>
  <cp:lastModifiedBy>Admin</cp:lastModifiedBy>
  <dcterms:modified xsi:type="dcterms:W3CDTF">2011-05-27T14:01:00Z</dcterms:modified>
  <cp:revision>8</cp:revision>
  <dc:subject/>
  <dc:title>«Послевоенное восстановление и развитие Украины (1945- начало 1953 года)»</dc:title>
</cp:coreProperties>
</file>