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5" w:firstLine="538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еркаська область, Смілянський р-н, с. Костянтинівна,</w:t>
      </w:r>
    </w:p>
    <w:p>
      <w:pPr>
        <w:pStyle w:val="Normal"/>
        <w:shd w:fill="FFFFFF" w:val="clear"/>
        <w:spacing w:lineRule="auto" w:line="360"/>
        <w:ind w:right="5" w:firstLine="538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стянтинівська спеціалізована школа І-ІІІ ступенів</w:t>
      </w:r>
    </w:p>
    <w:p>
      <w:pPr>
        <w:pStyle w:val="Normal"/>
        <w:shd w:fill="FFFFFF" w:val="clear"/>
        <w:spacing w:lineRule="auto" w:line="360"/>
        <w:ind w:right="5" w:firstLine="538"/>
        <w:jc w:val="right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Босецька Тамара Кузьмівна, вчитель хімії</w:t>
      </w:r>
    </w:p>
    <w:p>
      <w:pPr>
        <w:pStyle w:val="TextBody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Тема. Карбон і Силіцій: місцезнаходження у періодичній системі, будова атома. Алотропні модифікації Карбо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Мета</w:t>
      </w:r>
      <w:r>
        <w:rPr>
          <w:bCs/>
          <w:sz w:val="28"/>
          <w:szCs w:val="28"/>
        </w:rPr>
        <w:t>. Охарактеризувати місцезнаходження Карбону та Силіцію в періодичній системі, порівняти будову їх атомів, сформувати уявлення про алотропні модифікації Карбону: алмаз, графіт, карбін; розглянути поняття “адсорбція”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Обладнання і матеріали:</w:t>
      </w:r>
      <w:r>
        <w:rPr>
          <w:bCs/>
          <w:sz w:val="28"/>
          <w:szCs w:val="28"/>
        </w:rPr>
        <w:t xml:space="preserve"> Періодична система хімічних елементів       Д.І. Менделєєва; моделі кристалічних граток алмазу і графіту, силіцію; зразки графіту, вугілля, сажі, склянка з підфарбованою водою, активоване або деревне вугілля, стакан, лійка, фільтрувальний папір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b/>
          <w:szCs w:val="28"/>
        </w:rPr>
        <w:t>Базові поняття й терміни:</w:t>
      </w:r>
      <w:r>
        <w:rPr>
          <w:bCs/>
          <w:szCs w:val="28"/>
        </w:rPr>
        <w:t xml:space="preserve"> алотропія, алотропні модифікації, кристалічні гратки, неполярний ковалентний зв’язок, алмаз, графіт, карбін, електропровідність, напівпровідник, адсорбція, адсорбен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Тип уроку:</w:t>
      </w:r>
      <w:r>
        <w:rPr>
          <w:bCs/>
          <w:sz w:val="28"/>
          <w:szCs w:val="28"/>
        </w:rPr>
        <w:t xml:space="preserve"> Урок вивчення нового матеріал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Форми роботи:</w:t>
      </w:r>
      <w:r>
        <w:rPr>
          <w:bCs/>
          <w:sz w:val="28"/>
          <w:szCs w:val="28"/>
        </w:rPr>
        <w:t xml:space="preserve"> фронтальна бесіда, розповідь, демонстрація досліду, інтерактивна технологія “Ажурна пилка”, самостійна робота з підручником по складанню таблиці, гра  “Мозкова атака”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:</w:t>
      </w:r>
    </w:p>
    <w:p>
      <w:pPr>
        <w:pStyle w:val="Normal"/>
        <w:spacing w:lineRule="auto" w:line="360"/>
        <w:ind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І. Організаційна частина.</w:t>
      </w:r>
    </w:p>
    <w:p>
      <w:pPr>
        <w:pStyle w:val="2"/>
        <w:spacing w:lineRule="auto" w:line="360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ІІ. Актуалізація опорних знань учнів.</w:t>
      </w:r>
    </w:p>
    <w:p>
      <w:pPr>
        <w:pStyle w:val="2"/>
        <w:spacing w:lineRule="auto" w:line="360"/>
        <w:ind w:firstLine="54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озкова атака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Назвіть елементи, що знаходяться в IV групі головної підгрупи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Назвіть елементи, що знаходяться в побічній підгрупі IV групи.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рівняйте зміну властивостей елементів у головній і побічних підгрупах. Поясніть свою відповідь з точки зору будови атома.</w:t>
      </w:r>
    </w:p>
    <w:p>
      <w:pPr>
        <w:pStyle w:val="Normal"/>
        <w:spacing w:lineRule="auto" w:line="360"/>
        <w:ind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Запитання записані на дошці)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більш ефективної підготовки до нашого повторення використайте картку індивідуальної допомоги для актуалізації опорних знань.</w:t>
      </w:r>
    </w:p>
    <w:p>
      <w:pPr>
        <w:pStyle w:val="Normal"/>
        <w:spacing w:lineRule="auto" w:line="360"/>
        <w:ind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Картки в учнів на столах).</w:t>
      </w:r>
    </w:p>
    <w:p>
      <w:pPr>
        <w:pStyle w:val="3"/>
        <w:spacing w:lineRule="auto" w:line="360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арта індивідуальної допомоги для актуалізації опорних знань з теми ”Карбон і Силіцій, місцезнаходження у періодичній системі, будова атома.”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орядковий номер елемента вказує на заряд ядра атома, кількість електронів та кількість протонів у ядрі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Зовнішній шар атома вважається завершеним, якщо він містить 2 електрони для елементів І періоду та 8 електронів для елементів ІІ і ІІІ періодів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алентність елемента визначається його здатністю утворювати хімічні зв’язки.</w:t>
      </w:r>
    </w:p>
    <w:p>
      <w:pPr>
        <w:pStyle w:val="TextBody"/>
        <w:tabs>
          <w:tab w:val="clear" w:pos="2760"/>
        </w:tabs>
        <w:spacing w:lineRule="auto" w:line="360"/>
        <w:ind w:firstLine="540"/>
        <w:jc w:val="both"/>
        <w:rPr>
          <w:bCs/>
          <w:szCs w:val="28"/>
        </w:rPr>
      </w:pPr>
      <w:r>
        <w:rPr>
          <w:bCs/>
          <w:szCs w:val="28"/>
        </w:rPr>
        <w:t>4. У періодах із зростанням заряду ядра атома зростає кількість електронів на зовнішньому шарі, а тому металічні властивості послаблюються, а неметалічні – посилюються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головних підгрупах із зростанням заряду ядра атома, зростає атомний радіус, а тому металічні властивості посилюються, а неметалічні – послаблюються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Алотропія - це явище існування одного й того самого хімічного елемента у вигляді кількох простих речовин.</w:t>
      </w:r>
    </w:p>
    <w:p>
      <w:pPr>
        <w:pStyle w:val="Normal"/>
        <w:spacing w:lineRule="auto" w:line="360"/>
        <w:ind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ІІІ. Мотивація навчальної діяльності. Повідомлення теми та мети уроку.</w:t>
      </w:r>
    </w:p>
    <w:p>
      <w:pPr>
        <w:pStyle w:val="Normal"/>
        <w:spacing w:lineRule="auto" w:line="360"/>
        <w:ind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IV. Вивчення нового матеріал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1. Положення Карбону і Силіцію в періодичній системі, будова їхніх атомів, валентність і ступінь окиснення. (Розповідь учителя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Карбон і Силіцій, як і інші елементи IV групи мають однакову будову зовнішнього енергетичного рівня. Електронна формула зовнішнього рівня для елементів IV групи в загальному вигляді ns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np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, де n - номер енергетичного рівня. Однакова будова зовнішнього рівня зумовлює подібні властивості елементів IV групи: валентність і ступінь окиснення; однакові формули вищих оксидів(RO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 і сполук Гідрогену (RH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).</w:t>
      </w:r>
      <w:r>
        <w:br w:type="page"/>
      </w:r>
    </w:p>
    <w:p>
      <w:pPr>
        <w:pStyle w:val="TextBody"/>
        <w:tabs>
          <w:tab w:val="clear" w:pos="2760"/>
        </w:tabs>
        <w:spacing w:lineRule="auto" w:line="36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Індивідуальне завдання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вдання виконують 2 учні біля дошки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пишіть схеми розподілу електронів за рівнями і підрівнями, а також графічні формули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а)в атомі Карбону;б) в атомі Силіцію;</w:t>
      </w:r>
    </w:p>
    <w:p>
      <w:pPr>
        <w:pStyle w:val="TextBody"/>
        <w:tabs>
          <w:tab w:val="clear" w:pos="2760"/>
          <w:tab w:val="left" w:pos="3645" w:leader="none"/>
        </w:tabs>
        <w:spacing w:lineRule="auto" w:line="360"/>
        <w:ind w:firstLine="540"/>
        <w:jc w:val="both"/>
        <w:rPr>
          <w:bCs/>
          <w:szCs w:val="28"/>
        </w:rPr>
      </w:pPr>
      <w:r>
        <w:rPr>
          <w:bCs/>
          <w:szCs w:val="28"/>
        </w:rPr>
        <w:t>Відповіді:</w:t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:1S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2S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2P</w:t>
      </w:r>
      <w:r>
        <w:rPr>
          <w:bCs/>
          <w:sz w:val="28"/>
          <w:szCs w:val="28"/>
          <w:vertAlign w:val="superscript"/>
        </w:rPr>
        <w:t>2</w:t>
        <w:tab/>
      </w:r>
      <w:r>
        <w:rPr>
          <w:bCs/>
          <w:sz w:val="28"/>
          <w:szCs w:val="28"/>
        </w:rPr>
        <w:t>Si:1S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2S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2P</w:t>
      </w:r>
      <w:r>
        <w:rPr>
          <w:bCs/>
          <w:sz w:val="28"/>
          <w:szCs w:val="28"/>
          <w:vertAlign w:val="superscript"/>
        </w:rPr>
        <w:t>6</w:t>
      </w:r>
      <w:r>
        <w:rPr>
          <w:bCs/>
          <w:sz w:val="28"/>
          <w:szCs w:val="28"/>
        </w:rPr>
        <w:t>3S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3P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215900</wp:posOffset>
                </wp:positionV>
                <wp:extent cx="2025650" cy="965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710"/>
                              <w:gridCol w:w="920"/>
                              <w:gridCol w:w="780"/>
                              <w:gridCol w:w="7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4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4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4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↑↓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4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↓↑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↓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76.05pt;mso-wrap-distance-left:0pt;mso-wrap-distance-right:9pt;mso-wrap-distance-top:0pt;mso-wrap-distance-bottom:0pt;margin-top:17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319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710"/>
                        <w:gridCol w:w="920"/>
                        <w:gridCol w:w="780"/>
                        <w:gridCol w:w="7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4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4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4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↑↓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4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↓↑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↓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460" w:type="dxa"/>
        <w:jc w:val="left"/>
        <w:tblInd w:w="140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0"/>
        <w:gridCol w:w="920"/>
        <w:gridCol w:w="920"/>
        <w:gridCol w:w="920"/>
        <w:gridCol w:w="990"/>
      </w:tblGrid>
      <w:tr>
        <w:trPr>
          <w:trHeight w:val="258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360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360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↓↑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360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360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↓↑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↓↑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↓↑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↓↑ </w:t>
            </w:r>
          </w:p>
        </w:tc>
      </w:tr>
      <w:tr>
        <w:trPr>
          <w:trHeight w:val="258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360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↓↑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↓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↓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відь учителя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на валентність для атомів Карбону і Силіцію – IV, тому що у збудженому стані ці атоми можуть утворювати чотири ковалентні зв’язки. Вони можуть набувати такі ступені окиснення: –4,0,+2,+4.</w:t>
      </w:r>
    </w:p>
    <w:p>
      <w:pPr>
        <w:pStyle w:val="3"/>
        <w:spacing w:lineRule="auto" w:line="360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Алотропні модифікації Карбону: алмаз, графіт, карбін, фулерени.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обота з підручником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ні самостійно знайомляться з характеристикою модифікацій Карбону (§19, ст.74-78) за методикою критичного мислення.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читанні параграфа визначте: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факти, які вам відомі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2)факти,про які дізналися вперше;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факти, які викликають запитання та сумніви.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відь вчителя</w:t>
      </w:r>
    </w:p>
    <w:p>
      <w:pPr>
        <w:pStyle w:val="TextBody"/>
        <w:tabs>
          <w:tab w:val="clear" w:pos="2760"/>
        </w:tabs>
        <w:spacing w:lineRule="auto" w:line="360"/>
        <w:ind w:firstLine="540"/>
        <w:jc w:val="both"/>
        <w:rPr>
          <w:bCs/>
          <w:szCs w:val="28"/>
        </w:rPr>
      </w:pPr>
      <w:r>
        <w:rPr>
          <w:bCs/>
          <w:szCs w:val="28"/>
        </w:rPr>
        <w:t>Усі різновиди Карбону не мають смаку та запаху. Хімічно розчиняються  в розплавлених металах. За звичайних умов хімічно інертні. Алмаз займає перше місце за шкалою твердості –10, але він крихкий і його можна розбити молотком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цих модифікацій варто додати ще одну – фулерени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та з таблицею</w:t>
      </w:r>
    </w:p>
    <w:p>
      <w:pPr>
        <w:pStyle w:val="TextBody"/>
        <w:tabs>
          <w:tab w:val="clear" w:pos="2760"/>
        </w:tabs>
        <w:spacing w:lineRule="auto" w:line="360"/>
        <w:ind w:firstLine="540"/>
        <w:jc w:val="center"/>
        <w:rPr>
          <w:bCs/>
          <w:szCs w:val="28"/>
        </w:rPr>
      </w:pPr>
      <w:r>
        <w:rPr>
          <w:bCs/>
          <w:szCs w:val="28"/>
        </w:rPr>
        <w:t>Фізичні властивості простих речовин вуглецю та силіцію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Заповнити таблицю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700"/>
        <w:gridCol w:w="2340"/>
      </w:tblGrid>
      <w:tr>
        <w:trPr>
          <w:trHeight w:val="3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Властиво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афі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Алм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иліцій</w:t>
            </w:r>
          </w:p>
        </w:tc>
      </w:tr>
      <w:tr>
        <w:trPr>
          <w:trHeight w:val="3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Колі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но-сір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барв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но-сірий</w:t>
            </w:r>
          </w:p>
        </w:tc>
      </w:tr>
      <w:tr>
        <w:trPr>
          <w:trHeight w:val="37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2. Щільність г/см</w:t>
            </w:r>
            <w:r>
              <w:rPr>
                <w:bCs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3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3. Температура займання, С</w:t>
            </w:r>
            <w:r>
              <w:rPr>
                <w:bCs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-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-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</w:t>
            </w:r>
          </w:p>
        </w:tc>
      </w:tr>
      <w:tr>
        <w:trPr>
          <w:trHeight w:val="6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Тверд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(вздовж шарів), 5(впопере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Температура плавлення,С</w:t>
            </w:r>
            <w:r>
              <w:rPr>
                <w:bCs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0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сублімаці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ад3500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у вакуум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3</w:t>
            </w:r>
          </w:p>
        </w:tc>
      </w:tr>
      <w:tr>
        <w:trPr>
          <w:trHeight w:val="13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6. Температура алотропних переходів,С</w:t>
            </w:r>
            <w:r>
              <w:rPr>
                <w:bCs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</w:rPr>
              <w:t>при (1500-3000 і тиску 6-10</w:t>
            </w:r>
            <w:r>
              <w:rPr>
                <w:bCs/>
                <w:sz w:val="28"/>
                <w:szCs w:val="28"/>
                <w:vertAlign w:val="superscript"/>
              </w:rPr>
              <w:t>6</w:t>
            </w:r>
            <w:r>
              <w:rPr>
                <w:bCs/>
                <w:sz w:val="28"/>
                <w:szCs w:val="28"/>
              </w:rPr>
              <w:t>кПа перетворюється на алмаз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ще 1000 перетворюється на граф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</w:t>
            </w:r>
          </w:p>
        </w:tc>
      </w:tr>
      <w:tr>
        <w:trPr>
          <w:trHeight w:val="6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 Бли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алоподіб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фічний алмаз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ьмяний</w:t>
            </w:r>
          </w:p>
        </w:tc>
      </w:tr>
      <w:tr>
        <w:trPr>
          <w:trHeight w:val="6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 Електро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ідн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ід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відник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ізо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івпровідник</w:t>
            </w:r>
          </w:p>
        </w:tc>
      </w:tr>
      <w:tr>
        <w:trPr>
          <w:trHeight w:val="6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 Кристалічні гратки. Приклади застос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1428750" cy="15621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1570355" cy="16770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355" cy="167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1428750" cy="12382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269615" cy="8483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ab/>
        <w:tab/>
        <w:t>С</w:t>
      </w:r>
      <w:r>
        <w:rPr>
          <w:bCs/>
          <w:sz w:val="28"/>
          <w:szCs w:val="28"/>
          <w:vertAlign w:val="subscript"/>
        </w:rPr>
        <w:t>60</w:t>
      </w:r>
      <w:r>
        <w:rPr>
          <w:bCs/>
          <w:sz w:val="28"/>
          <w:szCs w:val="28"/>
        </w:rPr>
        <w:t xml:space="preserve">   </w:t>
        <w:tab/>
        <w:tab/>
        <w:t>С</w:t>
      </w:r>
      <w:r>
        <w:rPr>
          <w:bCs/>
          <w:sz w:val="28"/>
          <w:szCs w:val="28"/>
          <w:vertAlign w:val="subscript"/>
        </w:rPr>
        <w:t>80</w:t>
      </w:r>
      <w:r>
        <w:rPr>
          <w:bCs/>
          <w:sz w:val="28"/>
          <w:szCs w:val="28"/>
        </w:rPr>
        <w:t xml:space="preserve">               С</w:t>
      </w:r>
      <w:r>
        <w:rPr>
          <w:bCs/>
          <w:sz w:val="28"/>
          <w:szCs w:val="28"/>
          <w:vertAlign w:val="subscript"/>
        </w:rPr>
        <w:t>180</w:t>
      </w:r>
    </w:p>
    <w:p>
      <w:pPr>
        <w:pStyle w:val="Normal"/>
        <w:spacing w:lineRule="auto" w:line="360"/>
        <w:ind w:firstLine="54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аркаси деяких фулеренів</w:t>
      </w:r>
    </w:p>
    <w:p>
      <w:pPr>
        <w:pStyle w:val="Normal"/>
        <w:spacing w:lineRule="auto" w:line="36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3. Адсорбція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відь вчителя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ревне вугілля після нагрівання без доступу повітря зберігає дрібнопористу будову деревини і має велику поверхню. Завдяки цьому воно має особливі властивості, з якими ми ознайомимося на досліді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i/>
          <w:iCs/>
          <w:sz w:val="28"/>
          <w:szCs w:val="28"/>
        </w:rPr>
        <w:t>Демонстрація.</w:t>
      </w:r>
      <w:r>
        <w:rPr>
          <w:bCs/>
          <w:sz w:val="28"/>
          <w:szCs w:val="28"/>
        </w:rPr>
        <w:t xml:space="preserve"> У лійку помістимо фільтрувальний папір і нанесемо шар подрібненого активованого вугілля. Обережно наливатимемо підфарбовану чорнилом воду. Ви бачите, що у склянці збирається прозорий безбарвний фільтрат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яснити дане явищ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Вбиратися можуть не тільки розчинені речовини, а й газоподібні. Вбирання газоподібних або розчинених речовин поверхнею твердої речовини називається </w:t>
      </w:r>
      <w:r>
        <w:rPr>
          <w:bCs/>
          <w:i/>
          <w:iCs/>
          <w:sz w:val="28"/>
          <w:szCs w:val="28"/>
        </w:rPr>
        <w:t>адсорбцією</w:t>
      </w:r>
      <w:r>
        <w:rPr>
          <w:bCs/>
          <w:sz w:val="28"/>
          <w:szCs w:val="28"/>
        </w:rPr>
        <w:t xml:space="preserve">, а виділення цих увібраних речовин – </w:t>
      </w:r>
      <w:r>
        <w:rPr>
          <w:bCs/>
          <w:i/>
          <w:iCs/>
          <w:sz w:val="28"/>
          <w:szCs w:val="28"/>
        </w:rPr>
        <w:t>десорбцією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 використовується це явище?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відь учня</w:t>
      </w:r>
    </w:p>
    <w:p>
      <w:pPr>
        <w:pStyle w:val="21"/>
        <w:tabs>
          <w:tab w:val="clear" w:pos="708"/>
          <w:tab w:val="left" w:pos="684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>Явище адсорбції визначає принцип дії протигазу. Вперше протигази були використані під час першої світової війни для захисту від отруйних газів(хлору та іприту). Протигаз, запропонований у той час російським професором Зелінським, зберігся у своїй основі дотепер, хоча, звичайно, він зараз модернізований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угілля використовують у виробництві цукру і спирту, для очищення їх від домішок. В аптеках продають активоване вугілля, яке вживають щоб вивести з шлунка розчинені шкідливі речовини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Силіцій, його властивості, поширення в природі, застосування. </w:t>
      </w:r>
    </w:p>
    <w:p>
      <w:pPr>
        <w:pStyle w:val="21"/>
        <w:tabs>
          <w:tab w:val="clear" w:pos="708"/>
          <w:tab w:val="left" w:pos="684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>Прочитати текст в підручнику Н.М. Буринської “Хімія, 10” на стор. 85-86 і дати відповідь на запитання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та в групах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40"/>
        <w:jc w:val="both"/>
        <w:rPr/>
      </w:pPr>
      <w:r>
        <w:rPr>
          <w:bCs/>
          <w:i/>
          <w:iCs/>
          <w:sz w:val="28"/>
          <w:szCs w:val="28"/>
        </w:rPr>
        <w:t>1 група</w:t>
      </w:r>
      <w:r>
        <w:rPr>
          <w:bCs/>
          <w:sz w:val="28"/>
          <w:szCs w:val="28"/>
        </w:rPr>
        <w:t>. Знаходження Силіцію  в природі та його значення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40"/>
        <w:jc w:val="both"/>
        <w:rPr/>
      </w:pPr>
      <w:r>
        <w:rPr>
          <w:bCs/>
          <w:i/>
          <w:iCs/>
          <w:sz w:val="28"/>
          <w:szCs w:val="28"/>
        </w:rPr>
        <w:t>2 група</w:t>
      </w:r>
      <w:r>
        <w:rPr>
          <w:bCs/>
          <w:sz w:val="28"/>
          <w:szCs w:val="28"/>
        </w:rPr>
        <w:t>. Властивості Силіцію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відь учителя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Силіцій використовують для одержання силіконів, у напівпровідниковій техніці, мікроелектроніці,у виробництві сонячних батарей. Сплав із залізом – феросиліцій – служить добавкою для легування сталей.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IV. Закріплення і узагальнення знань.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іда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Які алотропні модифікації Карбону ви знаєте?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Дайте характеристику фізичним властивостям алмазу та графіту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Що таке адсорбція? Де вона використовується?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Які фізичні властивості Силіцію ви знаєте?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Де застосовується Силіцій?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V. Домашнє завдання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редній рівень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ивчити §19.</w:t>
      </w:r>
    </w:p>
    <w:p>
      <w:pPr>
        <w:pStyle w:val="21"/>
        <w:tabs>
          <w:tab w:val="clear" w:pos="708"/>
          <w:tab w:val="left" w:pos="684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>2. Виконати завдання 110-117,с.78. (підручник Н.М. Буринської)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исокий рівень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в’язати задачу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Рослина в сонячний день поглинає близько 5 г. вуглекислого газу на кожний квадратний метр своєї листкової поверхні. Розрахуйте, яку приблизно масу вуглецю поглинає за десятигодинний світловий день соняшник, листова поверхня якого 1,8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VI. Підсумок уроку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вилинка дозвілля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...Відомо, що в людському організмі Силіцій є практично всюди, більше всього – у кістках, шкірі, сполучній тканині, а також у деяких залозах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ереломах кісток вміст Силіцію в місці перелому зростає в 50 разів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чином, Силіцій в організмі не є інертною складовою частиною, а виконує важливу захисну функцію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76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uppressAutoHyphens w:val="true"/>
    </w:pPr>
    <w:rPr>
      <w:rFonts w:eastAsia="Times New Roman" w:cs="Arial"/>
      <w:bCs/>
      <w:color w:val="FF0000"/>
      <w:sz w:val="28"/>
      <w:szCs w:val="32"/>
    </w:rPr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i/>
      <w:iCs/>
      <w:sz w:val="28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44:00Z</dcterms:created>
  <dc:creator> </dc:creator>
  <dc:description/>
  <cp:keywords/>
  <dc:language>en-US</dc:language>
  <cp:lastModifiedBy>Admin</cp:lastModifiedBy>
  <dcterms:modified xsi:type="dcterms:W3CDTF">2011-10-21T08:24:00Z</dcterms:modified>
  <cp:revision>3</cp:revision>
  <dc:subject/>
  <dc:title>Черкаська область, Смілянський р-н,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1000000000001024140</vt:lpwstr>
  </property>
</Properties>
</file>