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44"/>
          <w:szCs w:val="44"/>
          <w:lang w:val="uk-UA"/>
        </w:rPr>
      </w:pPr>
      <w:r>
        <w:rPr>
          <w:b/>
          <w:i/>
          <w:sz w:val="44"/>
          <w:szCs w:val="44"/>
          <w:lang w:val="uk-UA"/>
        </w:rPr>
        <w:t>Розробка уроку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44"/>
          <w:szCs w:val="44"/>
          <w:lang w:val="uk-UA"/>
        </w:rPr>
      </w:pPr>
      <w:r>
        <w:rPr>
          <w:b/>
          <w:i/>
          <w:sz w:val="44"/>
          <w:szCs w:val="4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44"/>
          <w:szCs w:val="44"/>
          <w:lang w:val="uk-UA"/>
        </w:rPr>
      </w:pPr>
      <w:r>
        <w:rPr>
          <w:b/>
          <w:i/>
          <w:sz w:val="44"/>
          <w:szCs w:val="44"/>
          <w:lang w:val="uk-UA"/>
        </w:rPr>
        <w:t xml:space="preserve">Узагальнення і систематизація знань  з </w:t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uk-UA"/>
        </w:rPr>
      </w:pPr>
      <w:r>
        <w:rPr>
          <w:b/>
          <w:i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uk-UA"/>
        </w:rPr>
      </w:pPr>
      <w:r>
        <w:rPr>
          <w:b/>
          <w:i/>
          <w:sz w:val="44"/>
          <w:szCs w:val="44"/>
          <w:lang w:val="uk-UA"/>
        </w:rPr>
        <w:t>теми «Початкові хімічні поняття»</w:t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uk-UA"/>
        </w:rPr>
      </w:pPr>
      <w:r>
        <w:rPr>
          <w:b/>
          <w:i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uk-UA"/>
        </w:rPr>
      </w:pPr>
      <w:r>
        <w:rPr>
          <w:b/>
          <w:i/>
          <w:sz w:val="44"/>
          <w:szCs w:val="44"/>
          <w:lang w:val="uk-UA"/>
        </w:rPr>
        <w:t>7 клас</w:t>
      </w:r>
    </w:p>
    <w:p>
      <w:pPr>
        <w:pStyle w:val="Normal"/>
        <w:rPr>
          <w:b/>
          <w:b/>
          <w:i/>
          <w:i/>
          <w:sz w:val="44"/>
          <w:szCs w:val="44"/>
          <w:lang w:val="uk-UA"/>
        </w:rPr>
      </w:pPr>
      <w:r>
        <w:rPr>
          <w:b/>
          <w:i/>
          <w:sz w:val="44"/>
          <w:szCs w:val="44"/>
          <w:lang w:val="uk-UA"/>
        </w:rPr>
      </w:r>
    </w:p>
    <w:p>
      <w:pPr>
        <w:pStyle w:val="Normal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jc w:val="right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читель хімії:Головатюк Л.Є.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              </w:t>
      </w:r>
      <w:r>
        <w:rPr>
          <w:sz w:val="36"/>
          <w:szCs w:val="36"/>
          <w:lang w:val="uk-UA"/>
        </w:rPr>
        <w:t>ЗОШ №14 м.Запоріжжя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i/>
          <w:sz w:val="32"/>
          <w:szCs w:val="32"/>
          <w:u w:val="single"/>
          <w:lang w:val="uk-UA"/>
        </w:rPr>
        <w:t>Тема</w:t>
      </w:r>
      <w:r>
        <w:rPr>
          <w:b/>
          <w:i/>
          <w:sz w:val="32"/>
          <w:szCs w:val="32"/>
          <w:lang w:val="uk-UA"/>
        </w:rPr>
        <w:t>: Узагальнення і систематизація знань з теми «Початкові хімічні поняття.(Частина перша)». 7 клас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u w:val="single"/>
          <w:lang w:val="uk-UA"/>
        </w:rPr>
        <w:t>Цілі уроку</w:t>
      </w:r>
      <w:r>
        <w:rPr>
          <w:sz w:val="28"/>
          <w:szCs w:val="28"/>
          <w:lang w:val="uk-UA"/>
        </w:rPr>
        <w:t xml:space="preserve">: узагальнення й систематизація знань учнів про початкові хімічні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поняття; розвивати логічне мислення, інтерес до вивчення хімії,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вміння робити висновки; виховувати культуру спілкування.</w:t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Тип уроку</w:t>
      </w:r>
      <w:r>
        <w:rPr>
          <w:sz w:val="28"/>
          <w:szCs w:val="28"/>
          <w:lang w:val="uk-UA"/>
        </w:rPr>
        <w:t>: узагальнення і систематизація знань, умінь, навичо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Форма проведення</w:t>
      </w:r>
      <w:r>
        <w:rPr>
          <w:sz w:val="28"/>
          <w:szCs w:val="28"/>
          <w:lang w:val="uk-UA"/>
        </w:rPr>
        <w:t>: урок-гр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Д УРОКУ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ОРГАНІЗАЦІЙНИЙ МОМЕНТ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МОТИВАЦІЯ НАВЧАЛЬНОЇ ДІЯЛЬНО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и з вами вже вивчили першу частину теми «Початкові хімічні поняття» і вас чекає письмова робота, як ви засвоїли матеріал, які у вас є прогалини в знаннях і на що потрібно звернути увагу вам допоможе наш сьогоднішній урок, який пройде в формі гри. Перед вами лежать картки оцінювання, вам їх на протязі уроку потрібно заповнити і ви дізнаєтесь свою оцінку за урок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. УЗАГАЛЬНЕННЯ Й СИСТЕМАТИЗАЦІЯ ЗНАНЬ, УМІНЬ, НАВИЧОК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 «Мікрофон»</w:t>
      </w:r>
    </w:p>
    <w:p>
      <w:pPr>
        <w:pStyle w:val="Normal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екрані таблиця з простими і складними речовинами, вам потрібно вибрати тільки прості й назвати їх.(кожна правильна відповідь 1 бал)</w:t>
      </w:r>
    </w:p>
    <w:tbl>
      <w:tblPr>
        <w:tblW w:w="3630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730"/>
        <w:gridCol w:w="765"/>
        <w:gridCol w:w="119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І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СІ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16"/>
                <w:szCs w:val="16"/>
                <w:lang w:val="uk-UA"/>
              </w:rPr>
              <w:t>2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16"/>
                <w:szCs w:val="16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</w:t>
            </w: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16"/>
                <w:szCs w:val="16"/>
                <w:lang w:val="uk-UA"/>
              </w:rPr>
              <w:t>2</w:t>
            </w:r>
            <w:r>
              <w:rPr>
                <w:sz w:val="28"/>
                <w:szCs w:val="28"/>
                <w:lang w:val="uk-UA"/>
              </w:rPr>
              <w:t>О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(ОН)</w:t>
            </w:r>
            <w:r>
              <w:rPr>
                <w:sz w:val="16"/>
                <w:szCs w:val="16"/>
                <w:lang w:val="uk-UA"/>
              </w:rPr>
              <w:t>2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  <w:lang w:val="en-US"/>
              </w:rPr>
              <w:t>g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</w:t>
            </w:r>
            <w:r>
              <w:rPr>
                <w:sz w:val="16"/>
                <w:szCs w:val="16"/>
                <w:lang w:val="uk-UA"/>
              </w:rPr>
              <w:t>2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16"/>
                <w:szCs w:val="16"/>
                <w:lang w:val="uk-UA"/>
              </w:rPr>
              <w:t>5</w:t>
            </w:r>
          </w:p>
        </w:tc>
      </w:tr>
    </w:tbl>
    <w:p>
      <w:pPr>
        <w:pStyle w:val="Normal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 «Піраміда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сти піраміду хімічних елементів за їх атомними масами.(нижні 2 ряди по 1балу, верхні-0,5, всього 2 бали.)</w:t>
      </w:r>
    </w:p>
    <w:p>
      <w:pPr>
        <w:pStyle w:val="Normal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7</w:t>
      </w:r>
    </w:p>
    <w:p>
      <w:pPr>
        <w:pStyle w:val="Normal"/>
        <w:ind w:left="75" w:hanging="0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48  12    53,5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64    79     27     55    85</w:t>
      </w:r>
    </w:p>
    <w:p>
      <w:pPr>
        <w:pStyle w:val="Normal"/>
        <w:tabs>
          <w:tab w:val="clear" w:pos="708"/>
          <w:tab w:val="left" w:pos="17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01  40  207   108   222   39  32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Заповнити таблицю.(2 бали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583"/>
        <w:gridCol w:w="1583"/>
        <w:gridCol w:w="1575"/>
        <w:gridCol w:w="1569"/>
        <w:gridCol w:w="1678"/>
      </w:tblGrid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елементу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мвол елементу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носна атомна мас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р період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р груп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рядковий номер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рі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Гра третій зайвий. Вибрати правильну відповідь і пояснити свій вибір.(1 бал)</w:t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0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Na+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олот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лок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исень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Хімічний диктант. Вчитель називає назву хімічного елемента, а учні записують його символ.(кожна правильна відповідь 0.2 балів- всього 2 бали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ій, Алюміній, Цинк, Оксиген, Аргентум, Меркурій, Сульфур, Гідроген, Карбон, Купру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Гра «Квітка-семицвітка». Виписати в кожну пелюсточку квітки окремо фізичні тіла і речовини з даного переліку речовин: Цвях, срібло, стакан, золото, кухонна сіль, вода, перстень, скло, ручка, виделка, деревина, стіл, молоток, сталь. (1 бал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5031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943100" cy="1943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943280"/>
                          <a:chOff x="0" y="0"/>
                          <a:chExt cx="1943280" cy="194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4328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610200" y="684000"/>
                            <a:ext cx="180360" cy="143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309240"/>
                            <a:ext cx="461160" cy="4611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олоток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21280" y="1023120"/>
                            <a:ext cx="224640" cy="51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894600"/>
                            <a:ext cx="461160" cy="4611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ерстеньланцюжок ддлзолотий ланцюжокн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70760" y="1179360"/>
                            <a:ext cx="99720" cy="207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1364760"/>
                            <a:ext cx="461160" cy="4611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такан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1720" y="1179360"/>
                            <a:ext cx="99720" cy="207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1480" y="1364040"/>
                            <a:ext cx="461160" cy="4611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цвях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6280" y="1022400"/>
                            <a:ext cx="224640" cy="50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520" y="894240"/>
                            <a:ext cx="461160" cy="4611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тіл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52000" y="683280"/>
                            <a:ext cx="180360" cy="143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960" y="308520"/>
                            <a:ext cx="461160" cy="4611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делк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71640" y="509400"/>
                            <a:ext cx="0" cy="230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48240"/>
                            <a:ext cx="461160" cy="4611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учк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0520" y="740520"/>
                            <a:ext cx="461160" cy="4611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ізичні тіл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pt;height:153pt" coordorigin="0,0" coordsize="3060,3060">
                <v:rect id="shape_0" stroked="f" o:allowincell="f" style="position:absolute;left:0;top:0;width:3059;height:3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61,1077" to="1244,1302" ID="_s1069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68" fillcolor="#bbe0e3" stroked="t" o:allowincell="f" style="position:absolute;left:314;top:487;width:725;height:72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олоток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821,1611" to="1174,1691" ID="_s1067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66" fillcolor="#bbe0e3" stroked="t" o:allowincell="f" style="position:absolute;left:104;top:1409;width:725;height:72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ерстеньланцюжок ддлзолотий ланцюжокн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1214,1857" to="1370,2183" ID="_s1065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64" fillcolor="#bbe0e3" stroked="t" o:allowincell="f" style="position:absolute;left:694;top:2149;width:725;height:72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такан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1688,1857" to="1844,2183" ID="_s1063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62" fillcolor="#bbe0e3" stroked="t" o:allowincell="f" style="position:absolute;left:1640;top:2148;width:725;height:72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цвях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1884,1610" to="2237,1689" ID="_s1061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60" fillcolor="#bbe0e3" stroked="t" o:allowincell="f" style="position:absolute;left:2229;top:1408;width:725;height:72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тіл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1814,1076" to="2097,1301" ID="_s105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58" fillcolor="#bbe0e3" stroked="t" o:allowincell="f" style="position:absolute;left:2019;top:486;width:725;height:72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делк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1530,802" to="1530,1164" ID="_s1057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56" fillcolor="#bbe0e3" stroked="t" o:allowincell="f" style="position:absolute;left:1166;top:76;width:725;height:72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учк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ID="_s1055" fillcolor="#bbe0e3" stroked="t" o:allowincell="f" style="position:absolute;left:1166;top:1166;width:725;height:72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ізичні тіл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943100" cy="1943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943280"/>
                          <a:chOff x="0" y="0"/>
                          <a:chExt cx="1943280" cy="1943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94328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610200" y="684000"/>
                            <a:ext cx="180360" cy="143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309240"/>
                            <a:ext cx="461160" cy="4611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од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21280" y="1023120"/>
                            <a:ext cx="224640" cy="51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894600"/>
                            <a:ext cx="461160" cy="4611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кло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70760" y="1179360"/>
                            <a:ext cx="99720" cy="207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1364760"/>
                            <a:ext cx="461160" cy="4611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ух.сіл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1720" y="1179360"/>
                            <a:ext cx="99720" cy="207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1480" y="1364040"/>
                            <a:ext cx="461160" cy="4611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олото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6280" y="1022400"/>
                            <a:ext cx="224640" cy="50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520" y="894240"/>
                            <a:ext cx="461160" cy="4611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еревин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52000" y="683280"/>
                            <a:ext cx="180360" cy="143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960" y="308520"/>
                            <a:ext cx="461160" cy="4611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тал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71640" y="509400"/>
                            <a:ext cx="0" cy="230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48240"/>
                            <a:ext cx="461160" cy="4611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рібло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0520" y="740520"/>
                            <a:ext cx="461160" cy="4611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ечовин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pt;height:153pt" coordorigin="0,0" coordsize="3060,3060">
                <v:rect id="shape_0" stroked="f" o:allowincell="f" style="position:absolute;left:0;top:0;width:3059;height:3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61,1077" to="1244,1302" ID="_s1072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73" fillcolor="#bbe0e3" stroked="t" o:allowincell="f" style="position:absolute;left:314;top:487;width:725;height:72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од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821,1611" to="1174,1691" ID="_s1074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75" fillcolor="#bbe0e3" stroked="t" o:allowincell="f" style="position:absolute;left:104;top:1409;width:725;height:72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кло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1214,1857" to="1370,2183" ID="_s1076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77" fillcolor="#bbe0e3" stroked="t" o:allowincell="f" style="position:absolute;left:694;top:2149;width:725;height:72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ух.сіль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1688,1857" to="1844,2183" ID="_s107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79" fillcolor="#bbe0e3" stroked="t" o:allowincell="f" style="position:absolute;left:1640;top:2148;width:725;height:72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олото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1884,1610" to="2237,1689" ID="_s108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81" fillcolor="#bbe0e3" stroked="t" o:allowincell="f" style="position:absolute;left:2229;top:1408;width:725;height:72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еревин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1814,1076" to="2097,1301" ID="_s1082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83" fillcolor="#bbe0e3" stroked="t" o:allowincell="f" style="position:absolute;left:2019;top:486;width:725;height:72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таль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1530,802" to="1530,1164" ID="_s1084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85" fillcolor="#bbe0e3" stroked="t" o:allowincell="f" style="position:absolute;left:1166;top:76;width:725;height:72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рібло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ID="_s1086" fillcolor="#bbe0e3" stroked="t" o:allowincell="f" style="position:absolute;left:1166;top:1166;width:725;height:72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ечовин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Лови помилку. Визначити правильну валентність.( кожна правильна відповідь 0.2 балів, всього - 1.5 балів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І         ІІ     І   ІІ      ІІ І         ІІ    ІІІ       І    ІІ   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lang w:val="uk-UA"/>
        </w:rPr>
        <w:t xml:space="preserve">  ІІ        І    І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Na</w:t>
      </w:r>
      <w:r>
        <w:rPr>
          <w:sz w:val="18"/>
          <w:szCs w:val="18"/>
          <w:lang w:val="uk-UA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Li</w:t>
      </w:r>
      <w:r>
        <w:rPr>
          <w:sz w:val="16"/>
          <w:szCs w:val="16"/>
          <w:lang w:val="uk-UA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HBr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AL</w:t>
      </w:r>
      <w:r>
        <w:rPr>
          <w:sz w:val="18"/>
          <w:szCs w:val="18"/>
          <w:lang w:val="uk-UA"/>
        </w:rPr>
        <w:t>2</w:t>
      </w:r>
      <w:r>
        <w:rPr>
          <w:sz w:val="28"/>
          <w:szCs w:val="28"/>
          <w:lang w:val="en-US"/>
        </w:rPr>
        <w:t>O</w:t>
      </w:r>
      <w:r>
        <w:rPr>
          <w:sz w:val="18"/>
          <w:szCs w:val="18"/>
          <w:lang w:val="uk-UA"/>
        </w:rPr>
        <w:t>3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CuO</w:t>
      </w:r>
      <w:r>
        <w:rPr>
          <w:sz w:val="28"/>
          <w:szCs w:val="28"/>
          <w:lang w:val="uk-UA"/>
        </w:rPr>
        <w:t>,  Р</w:t>
      </w:r>
      <w:r>
        <w:rPr>
          <w:sz w:val="16"/>
          <w:szCs w:val="16"/>
          <w:lang w:val="uk-UA"/>
        </w:rPr>
        <w:t>2</w:t>
      </w:r>
      <w:r>
        <w:rPr>
          <w:sz w:val="28"/>
          <w:szCs w:val="28"/>
          <w:lang w:val="en-US"/>
        </w:rPr>
        <w:t>O</w:t>
      </w:r>
      <w:r>
        <w:rPr>
          <w:sz w:val="16"/>
          <w:szCs w:val="16"/>
          <w:lang w:val="uk-UA"/>
        </w:rPr>
        <w:t>5,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en-US"/>
        </w:rPr>
        <w:t>H</w:t>
      </w:r>
      <w:r>
        <w:rPr>
          <w:sz w:val="16"/>
          <w:szCs w:val="16"/>
          <w:lang w:val="uk-UA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«Хто перший». Записати формулу, її якісний та кількісний склад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ш-два-ес-о-чотири, барій-це-о-три, аш-два-о.( кожна правильна відповідь 0.5 балів,всього- 1,5 балів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ПІДСУМКИ УРОКУ.ВИСТАВЛЕННЯ ОЦІНО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 ДОМАШНЄ ЗАВДАННЯ: скласти хімічний кросвор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7:24:00Z</dcterms:created>
  <dc:creator>FuckYouBill</dc:creator>
  <dc:description/>
  <cp:keywords/>
  <dc:language>en-US</dc:language>
  <cp:lastModifiedBy>Admin</cp:lastModifiedBy>
  <cp:lastPrinted>2011-11-25T12:18:00Z</cp:lastPrinted>
  <dcterms:modified xsi:type="dcterms:W3CDTF">2011-12-07T18:18:00Z</dcterms:modified>
  <cp:revision>9</cp:revision>
  <dc:subject/>
  <dc:title>Узагальнення і систематизація знань з теми «Початкові хімічні поняття</dc:title>
</cp:coreProperties>
</file>