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uk-UA"/>
        </w:rPr>
        <w:t xml:space="preserve">Тема.Соціально-економічний розвиток українських земель у   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                                    </w:t>
      </w:r>
      <w:r>
        <w:rPr>
          <w:b/>
          <w:sz w:val="32"/>
          <w:lang w:val="uk-UA"/>
        </w:rPr>
        <w:t>І половині ХVІІ століття.</w:t>
      </w:r>
    </w:p>
    <w:p>
      <w:pPr>
        <w:pStyle w:val="Normal"/>
        <w:rPr/>
      </w:pPr>
      <w:r>
        <w:rPr>
          <w:b/>
          <w:i/>
          <w:sz w:val="28"/>
          <w:lang w:val="uk-UA"/>
        </w:rPr>
        <w:t>Мета:</w:t>
      </w:r>
      <w:r>
        <w:rPr>
          <w:sz w:val="28"/>
          <w:lang w:val="uk-UA"/>
        </w:rPr>
        <w:t xml:space="preserve"> -розглянути процес зростання магнатського землеволодіння,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uk-UA"/>
        </w:rPr>
        <w:t>зростання  міст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розвивати вміння узагальнювати матеріал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виховувати інтерес до предмету.</w:t>
      </w:r>
    </w:p>
    <w:p>
      <w:pPr>
        <w:pStyle w:val="Normal"/>
        <w:rPr/>
      </w:pPr>
      <w:r>
        <w:rPr>
          <w:b/>
          <w:i/>
          <w:sz w:val="28"/>
          <w:lang w:val="uk-UA"/>
        </w:rPr>
        <w:t>Тип уроку</w:t>
      </w:r>
      <w:r>
        <w:rPr>
          <w:sz w:val="28"/>
          <w:lang w:val="uk-UA"/>
        </w:rPr>
        <w:t>: вивчення нового матеріалу.</w:t>
      </w:r>
    </w:p>
    <w:p>
      <w:pPr>
        <w:pStyle w:val="Normal"/>
        <w:rPr/>
      </w:pPr>
      <w:r>
        <w:rPr>
          <w:b/>
          <w:i/>
          <w:sz w:val="28"/>
          <w:lang w:val="uk-UA"/>
        </w:rPr>
        <w:t>Обладнання</w:t>
      </w:r>
      <w:r>
        <w:rPr>
          <w:sz w:val="28"/>
          <w:lang w:val="uk-UA"/>
        </w:rPr>
        <w:t>:підручник,атласи,ілюстрації,карта,роздатковий матеріа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b/>
          <w:i/>
          <w:sz w:val="28"/>
          <w:lang w:val="uk-UA"/>
        </w:rPr>
        <w:t>Структура та хід у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.Організація клас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І.Актуалізація знань уч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-бесіда:</w:t>
      </w:r>
    </w:p>
    <w:p>
      <w:pPr>
        <w:pStyle w:val="Normal"/>
        <w:rPr/>
      </w:pPr>
      <w:r>
        <w:rPr>
          <w:sz w:val="28"/>
          <w:lang w:val="uk-UA"/>
        </w:rPr>
        <w:t>У складі яких держав перебували українські землі у І половині ХVІІ ст.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Якими були особливості економічного життя українських земель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Що таке фільварок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ІІ.Вивчення нового матеріал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Пл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Формування магнатського землеволоді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Розвиток міс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Становище селян та міща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.</w:t>
      </w:r>
      <w:r>
        <w:rPr>
          <w:b/>
          <w:i/>
          <w:sz w:val="28"/>
          <w:lang w:val="uk-UA"/>
        </w:rPr>
        <w:t>А)Розповідь вчителя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) робота в груп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 груп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Виписати причини зростання магнатського землеволодіння  (розд.матеріал,додаток №1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І груп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Скласти діаграму: «Магнатське володіння на Волині та Брацлавщині».(додаток №2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ІІ груп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Скласти схему: «Види занять у фільварках»(Власов,с.69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).А)Робота з картою підручника,с.7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Знайти і виписати міста засновані у І половині ХVІІ с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Виписати міста, які отримали магдебурзьке право у І половині ХVІІ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)робота з ілюстраціями, с.70-71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)робота з схемою: «Види міст»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b/>
          <w:sz w:val="36"/>
          <w:lang w:val="uk-UA"/>
        </w:rPr>
        <w:t xml:space="preserve"> </w:t>
      </w:r>
      <w:r>
        <w:rPr>
          <w:sz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ragraph">
                  <wp:posOffset>75565</wp:posOffset>
                </wp:positionV>
                <wp:extent cx="9239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  <w:t>Міс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  <w:t>Міс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75pt;height:31.5pt;mso-wrap-distance-left:9.05pt;mso-wrap-distance-right:9.05pt;mso-wrap-distance-top:0pt;mso-wrap-distance-bottom:0pt;margin-top:5.9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  <w:t>Міс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  <w:t>Міс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↓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-5715</wp:posOffset>
                </wp:positionV>
                <wp:extent cx="21145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85" w:leader="none"/>
                              </w:tabs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державні(королівськ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85" w:leader="none"/>
                              </w:tabs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ержавні(королівськ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25.5pt;mso-wrap-distance-left:9.05pt;mso-wrap-distance-right:9.05pt;mso-wrap-distance-top:0pt;mso-wrap-distance-bottom:0pt;margin-top:-0.4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85" w:leader="none"/>
                        </w:tabs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   </w:t>
                      </w:r>
                      <w:r>
                        <w:rPr>
                          <w:sz w:val="28"/>
                          <w:lang w:val="uk-UA"/>
                        </w:rPr>
                        <w:t>державні(королівські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85" w:leader="none"/>
                        </w:tabs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ержавні(королівські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↓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19050</wp:posOffset>
                </wp:positionV>
                <wp:extent cx="9334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35" w:leader="none"/>
                              </w:tabs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церко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1.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035" w:leader="none"/>
                        </w:tabs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церковні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↓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790</wp:posOffset>
                </wp:positionH>
                <wp:positionV relativeFrom="paragraph">
                  <wp:posOffset>90805</wp:posOffset>
                </wp:positionV>
                <wp:extent cx="1114425" cy="353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85" w:leader="none"/>
                              </w:tabs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приват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7.8pt;mso-wrap-distance-left:9.05pt;mso-wrap-distance-right:9.05pt;mso-wrap-distance-top:0pt;mso-wrap-distance-bottom:0pt;margin-top:7.15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85" w:leader="none"/>
                        </w:tabs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приватні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)Скласти діаграму до тексту(додаток№3)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) робота з підручником,с.71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  <w:t>-Виписати види ремесел у містах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)Скласти таблицю: «Розвиток торгівлі» (с.71).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97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>Імпор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Експор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і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ск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ов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янощ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роя…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3).А)Робота з термінами:</w:t>
      </w:r>
      <w:r>
        <w:rPr>
          <w:sz w:val="28"/>
          <w:lang w:val="uk-UA"/>
        </w:rPr>
        <w:t xml:space="preserve"> загородники, комірники, чинш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Б).Б)Робота з документом,68</w:t>
      </w:r>
      <w:r>
        <w:rPr>
          <w:i/>
          <w:sz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Закріпленння.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)Метод «Мікрофон»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)робота з підручником,завд.1,с.75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.Оцінки та їх мотивація.</w:t>
      </w:r>
    </w:p>
    <w:p>
      <w:pPr>
        <w:pStyle w:val="Normal"/>
        <w:rPr/>
      </w:pPr>
      <w:r>
        <w:rPr>
          <w:b/>
          <w:sz w:val="28"/>
          <w:lang w:val="uk-UA"/>
        </w:rPr>
        <w:t>VІ.Домашнє завдання</w:t>
      </w:r>
      <w:r>
        <w:rPr>
          <w:sz w:val="28"/>
          <w:lang w:val="uk-UA"/>
        </w:rPr>
        <w:t>:§9,завдання2,4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ки: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даток № 1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Земельні багатства магнатів зростали за рахунок  успадкування, купівлі або захоплення маєтків,шлюбів, залюднення й освоєння окраїнних територій, дарувань з боку королів, зростанням попиту на сільськогосподарську продукцію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даток № 2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У 1629р. в Брацлавському воєводстві 80%   земель перебували у руках магнатів, у Волинському – 75%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даток №3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З 206 міст у Київському воєводстві королівських було 46, приватновлас-ницьких  – 150, церковних -10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41:00Z</dcterms:created>
  <dc:creator>Ruslana</dc:creator>
  <dc:description/>
  <cp:keywords/>
  <dc:language>en-US</dc:language>
  <cp:lastModifiedBy>Admin</cp:lastModifiedBy>
  <dcterms:modified xsi:type="dcterms:W3CDTF">2012-01-06T11:44:00Z</dcterms:modified>
  <cp:revision>12</cp:revision>
  <dc:subject/>
  <dc:title/>
</cp:coreProperties>
</file>