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/>
          <w:sz w:val="28"/>
          <w:szCs w:val="28"/>
        </w:rPr>
        <w:t>Урок хімі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8 клас.  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Періодичний закон і періодична система хімічних елементів Д. І. Мендєлєєва.  Будова ато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Будова електронних оболонок   атомів елементів І-ІІІ періодів.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розширити уявлення учнів про будову атома, навчитися складати електронні та графічні формули  для елементів І-ІІІ періодів, прогнозувати валентність хімічного елемента за будовою атома, формувати навички визначати електронну будову атома за його положенням у періодичній системі, розвивати хімічну мову, логічне мислення, виховувати матеріалістичну свідомі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</w:rPr>
        <w:t xml:space="preserve">мультимедійна установка, програмно – методичний комплекс навчального призначення для загальноосвітніх навчальних закладів «Хімія. 9 клас.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у: комбінов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І. Організаційний етап</w:t>
      </w:r>
      <w:r>
        <w:rPr>
          <w:rFonts w:cs="Times New Roman" w:ascii="Times New Roman" w:hAnsi="Times New Roman"/>
          <w:sz w:val="28"/>
          <w:szCs w:val="28"/>
        </w:rPr>
        <w:t xml:space="preserve">. Вітання з класом перевірка готовності учнів до урок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Перевірка зн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 бесіда(4 хвилин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Що вивчає хімі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Що таке речовин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Що є найменшою електронейтральною частинкою  речовин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Яку будову має ато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Що таке хімічний елемен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Яка кількість елементів відома сьогодні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Від чого залежать властивості хімічного елемент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Хто довів залежність властивостей елемента від величини атомної мас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Сформуюйте періодичний закон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9.Чому періодичний закон вважають основним законом природ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Як ви розумієте  наступі слов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ругго ничего в природе н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здесь, ни там, в космических глубинах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– от песчинок малых до планет –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элементов состоит едины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С. Щипачев Читая Менделее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ні приходять до висновку, що ми і все, що нас оточує складається із </w:t>
      </w:r>
      <w:r>
        <w:rPr>
          <w:rFonts w:cs="Times New Roman" w:ascii="Times New Roman" w:hAnsi="Times New Roman"/>
          <w:sz w:val="28"/>
          <w:szCs w:val="28"/>
        </w:rPr>
        <w:t>елементів. Це свідчить про єдність органічного та неорганічного світ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Що є графічним зображенням періодичної системи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Із періодичної системи  ми отримуємо значну інформацію про елемент, властивості простих та складних речовин, які утворює цей елемент. За допомогою гри «Укажіть елемент»  перевіряємо уміння користуватися  періодичною систем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 «Укажіть елемент» (8 хвил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ковий номер елемента 1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ряд ядра атома  + 2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ідносна атомна маса елемента 5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гальна кількість електронів у атомі 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 ядрі цього атома 21 прот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Елемент ІІ періоду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уп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Радіоактивний е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ІІ періоду  ІІ групи головної підгруп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Елемент ІІ групи, атом якого має 2 енергетичні рівн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Сума протонів та нейтронів у атомі цього єлемента =2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Сума протонів та нейтронів у атомі цього єлемента =4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Хімічний елемент входить до складу сульфатної кислоти, мешкає в ІІІ період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І груп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Заряд ядра атома  + 1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Кількість електронів  у атомі  2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Елемент, що відповідає за міцність кісток людини. Його відносна атомна масса = 4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У ядрі атома  29 протон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6.Загальна кількість електронів у атомі 7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Нуклонне число в атомі елемента 6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Існування цього елемента передбачив і описав його властивості Д.І.Менделєєв. Елемент знаходиться в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еріоді  ІІІ групі головній підгруп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Хімічний елемент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еріоду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групи побічної підгрупи, що входить до складу крові люди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и добре справились із грою, яка була свого роду розминкою перед тестовим контролем на виконання якого відводиться  7 хвили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стовий контроль: 7 хвили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Частину простору в атомі, де перебування електрона наймовірніше називаю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рбітою;  б) орбіталлю;  в) енергетичним рівнем; г) енергетичним підрівн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біталі, що мають сферичну форму називаю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орбіталями; б)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орбіталями; в)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орбіталями; г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орбіта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лектрони, що перебувають на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орбіта лі називають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електронами; б)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електронами; в)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лектронами; г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електрон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другому енергетичному рівні максимально можуть розміщувати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2 електрони; б) 4 електрони; </w:t>
      </w:r>
      <w:r>
        <w:rPr>
          <w:rFonts w:cs="Times New Roman" w:ascii="Times New Roman" w:hAnsi="Times New Roman"/>
          <w:sz w:val="28"/>
          <w:szCs w:val="28"/>
          <w:lang w:val="ru-RU"/>
        </w:rPr>
        <w:t>в) 8 електронів; г)  18 електрон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ругий енергетичний рівень складається з підрівн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;  б)  </w:t>
      </w:r>
      <w:r>
        <w:rPr>
          <w:rFonts w:cs="Times New Roman" w:ascii="Times New Roman" w:hAnsi="Times New Roman"/>
          <w:sz w:val="28"/>
          <w:szCs w:val="28"/>
          <w:lang w:val="en-US"/>
        </w:rPr>
        <w:t>s, p</w:t>
      </w:r>
      <w:r>
        <w:rPr>
          <w:rFonts w:cs="Times New Roman" w:ascii="Times New Roman" w:hAnsi="Times New Roman"/>
          <w:sz w:val="28"/>
          <w:szCs w:val="28"/>
        </w:rPr>
        <w:t xml:space="preserve">;   в) </w:t>
      </w:r>
      <w:r>
        <w:rPr>
          <w:rFonts w:cs="Times New Roman" w:ascii="Times New Roman" w:hAnsi="Times New Roman"/>
          <w:sz w:val="28"/>
          <w:szCs w:val="28"/>
          <w:lang w:val="en-US"/>
        </w:rPr>
        <w:t>s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;   г) </w:t>
      </w:r>
      <w:r>
        <w:rPr>
          <w:rFonts w:cs="Times New Roman" w:ascii="Times New Roman" w:hAnsi="Times New Roman"/>
          <w:sz w:val="28"/>
          <w:szCs w:val="28"/>
          <w:lang w:val="en-US"/>
        </w:rPr>
        <w:t>s, p, d, f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підрівні максимально можна розмісти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2 електрони; б) 6 електронів; </w:t>
      </w:r>
      <w:r>
        <w:rPr>
          <w:rFonts w:cs="Times New Roman" w:ascii="Times New Roman" w:hAnsi="Times New Roman"/>
          <w:sz w:val="28"/>
          <w:szCs w:val="28"/>
          <w:lang w:val="ru-RU"/>
        </w:rPr>
        <w:t>в) 8 електронів; г)  10 електрон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ількість енергетичних рівнів у атомі відповіда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номеру группи, в якій розміщений елемент; б) номеру періода; в) порядковому номеру  елемен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Елемент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і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упи 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G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Елементом, атом якого містить 16 електронів 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Елементом у атомі якого сума протонів і нейтронів дорівнює 20 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; б)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; в)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; г)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тестового контролю ( на екрані відповіді, учні перевіряють та виставляють оцінк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Актуалізація опорних зна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м відомо, що електрони в атомі розміщуються на енергетичних рінях (енергетичних оболонках). Пригадайте, як  визначити максимальну кількість електронів на енергетичному рівні? (на дошці записується форму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и всі енергетичні рівні мають декілька підрівнів?(на дошці замальовується опорна схема із зазначенням енергетичних рівнів, підрівнів, максимальної кількості електронів на енергетичних рівнях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V. Мотивація навчальної діяль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вже маємо уявлення про особливості руху електронів у атомі, ознайомилися з характеристикою деяких орбіталей, з’ясували, що таке спін електрона, навчилися розпізнавати  s та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електрони за формою їх орбіталей. Сьогодні ми навчимося розташовувати електрони за орбіталями навколо ядра у елементів І – ІІІ періодів, навчимося прогнозувати валентність елемента за кількістю електронів на зовнішньому енергетичному рівні, установимо залежність між номером періода та кількістю енергетичних рівнів у атомі елемент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Вивчення нового матеріал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Усе в навколишньому світі прагне перейти в стан із найменшою енергіє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и в атомі розміщуються так, щоб їх енергія була мінімальною. Розглянемо, як заповнюють електрони енергетичні рівні та підрівні у елементів І-ІІІ періодів. Для кращого запам’ятовування скористаємось алгоритм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складання електронної форму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начаємо кількість електронів за протонним числом (порядковим номером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Визначаємо кількість енергетичних рівнів за номером пері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изначаємо максимальну кількість електронів на енергетичних рівнях за формулою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амятаємо, що на одній орбіталі одночасно може знаходитись не більше 2-х електрон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азвіть елементи І пері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ом елемента з порядковим номером №1. Гідроген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значте який заряд ядра у атома Гідроген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ільки електронів у атомі Гідроген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о позитивно зарядженого ядра рухається 1 електрон, що розташований на 1(першому енергетичному рівні)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роілюструємо вище сказане електронною формулою. З цією метою запишемо символ хімічного елемента,  у лівому нижньому куточку позначимо його порядковий номер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 енергетичного рівня позначимо цифрою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ершому енергетичному рівні можуть перебувати тільки s електрони. Такий  електрон  у  Гідрогену один.        Тож електронна формула має наступний вигляд: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Н 1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. Записуємо графічну формулу.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:</w:t>
      </w:r>
      <w:r>
        <w:rPr>
          <w:rFonts w:cs="Times New Roman" w:ascii="Times New Roman" w:hAnsi="Times New Roman"/>
          <w:sz w:val="28"/>
          <w:szCs w:val="28"/>
        </w:rPr>
        <w:t xml:space="preserve"> Складіть електронну та графічну формули для атома Гелію (робота учня біля дош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ляд фрагменту фільму. Урок № 13.Демонстрація заповнення енергетичних рівнів у атомів Н та Н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У атомі елемента Літію з порядковим номером 3 – електронів також 3.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шому енергетичному рівні розмістяться 2 електрони, а 1 електрон переходить на 2-й енергетичний рівень, який складається із двох підрівнів(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та  р). На цьому рівні є 4 квартири, яку ж із них займе третій електрон?(Ту де його енергія буде найменшою – 2 s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ляд фрагменту фільму. Урок № 13.Демонстрація заповнення енергетичних рівнів у атома Літі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сновок: У атома Літію електрони розташовуються на двох енергетичних рівнях – перший рівень внутрішній, а другий рівень – зовнішній. Електрони, розміщені на зовнішньому енергетичному рівні називають ЗОВНІШНІ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еріодичній системі застосовують скорочений запис електронної формули      …2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(Записується номер зовнішнього енергетичного рівня та електрони на ньом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: проаналізуйте кількість електронів на зовнішньому енергетичному рівні у Літію, його валентність та номер груп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ні приходять до висновку, що </w:t>
      </w:r>
      <w:r>
        <w:rPr>
          <w:rFonts w:cs="Times New Roman" w:ascii="Times New Roman" w:hAnsi="Times New Roman"/>
          <w:b/>
          <w:sz w:val="28"/>
          <w:szCs w:val="28"/>
        </w:rPr>
        <w:t>кількість  електронів на зовнішньому енергетичному рівні  у атомі вказує на можливе значення валентності елемента та відповідає номеру груп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аючи електронно-графічні формули для інших елементів ІІ періоду слід пам’ятати, що при наявності вільних «квартир»  електрони заселяють їх спочатку по одному, а потім(у випадку коли не всі розселились) починають підселятись до іншого електрона з протилежним спіном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ляд фрагменту фільму. Урок № 13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водимо приклади  електронно-графічних формул  Ве, 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:</w:t>
      </w:r>
      <w:r>
        <w:rPr>
          <w:rFonts w:cs="Times New Roman" w:ascii="Times New Roman" w:hAnsi="Times New Roman"/>
          <w:sz w:val="28"/>
          <w:szCs w:val="28"/>
        </w:rPr>
        <w:t xml:space="preserve"> Чи співпадають номер групи, кількість електронів на зовнішньому енергетичному рівні  та валентність у атомах Ве та 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Складіть електронно-графічну формулу для атома Карб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С 1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ку валентність може проявляти Карбо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 пригадують, що карбон у своїх сполуках  проявляє валентність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та ІІ. Причину цього явища будемо розглядати на наступному уроц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: </w:t>
      </w:r>
      <w:r>
        <w:rPr>
          <w:rFonts w:cs="Times New Roman" w:ascii="Times New Roman" w:hAnsi="Times New Roman"/>
          <w:sz w:val="28"/>
          <w:szCs w:val="28"/>
        </w:rPr>
        <w:t>скласти  електронно - графічні формули для Оксисену і Флору (2 учні працюють біля дошк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еревірки демонструється  фрагменту уроку № 13.Заповнення енергетичних рівнів у атомів Оксисену та Флор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: </w:t>
      </w:r>
      <w:r>
        <w:rPr>
          <w:rFonts w:cs="Times New Roman" w:ascii="Times New Roman" w:hAnsi="Times New Roman"/>
          <w:sz w:val="28"/>
          <w:szCs w:val="28"/>
        </w:rPr>
        <w:t>самостійно скласти електронно - графічну формулу для Нео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евірки демонструється  фрагменту уроку № 13.Заповнення енергетичних рівнів у атома Неон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:</w:t>
      </w:r>
      <w:r>
        <w:rPr>
          <w:rFonts w:cs="Times New Roman" w:ascii="Times New Roman" w:hAnsi="Times New Roman"/>
          <w:sz w:val="28"/>
          <w:szCs w:val="28"/>
        </w:rPr>
        <w:t xml:space="preserve"> Назвати елементи ІІІ період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атомі елемента № 11 Натрію починається заповнення 3-го енергетичного рівня. На ньому з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вляється  1 s електрон  (записується електронно-графічна формула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 валентність на вашу думку може проявляти атом Натрію?  Назвіть номер періоду в якому знаходиться Натрій. Порахуйте кількість енергетичних рівнів у атомі Натрію. Чи є, на ваш погляд, якась залежніст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ні переконуються, що кількість енергетичних рівнів у атомі збігається із номером періоду, де міститься еле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ляд фрагменту фільму. Урок № 13.Демонстрація заповнення енергетичних рівнів у атомів Алюмінію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: </w:t>
      </w:r>
      <w:r>
        <w:rPr>
          <w:rFonts w:cs="Times New Roman" w:ascii="Times New Roman" w:hAnsi="Times New Roman"/>
          <w:sz w:val="28"/>
          <w:szCs w:val="28"/>
        </w:rPr>
        <w:t>самостійно скласти електронно - графічну формулу для атома Фосфо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евірки демонструється  фрагменту уроку № 13.Заповнення енергетичних рівнів у атома Фосфор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І. Закріплен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стовий контро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програмно – методичним комплексом навчального призначення для загальноосвітніх навчальних закладів «Хімія. 9 клас.». Урок № 1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ому ми навчиися сьогодні на уроці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Визначати електоронно-графічну формулу для елементів І-ІІІ періодів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увати моживу валентність еле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изначати кількість енергетичних рівнів у атомі елемента за його пооженням у періодичній системі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ІІ. Підсумок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наліз роботи учнів. Виставлення оцін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истуючись листком для самооцінювання, діти  оцінюють</w:t>
      </w:r>
      <w:r>
        <w:rPr/>
        <w:t xml:space="preserve"> за трибальною системою рівень своїх знань з питань, що розглядались на уроці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6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мі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ба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ід 1 до 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 будову ато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вмію складати електронно-графічні формули елементів І-ІІІ періодів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мію визначати за електронною формулою хімічний елемен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мію визначати за електронною формулою можливу валентність хімічного  елемен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із листів самооцінювання дасть можливість виявити, що саме діти не засвоїли та ліквідувати прогалини на наступному уроці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ІІІ.Домашнє завданн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вчити параграф 26, складіть е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ектронно-графічну формулу для елементів із порядковими номерами 17 та 18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Учням, що претендують на оцінку високого рівня, пояснити з позиції розміщення електронів у атомі інертність благородних газів.</w:t>
      </w:r>
    </w:p>
    <w:sectPr>
      <w:type w:val="nextPage"/>
      <w:pgSz w:w="11906" w:h="16838"/>
      <w:pgMar w:left="1417" w:right="850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08:00Z</dcterms:created>
  <dc:creator>Аександрочка</dc:creator>
  <dc:description/>
  <cp:keywords/>
  <dc:language>en-US</dc:language>
  <cp:lastModifiedBy>Admin</cp:lastModifiedBy>
  <cp:lastPrinted>2012-02-21T16:06:00Z</cp:lastPrinted>
  <dcterms:modified xsi:type="dcterms:W3CDTF">2012-03-05T14:00:00Z</dcterms:modified>
  <cp:revision>8</cp:revision>
  <dc:subject/>
  <dc:title>Урок хімії    8 клас</dc:title>
</cp:coreProperties>
</file>