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рок                                                    9 клас</w:t>
      </w:r>
    </w:p>
    <w:p>
      <w:pPr>
        <w:pStyle w:val="Normal"/>
        <w:ind w:left="142" w:hanging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цтова кислота, її молекулярна та структурна формули, фізичні властивості. Функціональна карбоксильна група. Хімічні властивості.</w:t>
      </w:r>
    </w:p>
    <w:p>
      <w:pPr>
        <w:pStyle w:val="Normal"/>
        <w:spacing w:before="0" w:after="200"/>
        <w:ind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формувати знання учнів про хімічні властивості оцтової кислоти, зумовлені карбоксильною функціональною групою на прикладі оцтової кисло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вчити хімічні та фізичні властивості оцтової кислоти;</w:t>
      </w:r>
    </w:p>
    <w:p>
      <w:pPr>
        <w:pStyle w:val="Normal"/>
        <w:spacing w:before="0" w:after="200"/>
        <w:ind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вивати навички складання рівнянь хімічних реакцій на прикладі хімічних властивостей оцтової кислоти;</w:t>
      </w:r>
    </w:p>
    <w:p>
      <w:pPr>
        <w:pStyle w:val="Normal"/>
        <w:spacing w:before="0" w:after="200"/>
        <w:ind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spacing w:before="0" w:after="200"/>
        <w:ind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оцтова кислота, індикатори, магній, пробірки, штатив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ий проектор, комп’ютер.</w:t>
      </w:r>
    </w:p>
    <w:p>
      <w:pPr>
        <w:pStyle w:val="Normal"/>
        <w:spacing w:before="0" w:after="200"/>
        <w:ind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drawing>
          <wp:anchor behindDoc="0" distT="47625" distB="47625" distL="66675" distR="66675" simplePos="0" locked="0" layoutInCell="0" allowOverlap="1" relativeHeight="5">
            <wp:simplePos x="0" y="0"/>
            <wp:positionH relativeFrom="column">
              <wp:posOffset>2734310</wp:posOffset>
            </wp:positionH>
            <wp:positionV relativeFrom="line">
              <wp:posOffset>-243840</wp:posOffset>
            </wp:positionV>
            <wp:extent cx="1576070" cy="857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Організація класу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ІІ.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 навчальної діяльності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 знаєте Ви про таку кислот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ку повсякчас додаєм до борщ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ЇЇ ми кладемо завжди в марин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сяких смачнючих солінь і прин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Ну звичайно, це оцтова кислота, а в побуті – оцет (6, 9, 12%)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Дайте відповіді на запитання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і речовини називаються кислотами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і кислоти називаються оксигеновмісними і безоксигеновими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і кислоти називаються слабкими й сильними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і загальні хімічні властивості мають кислоти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ListParagraph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  <w:t>Поняття про карбонові кисло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bCs/>
          <w:i/>
          <w:iCs/>
          <w:sz w:val="28"/>
          <w:szCs w:val="28"/>
          <w:u w:val="single"/>
          <w:lang w:val="uk-UA"/>
        </w:rPr>
        <w:t>Карбонові кислоти</w:t>
      </w:r>
      <w:r>
        <w:rPr>
          <w:bCs/>
          <w:sz w:val="28"/>
          <w:szCs w:val="28"/>
          <w:lang w:val="uk-UA"/>
        </w:rPr>
        <w:t xml:space="preserve"> – органічні оксигеновмісні сполуки, що містять одну або кілька карбоксильних груп –</w:t>
      </w:r>
      <w:r>
        <w:rPr>
          <w:bCs/>
          <w:sz w:val="28"/>
          <w:szCs w:val="28"/>
          <w:lang w:val="en-US"/>
        </w:rPr>
        <w:t>COOH</w:t>
      </w:r>
      <w:r>
        <w:rPr>
          <w:bCs/>
          <w:sz w:val="28"/>
          <w:szCs w:val="28"/>
          <w:lang w:val="uk-UA"/>
        </w:rPr>
        <w:t xml:space="preserve">, сполучених з вуглеводневим радикалом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Загальна формула карбонових кислот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942975" cy="4940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оменклатура карбонових кисл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оменклатури, назви кислот походять від назв відповідальних  радикалів з додатком суфікса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ислот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ростішими представниками гомологічного ряда  карбонових кислот давайте спробуємо написа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8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910"/>
        <w:gridCol w:w="2910"/>
      </w:tblGrid>
      <w:tr>
        <w:trPr>
          <w:trHeight w:val="469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ормула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</w:tr>
      <w:tr>
        <w:trPr>
          <w:trHeight w:val="21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истематична (від радикалів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ивіальна</w:t>
            </w:r>
          </w:p>
        </w:tc>
      </w:tr>
      <w:tr>
        <w:trPr>
          <w:trHeight w:val="49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O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нова кисло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урашина кислота</w:t>
            </w:r>
          </w:p>
        </w:tc>
      </w:tr>
      <w:tr>
        <w:trPr>
          <w:trHeight w:val="49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COO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нова кисло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това кислота</w:t>
            </w:r>
          </w:p>
        </w:tc>
      </w:tr>
      <w:tr>
        <w:trPr>
          <w:trHeight w:val="49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O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панова кисло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піонова кислота</w:t>
            </w:r>
          </w:p>
        </w:tc>
      </w:tr>
      <w:tr>
        <w:trPr>
          <w:trHeight w:val="49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O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танова кисло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сляна кисло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  <w:t>Розглянемо будову молекули оцтової кислоти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Молекулярна формула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 CH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Структурна формула: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1708150" cy="734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Фізичні властивост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цтова кислот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безбарвна рідина, летка, має різкий специфічний запах, змішується з водою в будь-яких пропорціях, розчин кислий на смак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&lt;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7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 кристалізується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“крижана кислота “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3-9%- водний розчин – столовий оцет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86% -водний розчин - оцтова есенці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авайте розглянемо хімічні властивості карбонових кислот на прикладі оцтової кисл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1.</w:t>
      </w:r>
      <w:r>
        <w:rPr>
          <w:rFonts w:cs="Times New Roman" w:ascii="Times New Roman" w:hAnsi="Times New Roman"/>
          <w:i/>
          <w:color w:val="000000"/>
        </w:rPr>
        <w:t>Дія оцтової кислоти на індекато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емонстрація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розчину оцтової кислоти додаємо кілька крапель лакмусу, спостерігаємо як синє забарвлення лакмусу на червоне. Отже, робимо висновок, що оцтова кислота діє на індикатори як і неорганічні кислоти. Вдома записати в робочий зош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1) електролітична дисоціація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ab/>
        <w:tab/>
        <w:tab/>
        <w:tab/>
        <w:t xml:space="preserve"> </w:t>
        <w:tab/>
        <w:t xml:space="preserve">              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ацетат - йо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ab/>
        <w:t xml:space="preserve">Оцтова кислота – слабкий електроліт. Зміна забарвлення індикаторів в кислому середовищі оцтової кислоти:   </w:t>
        <w:tab/>
        <w:t xml:space="preserve">       </w:t>
        <w:tab/>
        <w:tab/>
        <w:t xml:space="preserve">метилоранжевий – рожев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ab/>
        <w:tab/>
        <w:tab/>
        <w:t xml:space="preserve">лакмус – черво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заємодія з метал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>2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ОН + 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  <w:tab/>
        <w:tab/>
        <w:tab/>
        <w:t xml:space="preserve">                                           </w:t>
        <w:tab/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магній ацет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3) Взаємодія з оксидами металі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>2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ОН + СаО        Са(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О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+ 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                                       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кальцій ацета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Взаємодія з луг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>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ООН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C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натрій ацета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5) Взаємодія з солями, утвореними слабшими кислот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2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ООН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C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6) Взаємодія зі спир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ОН + 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Н           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О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+ 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етиловий естер оцтової кисло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Загальна формула есте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013460" cy="6997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осування оцтової  кисло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чинник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робництво барвників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мічні засоби захисту росли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арчова промисловіс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бутова хімі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карські препара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инне застосування отриманих зн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з вами пройдемо невеликий тест, для того щоб з’ясувати як ви засвоїли матеріл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. Підведення підсумків уроку.</w:t>
      </w:r>
    </w:p>
    <w:p>
      <w:pPr>
        <w:pStyle w:val="Normal"/>
        <w:spacing w:lineRule="auto" w:line="360"/>
        <w:rPr/>
      </w:pPr>
      <w:r>
        <w:rPr>
          <w:rStyle w:val="Longtext"/>
        </w:rPr>
        <w:t xml:space="preserve">На закінчення - рефлексивний тест. </w:t>
      </w:r>
      <w:r>
        <w:rPr/>
        <w:br/>
      </w:r>
      <w:r>
        <w:rPr>
          <w:rStyle w:val="Longtext"/>
        </w:rPr>
        <w:t xml:space="preserve">1. Дізнався (а) багато нового. </w:t>
      </w:r>
      <w:r>
        <w:rPr/>
        <w:br/>
      </w:r>
      <w:r>
        <w:rPr>
          <w:rStyle w:val="Longtext"/>
        </w:rPr>
        <w:t xml:space="preserve">2. Мені це стане в нагоді в житті. </w:t>
      </w:r>
      <w:r>
        <w:rPr/>
        <w:br/>
      </w:r>
      <w:r>
        <w:rPr>
          <w:rStyle w:val="Longtext"/>
        </w:rPr>
        <w:t xml:space="preserve">3. Було над чим подумати. </w:t>
      </w:r>
      <w:r>
        <w:rPr/>
        <w:br/>
      </w:r>
      <w:r>
        <w:rPr>
          <w:rStyle w:val="Longtext"/>
          <w:lang w:val="uk-UA"/>
        </w:rPr>
        <w:t>4</w:t>
      </w:r>
      <w:r>
        <w:rPr>
          <w:rStyle w:val="Longtext"/>
        </w:rPr>
        <w:t xml:space="preserve">. Попрацював (а) сумлінно, мета досягнута. </w:t>
      </w:r>
      <w:r>
        <w:rPr/>
        <w:br/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I</w:t>
      </w:r>
      <w:r>
        <w:rPr>
          <w:b/>
          <w:i/>
          <w:lang w:val="uk-UA"/>
        </w:rPr>
        <w:t>І. Домашнє завдання.</w:t>
      </w:r>
    </w:p>
    <w:p>
      <w:pPr>
        <w:pStyle w:val="Normal"/>
        <w:spacing w:lineRule="auto" w:line="360" w:before="0" w:after="20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вчити параграф 26, 27 сторінка 162 №239, 241 письмово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9:00Z</dcterms:created>
  <dc:creator>таня</dc:creator>
  <dc:description/>
  <cp:keywords/>
  <dc:language>en-US</dc:language>
  <cp:lastModifiedBy>Admin</cp:lastModifiedBy>
  <cp:lastPrinted>2012-02-15T21:51:00Z</cp:lastPrinted>
  <dcterms:modified xsi:type="dcterms:W3CDTF">2012-02-27T13:22:00Z</dcterms:modified>
  <cp:revision>3</cp:revision>
  <dc:subject/>
  <dc:title>                                Урок                                                    9 клас</dc:title>
</cp:coreProperties>
</file>