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284" w:firstLine="283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вторювально</w:t>
      </w:r>
      <w:r>
        <w:rPr>
          <w:rFonts w:cs="Times New Roman" w:ascii="Times New Roman" w:hAnsi="Times New Roman"/>
          <w:b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узагальнюючий урок  з теми  «Княжа Русь-Україна»</w:t>
      </w:r>
    </w:p>
    <w:p>
      <w:pPr>
        <w:pStyle w:val="Normal"/>
        <w:ind w:left="-1134" w:right="-284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ити та закріпити матеріал, використаний   у темі  «Княжа Русь-Україна» через ігрові вправи та завдання, узагальнити його, виявити прогалини у знаннях з метою їх усунення. </w:t>
      </w:r>
    </w:p>
    <w:p>
      <w:pPr>
        <w:pStyle w:val="Normal"/>
        <w:ind w:left="-1134" w:right="-284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 </w:t>
      </w:r>
      <w:r>
        <w:rPr>
          <w:rFonts w:cs="Times New Roman" w:ascii="Times New Roman" w:hAnsi="Times New Roman"/>
          <w:sz w:val="28"/>
          <w:szCs w:val="28"/>
          <w:lang w:val="uk-UA"/>
        </w:rPr>
        <w:t>Урок повторення та узагальнення вивченого матеріалу.</w:t>
      </w:r>
    </w:p>
    <w:p>
      <w:pPr>
        <w:pStyle w:val="Normal"/>
        <w:ind w:left="-1134" w:right="-284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гра</w:t>
      </w:r>
    </w:p>
    <w:p>
      <w:pPr>
        <w:pStyle w:val="Normal"/>
        <w:ind w:left="-1134" w:right="-284" w:first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граф </w:t>
      </w:r>
    </w:p>
    <w:p>
      <w:pPr>
        <w:pStyle w:val="Normal"/>
        <w:ind w:left="-1134" w:right="-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стоїть тепер наш Киї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м була сама гора,                                                                                                                                               Жив там першим Кий з Хоривом,                                                                                                                       Щек та Либідь – їх сестра…</w:t>
      </w:r>
    </w:p>
    <w:p>
      <w:pPr>
        <w:pStyle w:val="Normal"/>
        <w:ind w:left="-1134" w:right="-284" w:first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Олесь</w:t>
      </w:r>
    </w:p>
    <w:p>
      <w:pPr>
        <w:pStyle w:val="Normal"/>
        <w:ind w:left="-1134" w:right="-284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рганізаційний момент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овідомлення теми та мети уроку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учням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-Як ви розумієте зміст епіграфа уроку?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яку подію в ньому йдеться?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висловлюють свою думку.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ьогоднішньому уроці  ми з’ясуємо, чи добре ви засвоїли вивчений матеріал з історії Київської Русі, територію якої ви бачите на карті в період становлення, розквіту і політичної роздробленості. Під час уроку ми маємо приділити увагу найважливішим питанням з теми, закріпити поняття і терміни, співвідносити історичні дати до історичних подій, працювати з уривками з історичних документів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урок проходитиме у формі гри. У ній візьмуть участь 3 команди нашого класу. Кожна з них вибере собі капітана та назву команди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ни команд витягують картки, на яких написані назви команд: 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ияни», «Поляни», «Русичі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у нагадати, що всі повинні дотримуватись правил гри: поводитися спокійно, не вигукувати, не перебивати один одного. Для проведення гри нам треба обрати журі.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та систематизація знань учнів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ошці незвичайне фруктове дерево знань. Ще з осені ми зібрали з нього врожай. Щедро вродило воно: тут і яблука, груші, айва. Ми помістили щедрий врожай в кошик і тепер будемо ділити його. Звичайно, найбільше плодів дістане команда, яка покаже нам кращі знання. За кожну правильну відповідь команда отримує по одному плоду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розпочинаємо гру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онкурс «Бліц - турнір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зачитує учням запитання, а учасники команд відповідають, піднімаючи руку. Кожна команда має відповісти на 6 запитань. Якщо трапиться так, що команда не дає правильної відповіді, то право дати її переходить до іншої команди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тання 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автор «Повісті минулих літ»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княжив у Києві до приходу Олега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прибив щит на воротах Константинополя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ої династії походив князь Ігор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ім’я князя, який загинув від рук древлян.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князь загинув у боротьбі з печенігами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і коли запровадив християнство на Русі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перший збірник законів на Русі? Хто його автор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і коли остаточно розгромив печенігів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вся перший кам’яний храм Київської Русі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ім’я доньки князя Ярослава Мудрого, яка стала королевою Франції.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був автором «Повстання дітям»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об’єднав галицькі та волинські землі в одне князівство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лася річка, поблизу якої у 1223 році відбулась перша битва русичів з татарами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ім’я українського короля.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лася грамота на велике княжіння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лася держава у східних слов’ян?</w:t>
      </w:r>
    </w:p>
    <w:p>
      <w:pPr>
        <w:pStyle w:val="ListParagraph"/>
        <w:numPr>
          <w:ilvl w:val="0"/>
          <w:numId w:val="4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спадкоємицю Київської Русі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Гра « Цікавинки з торбинки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гри нам належить закріпити поняття з теми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жна команда дістає з мішечка по 3 картки з назвами понять, яким має дати визначення. Команди колективно обговорюють завдання, на виконання якого дається одна хвилина. Від команди вибирають одного гравця, який озвучить відповідь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язь, дружина, віче, данина, християнство, язичництво, хан, дитинець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Гра «Історична естафета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шого незвичайного дерева ми  зірвали не тільки плоди. Вітер зірвав з нього і листя, бо надворі грудень. До деяких листочків невідомий прикріпив історичні дати, які ми повинні співвіднести до історичних подій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торичні події - на дошці в таблиці. 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у дату прикріпляємо в таблицю до відповідної події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и команд виходять по черзі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82 р.      Прихід Олега до влади у Києві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07 р.      Похід Олега на Візантію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45 р.      Розправа древлян над князем Ігорем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88 р.      Хрещення Русі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37 р.    Початок будівництва Софійського собору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99 р.    Об’єднання Галицького та Волинського князівств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40 р.    Захоплення монголо-татарами Києва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53 р.    Коронування Данила Галицького.</w:t>
      </w:r>
    </w:p>
    <w:p>
      <w:pPr>
        <w:pStyle w:val="ListParagraph"/>
        <w:numPr>
          <w:ilvl w:val="0"/>
          <w:numId w:val="1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40 р.    Кінець існування Галицько-Волинського князівства.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онкурс капітанів.</w:t>
      </w:r>
    </w:p>
    <w:p>
      <w:pPr>
        <w:pStyle w:val="ListParagraph"/>
        <w:numPr>
          <w:ilvl w:val="0"/>
          <w:numId w:val="2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Швидко і правильно»</w:t>
      </w:r>
    </w:p>
    <w:p>
      <w:pPr>
        <w:pStyle w:val="ListParagraph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 роздає капітанам команд конверти, де містяться картки з іменами князів, а вони намагаються якомога швидше і правильно розташувати у хронологічній послідовності.</w:t>
      </w:r>
    </w:p>
    <w:p>
      <w:pPr>
        <w:pStyle w:val="ListParagraph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кольд і Дір – Олег – Ігор – Ольга – Святослав – Володимир Великий – Ярослав Мудрий – Володимир Мономах.</w:t>
      </w:r>
    </w:p>
    <w:p>
      <w:pPr>
        <w:pStyle w:val="ListParagraph"/>
        <w:numPr>
          <w:ilvl w:val="0"/>
          <w:numId w:val="2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морочки з бочки»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Цей предмет використовують для гри в більярді, а окремо це слово – князь, від його імені походить назва міста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Жанр твору, а окремо слово – князь, засновник Галицько-Волинського князівства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У природі – цар звірів, а окремо слово – син Данила Галицького, на честь якого князь заснував місто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онкурс  «Скринька архіваріуса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нди отримують картки з уривками з документів. Кожна команда має згадати автора та назву документа. На виконання завдання гравцям  дається 2 хвилини. Команди колективно обговорюють завдання. По одному представнику від кожної команди озвучують відповідь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и</w:t>
      </w:r>
    </w:p>
    <w:p>
      <w:pPr>
        <w:pStyle w:val="ListParagraph"/>
        <w:numPr>
          <w:ilvl w:val="0"/>
          <w:numId w:val="3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ли ж бо поляни жили осібно і володіли родами своїми, бо й до сих  братів існували поляни і жили кожен із родом своїм на своїх місцях. Володіючи кожен родом своїм, - то були три брати: одному ім’я Кий, другому – Щек, а третьому Хорив, і сестра їхня Либідь.»</w:t>
      </w:r>
    </w:p>
    <w:p>
      <w:pPr>
        <w:pStyle w:val="ListParagraph"/>
        <w:numPr>
          <w:ilvl w:val="0"/>
          <w:numId w:val="3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6. Якщо хтось комусь відрубає будь-який палець, то платить штраф 3 гривні…  11. Якщо хтось поїде на чужому коні без дозволу, то платить штраф 3 гривні…  18.  Тому, хто вб’є князівського слугу, старшого дружинника,- штраф 80 гривень.»</w:t>
      </w:r>
    </w:p>
    <w:p>
      <w:pPr>
        <w:pStyle w:val="ListParagraph"/>
        <w:numPr>
          <w:ilvl w:val="0"/>
          <w:numId w:val="3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... Старих шануйте, як отця, а молодих – як братів. У домі своїм не лінуйтеся, а за всім дивіться. А коли добре щось умієте, - того не забувайте, а чого не вмієте – то того учіться, так же,  як отець мій. Лінощі ж – усьому лихому мати: що людина вміє – те забуде, а чого ж не вміє – то того не вчиться.»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«Кому належить висловлювання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о черзі зачитує висловлювання, а команди визначають, кому вони належать.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Хай це буде матір’ю городам руським»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ду на ви…!»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Якщо внадиться вовк до овець, то перетягає все стадо, якщо не вб’ють його; так і тут, якщо не вб’ємо його, він нас всіх погубить.»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Ти княже, чужої землі шукаєш і глядиш, а свої залишив.»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т і я відхожу із цього світу, а ви, сини мої, живіть між собою в любові: бо всі ви брати від одного батька і однієї матері.»</w:t>
      </w:r>
    </w:p>
    <w:p>
      <w:pPr>
        <w:pStyle w:val="ListParagraph"/>
        <w:numPr>
          <w:ilvl w:val="0"/>
          <w:numId w:val="5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, страшніше за лихо ти, честь татарська.»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онкурс  «Реставруємо запис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не в руках уривок із літопису. В деяких місцях стерлися імена князів. Науковці нові відкриття зможуть здійснювати тільки тоді, коли ви правильно вставите княже ім’я, яке пов’язане з даною історичною подією. Врятуйте країну. Бо саме ви можете впоратись із цим завданням найкраще!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тже наступний наш конкурс «Врятуємо запис»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хід до Візантії у 907 році відправився князь  __________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язь ____________ був жорстоко вбитий древлянами за те, що намагався ще раз зібрати данину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вадив на Русі християнство князь __________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рстоко помстилася за вбивство чоловіка, знищила вогнем місто Іскоростень ________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трові Хортиця у битві з печенігами загинув князь ________________.</w:t>
      </w:r>
    </w:p>
    <w:p>
      <w:pPr>
        <w:pStyle w:val="ListParagraph"/>
        <w:numPr>
          <w:ilvl w:val="0"/>
          <w:numId w:val="6"/>
        </w:numPr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в вбитий князем Олегом у боротьбі за княжу владу ____________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ї відповіді здайте журі, нехай воно перевірить правильність і достовірність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наша конкурсна програма добігає кінця. Журі підраховує врожаї, а ми за той час переглянемо презентацію до теми «Княжа Русь-Україна»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журі</w:t>
      </w:r>
    </w:p>
    <w:p>
      <w:pPr>
        <w:pStyle w:val="Normal"/>
        <w:ind w:left="-1134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о-особистісний за допомогою вправи «Намисто з перлин». Всі учні одержують кружечки – перлинки з кольорового картону. Кожен учень на своєму кружечку пише враження від уроку в довільній формі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здають ці перлини, створюючи намисто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епілог вчитель пропонує послухати чудову пісню «Київська Русь» (слова В.Коваль, музика Л.Остапенко)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: повторити матеріал теми, зміст понять, тлумачення яких у вас викликає труднощі.</w:t>
      </w:r>
    </w:p>
    <w:p>
      <w:pPr>
        <w:pStyle w:val="Normal"/>
        <w:ind w:left="-1134" w:right="-284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е завдання написати лист князю…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1:00Z</dcterms:created>
  <dc:creator>Admin</dc:creator>
  <dc:description/>
  <cp:keywords/>
  <dc:language>en-US</dc:language>
  <cp:lastModifiedBy>Admin</cp:lastModifiedBy>
  <dcterms:modified xsi:type="dcterms:W3CDTF">2012-02-18T09:39:00Z</dcterms:modified>
  <cp:revision>3</cp:revision>
  <dc:subject/>
  <dc:title>Повторювально -  узагальнюючий урок  з теми  «Княжа Русь-Україна»</dc:title>
</cp:coreProperties>
</file>