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color w:val="0000FF"/>
          <w:sz w:val="32"/>
          <w:szCs w:val="32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119380" b="119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FF"/>
          <w:sz w:val="32"/>
          <w:szCs w:val="32"/>
          <w:lang w:val="uk-UA"/>
        </w:rPr>
        <w:t>Хімія 7 клас</w:t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color w:val="00800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008000"/>
          <w:sz w:val="48"/>
          <w:szCs w:val="48"/>
          <w:lang w:val="uk-UA"/>
        </w:rPr>
        <w:t>Урок-узагальнення знань у вигляді хімічної гри</w:t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color w:val="FF0000"/>
          <w:sz w:val="80"/>
          <w:szCs w:val="80"/>
          <w:lang w:val="uk-UA"/>
        </w:rPr>
      </w:pPr>
      <w:r>
        <w:rPr>
          <w:rFonts w:cs="Monotype Corsiva" w:ascii="Monotype Corsiva" w:hAnsi="Monotype Corsiva"/>
          <w:b/>
          <w:color w:val="FF0000"/>
          <w:sz w:val="80"/>
          <w:szCs w:val="80"/>
          <w:lang w:val="uk-UA"/>
        </w:rPr>
        <w:t>„</w:t>
      </w:r>
      <w:r>
        <w:rPr>
          <w:rFonts w:cs="Monotype Corsiva" w:ascii="Monotype Corsiva" w:hAnsi="Monotype Corsiva"/>
          <w:b/>
          <w:color w:val="FF0000"/>
          <w:sz w:val="80"/>
          <w:szCs w:val="80"/>
          <w:lang w:val="uk-UA"/>
        </w:rPr>
        <w:t>Скарби цариці Хемі»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0000FF"/>
          <w:sz w:val="52"/>
          <w:szCs w:val="52"/>
          <w:u w:val="single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i/>
          <w:color w:val="800080"/>
          <w:sz w:val="48"/>
          <w:szCs w:val="48"/>
          <w:lang w:val="uk-UA"/>
        </w:rPr>
        <w:t>Початкові хімічні поняття</w:t>
      </w:r>
      <w:r>
        <w:rPr>
          <w:color w:val="800080"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32"/>
          <w:szCs w:val="32"/>
          <w:lang w:val="uk-UA"/>
        </w:rPr>
        <w:t>Мета</w:t>
      </w:r>
      <w:r>
        <w:rPr>
          <w:sz w:val="28"/>
          <w:szCs w:val="28"/>
          <w:lang w:val="uk-UA"/>
        </w:rPr>
        <w:t xml:space="preserve">: Залучити учнів до активного закріплення, узагальнення і розвитку знань з головних питань вивченої теми: суті атомно-молекулярного вчення, поняття про валентність атомів, кількість речовини та одиницю кількості речовини – моль. Перевірити рівень умінь та навичок: розставляти коефіцієнти в рівняннях реакції, проводити розрахунки за хімічними формулами з використанням поняття „моль”, числа Авогадро та молярної маси; Визначати масову частку елементи за формулою складної речовини. 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32"/>
          <w:szCs w:val="32"/>
          <w:lang w:val="uk-UA"/>
        </w:rPr>
        <w:t>Тип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уроку</w:t>
      </w:r>
      <w:r>
        <w:rPr>
          <w:sz w:val="28"/>
          <w:szCs w:val="28"/>
          <w:lang w:val="uk-UA"/>
        </w:rPr>
        <w:t xml:space="preserve">: урок-узагальнення і систематизації знань. 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Узагальнення знань з теми „Початкові хімічні поняття” проводять у вигляді хімічної гри „Через терни до перемоги” на спареному уроці. Клас розподіляється на групи по 5-6 учнів. Кожна група обирає учня-консультанта, який виконує роль капітана. Відповідь гравців оцінює журі. Кожна команда готує маршрутний лист, у який заносяться оцінки її учасників. </w:t>
      </w:r>
    </w:p>
    <w:p>
      <w:pPr>
        <w:pStyle w:val="Normal"/>
        <w:ind w:left="-540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32"/>
          <w:szCs w:val="32"/>
          <w:lang w:val="uk-UA"/>
        </w:rPr>
        <w:t>Маршрутний</w:t>
      </w:r>
      <w:r>
        <w:rPr>
          <w:b/>
          <w:color w:val="0000FF"/>
          <w:sz w:val="28"/>
          <w:szCs w:val="28"/>
          <w:lang w:val="uk-UA"/>
        </w:rPr>
        <w:t xml:space="preserve"> </w:t>
      </w:r>
      <w:r>
        <w:rPr>
          <w:b/>
          <w:color w:val="0000FF"/>
          <w:sz w:val="32"/>
          <w:szCs w:val="32"/>
          <w:lang w:val="uk-UA"/>
        </w:rPr>
        <w:t>лист команди________________</w:t>
      </w:r>
    </w:p>
    <w:p>
      <w:pPr>
        <w:pStyle w:val="Normal"/>
        <w:ind w:left="-540" w:firstLine="54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  <w:t>П.І. Учасник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  <w:t>Конкурс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  <w:t>Оцінк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  <w:t xml:space="preserve">Нос Н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  <w:t>Лукаш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 xml:space="preserve">Мозкова К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</w:tbl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а оцінка учня за урок буде складатися з оцінок за усі конкурс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 xml:space="preserve">Повідомлення вчителем теми та мети уроку. Пояснення правил гр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 xml:space="preserve">Узагальнення й систематизація знань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Рано вранці загін мандрівників вирушив у подорож до замку цариці Хемі, приваблюваний легендами про невичерпані багатства і приховані скарби. Шлях до замку важкий, мандрівників підстерігають небезпеки, смертельні пастки. Тільки той, хто добре вивчив пройдений матеріал, зможе подолати всі перешкоди. Кожна подорож починається з розминки. Наша подорож інтелектуальна, і тому розминка буде розумовою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завдань для розминк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відносну молекулярну масу речовини, формула якої наведена у п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11938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530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А). 18     б). 46            в). 64</w:t>
        <w:tab/>
        <w:tab/>
        <w:t>г). 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валентність елементу у його сполуці з оксигеном п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І           б). ІІІ    в)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г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. Яку кількість речовини становить сірка масою, вказаною у п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. 0,1 моль;   б). 0,5 моль;  в). 2 моль; г). 3 мол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кільки атомів міститься у магнії, взятому кількістю речовини, вказаною у п4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. 18</w:t>
      </w:r>
      <w:r>
        <w:rPr>
          <w:b/>
          <w:sz w:val="32"/>
          <w:szCs w:val="32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  <w:vertAlign w:val="superscript"/>
          <w:lang w:val="uk-UA"/>
        </w:rPr>
        <w:t>23</w:t>
      </w:r>
      <w:r>
        <w:rPr>
          <w:sz w:val="28"/>
          <w:szCs w:val="28"/>
          <w:lang w:val="uk-UA"/>
        </w:rPr>
        <w:t xml:space="preserve">  </w:t>
        <w:tab/>
        <w:t>б).  3</w:t>
      </w:r>
      <w:r>
        <w:rPr>
          <w:b/>
          <w:sz w:val="32"/>
          <w:szCs w:val="32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  <w:vertAlign w:val="superscript"/>
          <w:lang w:val="uk-UA"/>
        </w:rPr>
        <w:t>23</w:t>
      </w:r>
      <w:r>
        <w:rPr>
          <w:sz w:val="28"/>
          <w:szCs w:val="28"/>
          <w:lang w:val="uk-UA"/>
        </w:rPr>
        <w:t xml:space="preserve">  </w:t>
        <w:tab/>
        <w:tab/>
        <w:t>в). 12</w:t>
        <w:tab/>
        <w:tab/>
        <w:t>г). 6</w:t>
      </w:r>
      <w:r>
        <w:rPr>
          <w:b/>
          <w:sz w:val="32"/>
          <w:szCs w:val="32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  <w:vertAlign w:val="superscript"/>
          <w:lang w:val="uk-UA"/>
        </w:rPr>
        <w:t>2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значити тип реакції, поданої у п5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).сполучення; б). Розкладу; в). заміщення; </w:t>
      </w:r>
    </w:p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група: </w:t>
        <w:tab/>
        <w:tab/>
        <w:tab/>
        <w:tab/>
        <w:t xml:space="preserve">2 група: </w:t>
        <w:tab/>
        <w:tab/>
        <w:tab/>
        <w:tab/>
        <w:t xml:space="preserve">3група: 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en-US"/>
        </w:rPr>
        <w:tab/>
        <w:tab/>
        <w:tab/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  <w:lang w:val="en-US"/>
        </w:rPr>
        <w:t>2.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ab/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 16</w:t>
        <w:tab/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64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96</w:t>
      </w:r>
      <w:r>
        <w:rPr>
          <w:sz w:val="28"/>
          <w:szCs w:val="28"/>
          <w:lang w:val="uk-UA"/>
        </w:rPr>
        <w:t>г</w:t>
      </w:r>
    </w:p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uk-UA"/>
        </w:rPr>
        <w:t>)=0,5моль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uk-UA"/>
        </w:rPr>
        <w:t>)=2моль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uk-UA"/>
        </w:rPr>
        <w:t>)=3моль</w:t>
      </w:r>
    </w:p>
    <w:p>
      <w:pPr>
        <w:pStyle w:val="Normal"/>
        <w:ind w:right="-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2Al+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Fe+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CaO+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  <w:lang w:val="uk-UA"/>
        </w:rPr>
        <w:t xml:space="preserve">учитель: Не встигли ми пройти і сотню метрів, як перед нами з’явилася перша перешкода. 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i/>
          <w:color w:val="800080"/>
          <w:sz w:val="44"/>
          <w:szCs w:val="44"/>
          <w:lang w:val="uk-UA"/>
        </w:rPr>
        <w:t>Смертельна річка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ми опинилися на березі неглибокої й неширокої річки. Подолати її важко, адже річка населена ненажерливими піраньями – один необережний рух і ви ризикуєте потрапити у воду, де від вас за лічені хвилини залишиться один скелет. Як же бути? Вихід є – на березі повно великих валунів, по яким легко перейти на протилежний берег. Кожний валун – правильна складена формула за валентністю або назва речовини за написаною формулою. Представники команд одержують конверти із завданням. Групи починають працювати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аріант:</w:t>
      </w:r>
      <w:r>
        <w:rPr>
          <w:sz w:val="28"/>
          <w:szCs w:val="28"/>
          <w:lang w:val="uk-UA"/>
        </w:rPr>
        <w:t xml:space="preserve"> Оксид натрію – формула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назва;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  <w:lang w:val="uk-UA"/>
        </w:rPr>
        <w:t xml:space="preserve"> – назва; оксид сульфуру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) – формула;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валентність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назва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варіант:</w:t>
      </w:r>
      <w:r>
        <w:rPr>
          <w:sz w:val="28"/>
          <w:szCs w:val="28"/>
          <w:lang w:val="uk-UA"/>
        </w:rPr>
        <w:t xml:space="preserve"> оксид нітрогену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) – формула; бромід кальцію – формула;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валентність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– назва;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валентність; оксид вольфраму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) – формула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3 варіант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O</w:t>
      </w:r>
      <w:r>
        <w:rPr>
          <w:sz w:val="28"/>
          <w:szCs w:val="28"/>
          <w:lang w:val="uk-UA"/>
        </w:rPr>
        <w:t xml:space="preserve"> – назва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валентність;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– назва;  оксид сульфуру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) – формула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валентність;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назв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Поки представники груп споруджують переправу, інші мандрівники йдуть оглядати місцевість. Серед скель вони знаходять вхід у печеру. Допитливість перемогла обережність, мандрівники спустились у печеру – це виявилась лабораторія алхіміка. 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858000" cy="9601200"/>
                <wp:effectExtent l="9525" t="9525" r="119380" b="1193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27pt;width:539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color w:val="FF0000"/>
          <w:sz w:val="44"/>
          <w:szCs w:val="44"/>
          <w:lang w:val="uk-UA"/>
        </w:rPr>
        <w:t>Лабораторі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44"/>
          <w:szCs w:val="44"/>
          <w:lang w:val="uk-UA"/>
        </w:rPr>
        <w:t>алхіміка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хімік, зайнятий пошуком філософського каменя, за десятиріччя роботи встиг отримати багато нових, корисних речовин, але через неуважність переплутав усі свої записи і не знає тепер, якій речовині відповідає яка формула. Усіх хто потрапляє до нього в печеру, він примушує розшифровувати рукописи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Рукопис для 1  групи.</w:t>
      </w:r>
      <w:r>
        <w:rPr>
          <w:sz w:val="28"/>
          <w:szCs w:val="28"/>
          <w:lang w:val="uk-UA"/>
        </w:rPr>
        <w:t xml:space="preserve"> Біла, порошкоподібна речовина, розчинна у воді, застосовується у кулінарії, при печії, застуді для полоскання горла. Її молекула складається з одного атому натрію, атомі гідрогену, атому карбону, та трьох атомів оксигену. Запишіть хімічну формулу сполуки; визначте її відносну молекулярну масу; обчисліть масову частку оксигену в сполуці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32"/>
          <w:szCs w:val="32"/>
          <w:lang w:val="uk-UA"/>
        </w:rPr>
        <w:t>Рукопис для 2 групи:</w:t>
      </w:r>
      <w:r>
        <w:rPr>
          <w:sz w:val="28"/>
          <w:szCs w:val="28"/>
          <w:lang w:val="uk-UA"/>
        </w:rPr>
        <w:t xml:space="preserve"> кристалічна речовина синього кольору, добре розчинна у воді, застосовується  сільському господарстві для боротьби зі шкідниками рослин. Її молекула складається з атому купруму, атому сульфуру, та чотирьох атомів оксиген. Що це за речовина? Запишіть хімічну формулу сполуки; визначте її відносну молекулярну масу; обчисліть масову частку оксигену в сполуці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32"/>
          <w:szCs w:val="32"/>
          <w:lang w:val="uk-UA"/>
        </w:rPr>
        <w:t xml:space="preserve">Рукопис для 3 групи: </w:t>
      </w:r>
      <w:r>
        <w:rPr>
          <w:sz w:val="28"/>
          <w:szCs w:val="28"/>
          <w:lang w:val="uk-UA"/>
        </w:rPr>
        <w:t xml:space="preserve">кристалічна речовина фіолетового кольору, добре розчинна у воді, застосовується у медицині для промивання гнійних ран, полоскання горла при застуді. Її молекула складається з атома калію, мангану, та чотирьох атомів оксигену. Що це за речовина? Запишіть хімічну формулу сполуки; визначте її відносну молекулярну масу; обчисліть масову частку оксигену в сполуці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Учасники виконують завдання, алхімік показує всім цікаві досліди.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лід №1. „Мінеральний хамелеон”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насиченого розчину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 і гранул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  <w:lang w:val="uk-UA"/>
        </w:rPr>
        <w:t xml:space="preserve"> додають розчин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до появи темно-зеленого забарвлення. Під час енергійного перемішування забарвлення розчину змінюється на синє, фіалкове, малинове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слід №2. „Чудове зцілення рани”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далегіть готують два розчини: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SCN</w:t>
      </w:r>
      <w:r>
        <w:rPr>
          <w:sz w:val="28"/>
          <w:szCs w:val="28"/>
          <w:lang w:val="uk-UA"/>
        </w:rPr>
        <w:t xml:space="preserve">. На розчині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блять надпис „йод”, на  </w:t>
      </w:r>
      <w:r>
        <w:rPr>
          <w:sz w:val="28"/>
          <w:szCs w:val="28"/>
          <w:lang w:val="en-US"/>
        </w:rPr>
        <w:t>KSCN</w:t>
      </w:r>
      <w:r>
        <w:rPr>
          <w:sz w:val="28"/>
          <w:szCs w:val="28"/>
          <w:lang w:val="uk-UA"/>
        </w:rPr>
        <w:t xml:space="preserve"> – „спирт”. Руку спочатку дезінфікують спиртом, потім йодом. Проводять ножем по руці, кров ллється дужче, якщо сильно продезінфіковано рану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слід №3. „Молоко з води”. 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я розчинів  сульфатної кислоти з хлоридом барію. 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666699"/>
          <w:sz w:val="44"/>
          <w:szCs w:val="44"/>
          <w:lang w:val="uk-UA"/>
        </w:rPr>
        <w:t>Небезпечна</w:t>
      </w:r>
      <w:r>
        <w:rPr>
          <w:color w:val="666699"/>
          <w:sz w:val="28"/>
          <w:szCs w:val="28"/>
          <w:lang w:val="uk-UA"/>
        </w:rPr>
        <w:t xml:space="preserve">  </w:t>
      </w:r>
      <w:r>
        <w:rPr>
          <w:b/>
          <w:i/>
          <w:color w:val="666699"/>
          <w:sz w:val="44"/>
          <w:szCs w:val="44"/>
          <w:lang w:val="uk-UA"/>
        </w:rPr>
        <w:t>ущелина</w:t>
      </w:r>
      <w:r>
        <w:rPr>
          <w:color w:val="666699"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Ми підійшли до глибокої ущелини. Населеної отруйними зміями, через неї перекинутий місток, який охороняє злий велетень. Як тільки мандрівник ступає на місток, велетень починає розгойдувати його, намагаючись скинути сміливця в ущелину. Щоб зберегти рівновагу, необхідно встановити рівновагу в запропонованих велетнем рівняннях хімічних реакцій.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956310</wp:posOffset>
                </wp:positionV>
                <wp:extent cx="6743700" cy="9601200"/>
                <wp:effectExtent l="9525" t="9525" r="119380" b="1193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75.3pt;width:530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uk-UA"/>
        </w:rPr>
        <w:t>Завдання 1 групі: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en-US"/>
        </w:rPr>
        <w:tab/>
        <w:tab/>
        <w:tab/>
        <w:tab/>
        <w:tab/>
      </w:r>
      <w:r>
        <w:rPr>
          <w:b/>
          <w:i/>
          <w:color w:val="FF0000"/>
          <w:sz w:val="32"/>
          <w:szCs w:val="32"/>
          <w:lang w:val="uk-UA"/>
        </w:rPr>
        <w:t>Завдання 2 групі: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GB"/>
        </w:rPr>
        <w:t>;</w:t>
      </w:r>
      <w:r>
        <w:rPr>
          <w:sz w:val="28"/>
          <w:szCs w:val="28"/>
          <w:lang w:val="uk-UA"/>
        </w:rPr>
        <w:tab/>
        <w:tab/>
        <w:tab/>
        <w:tab/>
        <w:t xml:space="preserve">1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NaOH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/>
        </w:rPr>
        <w:t>Na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NaCl;</w:t>
        <w:tab/>
        <w:tab/>
        <w:tab/>
        <w:tab/>
        <w:t>2. Na+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KCl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ab/>
        <w:tab/>
        <w:t>3.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Fe 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l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/>
        </w:rPr>
        <w:t>Li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Li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ab/>
        <w:tab/>
        <w:t>4. 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PbO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/>
        </w:rPr>
        <w:t>Al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5.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F = Si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700" w:firstLine="540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>Завдання 3 групі:</w:t>
      </w:r>
    </w:p>
    <w:p>
      <w:pPr>
        <w:pStyle w:val="Normal"/>
        <w:numPr>
          <w:ilvl w:val="0"/>
          <w:numId w:val="7"/>
        </w:numPr>
        <w:ind w:left="270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2700" w:hanging="360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l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numPr>
          <w:ilvl w:val="0"/>
          <w:numId w:val="7"/>
        </w:numPr>
        <w:ind w:left="2700" w:hanging="360"/>
        <w:jc w:val="both"/>
        <w:rPr/>
      </w:pP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7"/>
        </w:numPr>
        <w:ind w:left="2700" w:hanging="360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Cl = Cr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numPr>
          <w:ilvl w:val="0"/>
          <w:numId w:val="7"/>
        </w:numPr>
        <w:ind w:left="2700" w:hanging="360"/>
        <w:jc w:val="both"/>
        <w:rPr/>
      </w:pPr>
      <w:r>
        <w:rPr>
          <w:sz w:val="28"/>
          <w:szCs w:val="28"/>
          <w:lang w:val="en-US"/>
        </w:rPr>
        <w:t>MgO + HCl = 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ийшли на галявину і побачили там самотнього будівель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008000"/>
          <w:sz w:val="44"/>
          <w:szCs w:val="44"/>
          <w:lang w:val="uk-UA"/>
        </w:rPr>
        <w:t>Самотній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44"/>
          <w:szCs w:val="44"/>
          <w:lang w:val="uk-UA"/>
        </w:rPr>
        <w:t>будівельник</w:t>
      </w:r>
      <w:r>
        <w:rPr>
          <w:color w:val="008000"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аніше будівельник був учнем алхіміка, але вчився він несумлінно, і алхімік разом зі своїм другом чарівником прирекли його на важку роботу: побудувати піраміду з шести каменів, на яких написані формули хімічних сполук, але з такою умовою, щоб сума відносних молекулярних мас використаних речовин була найбільшою. Допоможіть будівельників, і він покаже шлях до цариці Хемі. 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/>
      </w:pPr>
      <w:r>
        <w:rPr>
          <w:b/>
          <w:color w:val="FF0000"/>
          <w:sz w:val="28"/>
          <w:szCs w:val="28"/>
          <w:lang w:val="uk-UA"/>
        </w:rPr>
        <w:t>1варіант:</w:t>
      </w:r>
      <w:r>
        <w:rPr>
          <w:color w:val="FF0000"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>2 варіант</w:t>
      </w:r>
      <w:r>
        <w:rPr>
          <w:color w:val="FF0000"/>
          <w:sz w:val="28"/>
          <w:szCs w:val="28"/>
          <w:lang w:val="uk-UA"/>
        </w:rPr>
        <w:t xml:space="preserve">: 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беріть шість формул речовини, які мають відносну молекулярну масу. Відповідь підтверджуйте розрахунками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en-US"/>
        </w:rPr>
        <w:t>Cu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Mg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, HCl, </w:t>
        <w:tab/>
        <w:tab/>
        <w:t xml:space="preserve">         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Ca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KOH,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en-US"/>
        </w:rPr>
        <w:t>NaOH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CaO. </w:t>
        <w:tab/>
        <w:tab/>
        <w:tab/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H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MgO,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</w:p>
    <w:p>
      <w:pPr>
        <w:pStyle w:val="Normal"/>
        <w:ind w:left="-540" w:firstLine="540"/>
        <w:jc w:val="center"/>
        <w:rPr/>
      </w:pPr>
      <w:r>
        <w:rPr>
          <w:b/>
          <w:color w:val="FF0000"/>
          <w:sz w:val="28"/>
          <w:szCs w:val="28"/>
          <w:lang w:val="uk-UA"/>
        </w:rPr>
        <w:t>3 варіант</w:t>
      </w:r>
      <w:r>
        <w:rPr>
          <w:b/>
          <w:color w:val="FF0000"/>
          <w:sz w:val="28"/>
          <w:szCs w:val="28"/>
          <w:lang w:val="en-US"/>
        </w:rPr>
        <w:t>:</w: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Cu (OH)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>, Al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left="-54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иконання учасниками всіх конкурсних завдань, з іншими учнями класу проводяться бесіда. Кожна правильна відповідь оцінюється 0,2 бала.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00CCFF"/>
          <w:sz w:val="44"/>
          <w:szCs w:val="44"/>
          <w:lang w:val="uk-UA"/>
        </w:rPr>
        <w:t>Фронтальна</w:t>
      </w:r>
      <w:r>
        <w:rPr>
          <w:color w:val="00CCFF"/>
          <w:sz w:val="28"/>
          <w:szCs w:val="28"/>
          <w:lang w:val="uk-UA"/>
        </w:rPr>
        <w:t xml:space="preserve"> </w:t>
      </w:r>
      <w:r>
        <w:rPr>
          <w:b/>
          <w:i/>
          <w:color w:val="00CCFF"/>
          <w:sz w:val="44"/>
          <w:szCs w:val="44"/>
          <w:lang w:val="uk-UA"/>
        </w:rPr>
        <w:t>робота</w:t>
      </w:r>
      <w:r>
        <w:rPr>
          <w:color w:val="00CCFF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те визначення предмету хімії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зивається речовиною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речовини називають простими, складними? Наведіть приклад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119380" b="119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Назвіть прості та складні  речовини, якими ви користуєтесь у побуті? Який склад цих речовин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те визначення фізичних явищ. Наведіть приклад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хімічних явищ. Які ознаки їх перебігу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кілька відомих вам явищ з ознаками виділення тепла, світла, зміни кольору. Які це явища – фізичні чи хімічні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зивається атомом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азивається молекулою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йте уривок вірша з хімічної точки зору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газ легчайший --- водород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кислород, а вместе это –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Июньский дождь от всех его щедрот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тябрьские туманы на рассвет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гадайте, про які хімічні елементи мова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А). Из меня </w:t>
      </w:r>
      <w:r>
        <w:rPr>
          <w:i/>
          <w:sz w:val="28"/>
          <w:szCs w:val="28"/>
        </w:rPr>
        <w:t xml:space="preserve">состоит все живое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– графит, антрацит и алмаз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на улице, в школе и в поле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 деревьях и в каждом из вас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. Я – метал, серебристый и легкий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зовусь самолетный металл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окрыт я оксидною пленкой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 меня кислород не достал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. Я – газ легчайший и бесцветный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ядовитый и безвредный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единяюсь с кислородом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для питья даю вам вод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люйте закон збереження маси речовини. З ім’ям якого вченого зв’язане його відкриття?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firstLine="720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Тестове завдання. Перевір свої знання з теми: „Початкові хімічні поняття”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исавши букви, які позначають правильні відповіді на запропоновані питання, ви отримаєте назву хімічно елемента, що носить ім'я видатного вченого нашого столітт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сту речовину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). Вода;   б). Сіль;   ф). Алмаз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якому випадку мова йде про хімічне явище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. Утворення інею; е). Гниття дерева;  а). Кування металу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 допомогою фільтрування можна розділити суміші, які складаються з: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601200"/>
                <wp:effectExtent l="9525" t="9525" r="119380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55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А). Нерозчинних одна в одній рідині;  р). Рідини та нерозчинної в ній твердої речовини; с). Рідини та розчиненої в ній твердої речовин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 запис позначає найбільше число молекул кисню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). </w:t>
      </w:r>
      <w:r>
        <w:rPr>
          <w:sz w:val="28"/>
          <w:szCs w:val="28"/>
          <w:lang w:val="en-US"/>
        </w:rPr>
        <w:t>2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н).</w:t>
      </w:r>
      <w:r>
        <w:rPr>
          <w:sz w:val="28"/>
          <w:szCs w:val="28"/>
          <w:lang w:val="en-US"/>
        </w:rPr>
        <w:t xml:space="preserve"> 3O    </w:t>
      </w:r>
      <w:r>
        <w:rPr>
          <w:sz w:val="28"/>
          <w:szCs w:val="28"/>
          <w:lang w:val="uk-UA"/>
        </w:rPr>
        <w:tab/>
        <w:t>о).</w:t>
      </w:r>
      <w:r>
        <w:rPr>
          <w:sz w:val="28"/>
          <w:szCs w:val="28"/>
          <w:lang w:val="en-US"/>
        </w:rPr>
        <w:t xml:space="preserve"> O             </w:t>
      </w:r>
      <w:r>
        <w:rPr>
          <w:sz w:val="28"/>
          <w:szCs w:val="28"/>
          <w:lang w:val="uk-UA"/>
        </w:rPr>
        <w:t>к).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  <w:vertAlign w:val="subscript"/>
          <w:lang w:val="en-US"/>
        </w:rPr>
        <w:t>2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а речовина складається з атомі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). Одного й того ж хімічного елемента; и).різних хімічних елементів;  і).або одного й того ж хімічного елемента, або з різних елементі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их випадках мають на увазі елемент, коли говорят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). Білий фосфор має запах часнику; й). Без фосфору немає життя; а). Фосфор у воді не розчиняєтьс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(Елемент фермій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FF0000"/>
          <w:sz w:val="44"/>
          <w:szCs w:val="44"/>
          <w:lang w:val="uk-UA"/>
        </w:rPr>
        <w:t>Задач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44"/>
          <w:szCs w:val="44"/>
          <w:lang w:val="uk-UA"/>
        </w:rPr>
        <w:t>цариц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44"/>
          <w:szCs w:val="44"/>
          <w:lang w:val="uk-UA"/>
        </w:rPr>
        <w:t>Хем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ешті ми біля мети: перед нами замок чарівної цариці Хемі.  Щоб пройти у замок потрібно розв’язати задачі, які запропонувала цариця.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варіант: яку кількість речовини становлять 320г сульфуру?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варіант: скільки молекул міститься в 126г нітратної кислоти?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варіант: маса карбонату кальцію становить 300г. Знайти кількість речовини карбонату кальцію.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  <w:lang w:val="uk-UA"/>
        </w:rPr>
        <w:t xml:space="preserve">Цариця Хемі пропонує учасникам гри </w:t>
      </w:r>
      <w:r>
        <w:rPr>
          <w:b/>
          <w:i/>
          <w:color w:val="0000FF"/>
          <w:sz w:val="44"/>
          <w:szCs w:val="44"/>
          <w:lang w:val="uk-UA"/>
        </w:rPr>
        <w:t>питання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44"/>
          <w:szCs w:val="44"/>
          <w:lang w:val="uk-UA"/>
        </w:rPr>
        <w:t>хімічної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44"/>
          <w:szCs w:val="44"/>
          <w:lang w:val="uk-UA"/>
        </w:rPr>
        <w:t>вікторини</w:t>
      </w:r>
      <w:r>
        <w:rPr>
          <w:color w:val="0000FF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jc w:val="both"/>
        <w:rPr/>
      </w:pPr>
      <w:r>
        <w:rPr>
          <w:sz w:val="28"/>
          <w:szCs w:val="28"/>
          <w:lang w:val="uk-UA"/>
        </w:rPr>
        <w:t xml:space="preserve">Яка речовина є най розповсюдженою на Землі.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метали одними з перших стали відомі людині?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Au, Cu, Ag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 гази, що містяться в повітрі, не отруйні, але  в їх атмосфері гинуть живі істоти? </w:t>
      </w:r>
      <w:r>
        <w:rPr>
          <w:i/>
          <w:sz w:val="28"/>
          <w:szCs w:val="28"/>
          <w:lang w:val="en-US"/>
        </w:rPr>
        <w:t>(CO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 N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uk-UA"/>
        </w:rPr>
        <w:t>інертні гази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center"/>
        <w:rPr>
          <w:b/>
          <w:b/>
          <w:i/>
          <w:i/>
          <w:color w:val="008000"/>
          <w:sz w:val="32"/>
          <w:szCs w:val="32"/>
          <w:lang w:val="uk-UA"/>
        </w:rPr>
      </w:pPr>
      <w:r>
        <w:rPr>
          <w:b/>
          <w:i/>
          <w:color w:val="008000"/>
          <w:sz w:val="32"/>
          <w:szCs w:val="32"/>
          <w:lang w:val="uk-UA"/>
        </w:rPr>
        <w:t>Підведення підсумків уроку...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 ми і увійшли у замок цариці Хемі. Тепер нам з вами доведеться пройти довгим шляхом по замку: познайомитися з його залами – неорганічної та органічної хімії, залами, присвяченими Д.І.Менделєєву, основними класами неорганічних сполук. Розкриття таємниць цариці, розв’язання її задач, відповіді на задані нею питання чекають вас у майбутньому. Хай щастить вам, друзі, на цьому шляху!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86" w:leader="none"/>
        </w:tabs>
        <w:ind w:left="-540" w:firstLine="540"/>
        <w:jc w:val="center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>Підведення підсумків. Оголошення команди-переможниці.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21:00Z</dcterms:created>
  <dc:creator>Багний Оксана Юрьевна</dc:creator>
  <dc:description/>
  <cp:keywords/>
  <dc:language>en-US</dc:language>
  <cp:lastModifiedBy>Admin</cp:lastModifiedBy>
  <cp:lastPrinted>2005-03-30T20:22:00Z</cp:lastPrinted>
  <dcterms:modified xsi:type="dcterms:W3CDTF">2012-04-14T07:36:00Z</dcterms:modified>
  <cp:revision>12</cp:revision>
  <dc:subject/>
  <dc:title/>
</cp:coreProperties>
</file>