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рок з хімії</w:t>
      </w:r>
      <w:r>
        <w:rPr>
          <w:b/>
          <w:sz w:val="28"/>
          <w:szCs w:val="28"/>
          <w:lang w:val="en-US"/>
        </w:rPr>
        <w:t xml:space="preserve">  (8 </w:t>
      </w:r>
      <w:r>
        <w:rPr>
          <w:b/>
          <w:sz w:val="28"/>
          <w:szCs w:val="28"/>
          <w:lang w:val="uk-UA"/>
        </w:rPr>
        <w:t>клас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 </w:t>
      </w:r>
      <w:r>
        <w:rPr>
          <w:sz w:val="28"/>
          <w:szCs w:val="28"/>
          <w:lang w:val="uk-UA"/>
        </w:rPr>
        <w:t>Солі: їх склад та назви. Фізичні властивості сол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зі складом середніх солей й фізичними властивостями; формувати навички складання формул солей за їхніми назв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пізнавальний інтере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творчий підхід до навчання, колективіз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засвоєння нових знан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д уроку:</w:t>
      </w:r>
      <w:r>
        <w:rPr>
          <w:sz w:val="28"/>
          <w:szCs w:val="28"/>
          <w:lang w:val="uk-UA"/>
        </w:rPr>
        <w:t xml:space="preserve"> Комбінова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и та прийоми: </w:t>
      </w:r>
      <w:r>
        <w:rPr>
          <w:sz w:val="28"/>
          <w:szCs w:val="28"/>
          <w:lang w:val="uk-UA"/>
        </w:rPr>
        <w:t xml:space="preserve">бесіда, гра, групова робота, індивідуальна робота демонстрація,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дидактичний матеріал, роздатковий матеріал, підручник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активи: х</w:t>
      </w:r>
      <w:r>
        <w:rPr>
          <w:sz w:val="28"/>
          <w:szCs w:val="28"/>
          <w:lang w:val="uk-UA"/>
        </w:rPr>
        <w:t>імічні стакани, зразки солей, во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ння лише тоді зн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ли воно набут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усиллям дум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а не лише пам’ят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Л. Толсто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Організаційний момен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голошення девізу уроку та позитивне налаштування.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Успі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4515</wp:posOffset>
                </wp:positionH>
                <wp:positionV relativeFrom="paragraph">
                  <wp:posOffset>233680</wp:posOffset>
                </wp:positionV>
                <wp:extent cx="1943100" cy="326580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8.4pt" to="297.4pt,2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475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76160"/>
                          <a:chOff x="0" y="0"/>
                          <a:chExt cx="5828760" cy="347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85696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52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14680" cy="34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971080"/>
                            <a:ext cx="20566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ати склад та назви кисл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39904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вчитися визначати со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8280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міти  називати со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368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Вміти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склада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ули со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8002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4564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.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3.7pt" coordorigin="0,0" coordsize="9179,5474">
                <v:rect id="shape_0" stroked="f" o:allowincell="f" style="position:absolute;left:0;top:0;width:9178;height:54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4499" to="521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599" to="467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519" to="413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2699,53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40" to="35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4679;width:3238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ати склад та назви кисл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778;width:32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вчитися визначати со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879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міти  називати со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439;width:16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Вміти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склада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ули со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260" to="341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71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.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296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62960</wp:posOffset>
                </wp:positionV>
                <wp:extent cx="3657600" cy="1143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4.8pt" to="287.95pt,2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домашнього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§13   вчити, ст. 81 № 1-3 *задача, створити презентаці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дача Прекрасні перли, мармурової статуї черепашник утворені їз солі, склад якої: 40% Кальцію, 12% Карбону та 48% Оксисену. Крейда має той самий склад. Вивести формулу сол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Слідство вели…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допоможіть недосвідченому учневі розташувати хімічні речовини відповідно класу неорганічних спол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ні працюють самостійно, а потім виходять до дошки та розташовують речовини вір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ти визначення кислотам, оксид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у класифікацію кислот ви знаєте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вас на столі розташовані формули речовин, я буду називати одну із класифікацій, а ви показуватиме формулу речовини, що відповідає даній класифік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игенвмісні кисл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основ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основ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ксигенов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осно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допомогою чого можна в лабораторії визначити кислоту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 Відео запи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торити назви кислот (Прийом «Дзеркало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шці записані назви кислот учні прикріплюють формули відповідно наз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а які речовини залишились? До якого класу сполук вони належать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теми, запис у зоши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і – дуже важливі речовини, входять до складу живих організмів, це мінеральні добрива, корисні копалини…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ивчення нового матері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олі – складні неорганічні сполуки, що складаються з атомів металу та кислотного залиш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ви солей                        ВаС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Барій хлори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ІІ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еСІ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Ферум (ІІІ) хлори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виходять до дошки та називають со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 назвою скласти формулу солі:                  ІІ  І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Магній сульфат М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uk-UA"/>
        </w:rPr>
        <w:t>ІІ    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Ферум (ІІ) нітрат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а «Пасьянс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отримують завдання та складають можливі формули сол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а                     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                Ва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І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а «Що знаходить в коробці?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ній знаходиться надзвичайна речовина. Колись її вважали милістю богів, символом миру у східних країнах. Та не така вона вже і мирна! Через неї навіть море може стати мертвим. Обійтися без неї неможливо. Металургія, кераміка, шкіряне взуття, с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г, медицина…                (Сіль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.ХВИЛИ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Фізичні властивості солей  Демонстра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а підручником. (СТ. 8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ити як визначати розчинність солей за таблице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Ланцюжо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зчи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розчин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ІРО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</w:p>
        </w:tc>
      </w:tr>
      <w:tr>
        <w:trPr>
          <w:trHeight w:val="37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uk-UA"/>
              </w:rPr>
              <w:t>еСІ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g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Узагальнення та систематиза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ідручнику прочитати цікаву інформацію, та корисні по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помилку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Алюміній карбонат                     А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СО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рум  (ІІ) ортофосфат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РО</w:t>
      </w:r>
      <w:r>
        <w:rPr>
          <w:sz w:val="28"/>
          <w:szCs w:val="28"/>
          <w:vertAlign w:val="subscript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ній нітрат                              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й сульфат                               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ій нітрит                                  Ва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Підсумки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Тестування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Виберіть формулу солі: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А. СаС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; Б. Н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; В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S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;     Г. ВаО.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Вкажіть назву солі, що   відповідає формулі 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gS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:</w:t>
      </w:r>
    </w:p>
    <w:p>
      <w:pPr>
        <w:pStyle w:val="Msotitle3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А. Магній сульфіт; Б. магній  хлорид; В. магній сульфат;Г. магній сульфід.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Виберіть формулу солі, що відповідає назві Натрій хлорид: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 xml:space="preserve">А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а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;   Б. К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 xml:space="preserve">В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HC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 xml:space="preserve">Г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NaF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.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4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Виберіть формулу розчинної солі:</w:t>
      </w:r>
    </w:p>
    <w:p>
      <w:pPr>
        <w:pStyle w:val="Msotitle3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А. СаС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; Б.К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В.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u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Г.ВаС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3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Виберіть формулу   нерозчинної солі:</w:t>
      </w:r>
    </w:p>
    <w:p>
      <w:pPr>
        <w:pStyle w:val="Msotitle3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А. СаС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;Б.К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;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В.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u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Г.Ва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2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6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Виберіть солі сульфати: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А.СаС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; Б.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S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;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В.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u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;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Г.В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4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7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Установіть відповідність між  формулами речовин та класом    сполук: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А.СаС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 xml:space="preserve">; 1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Оксид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 xml:space="preserve"> 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Б.Н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Кислоти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В.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О;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Солі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8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Установіть відповідність між   формулами речовин та їх назвами  </w:t>
      </w:r>
    </w:p>
    <w:p>
      <w:pPr>
        <w:pStyle w:val="Msotitle3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А.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С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 xml:space="preserve">; 1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Калій хлорид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Б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K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Алюміній сульфід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В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;   3. Купрум (ІІ) карбонат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Г.Ва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en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    4. Барій хлорид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val="uk-UA"/>
        </w:rPr>
        <w:t>5. Алюміній сульф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uk-UA"/>
        </w:rPr>
      </w:pPr>
      <w:r>
        <w:rPr>
          <w:rFonts w:cs="Times New Roman"/>
          <w:b/>
          <w:bCs/>
          <w:color w:val="000000"/>
          <w:sz w:val="24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spacing w:lineRule="auto" w:line="264"/>
    </w:pPr>
    <w:rPr>
      <w:rFonts w:ascii="Verdana" w:hAnsi="Verdana" w:eastAsia="Times New Roman" w:cs="Verdana"/>
      <w:b/>
      <w:bCs/>
      <w:color w:val="336666"/>
      <w:kern w:val="2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30:00Z</dcterms:created>
  <dc:creator>Skorpion</dc:creator>
  <dc:description/>
  <cp:keywords/>
  <dc:language>en-US</dc:language>
  <cp:lastModifiedBy>Admin</cp:lastModifiedBy>
  <cp:lastPrinted>2009-12-01T19:05:00Z</cp:lastPrinted>
  <dcterms:modified xsi:type="dcterms:W3CDTF">2012-07-20T10:32:00Z</dcterms:modified>
  <cp:revision>7</cp:revision>
  <dc:subject/>
  <dc:title>Урок з хімії</dc:title>
</cp:coreProperties>
</file>