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Хто людям добра бажає, той сам його здобуває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Людяність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а. </w:t>
      </w:r>
      <w:r>
        <w:rPr>
          <w:rFonts w:cs="Times New Roman" w:ascii="Times New Roman" w:hAnsi="Times New Roman"/>
          <w:sz w:val="28"/>
          <w:szCs w:val="28"/>
          <w:lang w:val="uk-UA"/>
        </w:rPr>
        <w:t>Донести до дитини  важливість слова «людяний». Формувати  уміння дорожити взаєминами з іншими людьми; виявляти турботливість, готовність поділитися, допомогти. Учити дітей цінувати в людині її чесноти, відчувати радість від спілкування з чуйними, приємними людьми.Збагатити словник синонімами, антонімами, прикметниками, прислів’ями. Удосконалювати  вміння добирати слова близькі за значенням. Розширювати вміння встановлювати причинно-наслідкові зв’</w:t>
      </w:r>
      <w:r>
        <w:rPr>
          <w:rFonts w:cs="Times New Roman" w:ascii="Times New Roman" w:hAnsi="Times New Roman"/>
          <w:sz w:val="28"/>
          <w:szCs w:val="28"/>
        </w:rPr>
        <w:t xml:space="preserve">язки  між подіями в художніх творах та у власному житті. </w:t>
      </w:r>
      <w:r>
        <w:rPr>
          <w:rFonts w:cs="Times New Roman" w:ascii="Times New Roman" w:hAnsi="Times New Roman"/>
          <w:sz w:val="28"/>
          <w:szCs w:val="28"/>
          <w:lang w:val="uk-UA"/>
        </w:rPr>
        <w:t>Викликати бажання  бути  людяними, робити добро. Виховувати позитивне ставленя до товаришів. Збагачувати активний словник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овни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юдяний, доброзичливий, жорстокий, байдужи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картинки із зображенням добрих вчинків, «сонечко» з відривними промінцями, папір, кольорові олівці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Людина починається з добра,-</w:t>
      </w:r>
    </w:p>
    <w:p>
      <w:pPr>
        <w:pStyle w:val="Normal"/>
        <w:tabs>
          <w:tab w:val="clear" w:pos="708"/>
          <w:tab w:val="left" w:pos="706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казав мудрець: живи, добро зверша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нагород за це не вимага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ай оживає істина ста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юдина починається з добра!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, діти, ми поговоримо з вами про рису характеру людини, як людяність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означає бути людяним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брим, чуйним, турбуватися про інших, розуміти інших)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Послухайте українську народну казку «Три феї»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вним-давно жили на світі три чудові феї: фея Краси, фея Доброти та фея Багатства. Вирішили вони піти по світу і запитати людей , хто ж із них найважливіший. Запитували всіх, хто зустрічався їм на шляху. І скрізь люди говорили: чудово, коли оточує краса, добре коли люди живуть заможно, але найголовніше – доброта, бо добрій людині сам Бог допомагає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Якби ви були феєю Краси, Багатства чи Доброти, що б ви зробил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оздуми дітей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З якою феєю ви  хотіли  б зустрітися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Дидактична гра «Сонячні подарунки»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 стають у коло. Вихователь із сонечком у руках обходить коло і дарує кожному відривного  промінчика. Діти мають розповісти, як за допомогою сонячного промінця вони кому-небудь допоможу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аспокоїти маленьку дитину; посмішкою потішити маму; нагодувати голодних пташок; допомогти старим людям)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. Мовленева вправа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обери слова з протилежним значенням»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лий, жорстокий, співчутливий, добрий, милосердний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азви одним словом»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й, хто співчуває у біді; готовий прийти на допомогу кожному, хто її потребує(милосердний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.Ігрова вправа «Доброму скрізь добре»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 починає – діти продовжую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можна допомогти дуже старим людям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живуть діти, в яких немає ні тата ні мами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отрібно допомагати бідним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добре товаришувати з неохайною дівчинкою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можна допомогти дітям-інвалідам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.Фізхвилинка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ють люди всі навкруг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уки вгору) 2 рази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 і я – чудовий друг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беруть за руки один одного)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адочку добро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2 рази)  (збираються в центрі)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е з дитинства процвіт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трибки)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можемо ми всім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2 рази) (Відходять на місця)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дорослим і малим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уки вгору)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доброті всім нам зроста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2 рази) (плещуть у долоні)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у прославляти!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.Малювання «Квітка дружби»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атель: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Давайте намалюємо «квітку  дружби» - ромашку. Малюючи кожну пелюсточку, промовляйте такі слова, щоб довести, що кожен із вас – справжній друг. Наприклад 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 намагаюся бути чесним з другом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що потрібно я завжди допомагаю другові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 вмію берегти таємницю свого друга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 пам’</w:t>
      </w:r>
      <w:r>
        <w:rPr>
          <w:rFonts w:cs="Times New Roman" w:ascii="Times New Roman" w:hAnsi="Times New Roman"/>
          <w:sz w:val="28"/>
          <w:szCs w:val="28"/>
        </w:rPr>
        <w:t>ятаю все добре  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магаюся забути поган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араз, давайте пригадаємо прислів’</w:t>
      </w:r>
      <w:r>
        <w:rPr>
          <w:rFonts w:cs="Times New Roman" w:ascii="Times New Roman" w:hAnsi="Times New Roman"/>
          <w:sz w:val="28"/>
          <w:szCs w:val="28"/>
        </w:rPr>
        <w:t>я та скоромовки про милосердя та людяність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обром дружись, а з лихим стережись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гідні слова роблять всіх приятелям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уй батька й неньку. Й буде скрізь тобі гладеньк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е слово краще за мед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ле слово і в мороз зігріє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и -  не ворог , я – не ворог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м сваритись просто сором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мирились, помирились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Щоб ніколи не сварились 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вчинка Люба всім людям люба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що Любі всі люди любі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еш собі добра, не роби нікому зла 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.Підсумок заняття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людину ми можемо назвати людяною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ина читає вірш 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 добро лише твори повсюди 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ай тепло твої наповнить груди 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и посій і доглянь пшеницю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 викопай і почисть криницю.  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лю дай, погодуй пташину,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ласкай і навчи дитину,  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о людина у цьому світі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ш добро повинна творити!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342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еребрянникова Наталія Андріїв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хователь дошкільного навчального закладу №19 «Світлячок» Смілянської міської ради Черкаської області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48:00Z</dcterms:created>
  <dc:creator>1</dc:creator>
  <dc:description/>
  <cp:keywords/>
  <dc:language>en-US</dc:language>
  <cp:lastModifiedBy>1</cp:lastModifiedBy>
  <dcterms:modified xsi:type="dcterms:W3CDTF">2012-12-13T08:13:00Z</dcterms:modified>
  <cp:revision>2</cp:revision>
  <dc:subject/>
  <dc:title>  «Хто людям добра бажає, той сам його здобуває»</dc:title>
</cp:coreProperties>
</file>