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няття з сенсорно-пізнавального розвитку з використанням елементів народної математики для дітей старшого дошкільного ві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Тема: «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Бабусина нау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tab/>
        <w:t>Розвивати уяву, мислення, спостережливість, пам'ять, математичні здібності. Виховувати інтерес до народної математики та народної творчості. Вправляти дітей у кількісній лічбі та лічбі парами. Навчити вимірювати сипучі речовини народною міркою – жменькою. Познайомити з народною міркою довжини – п’ядь та навчити нею вимірювати. Дати дітям знання про те, що числа в народі мали своє значення, згадати з дітьми твори, в яких зустрічаються числа. Закріпити орієнтування в просторі.</w:t>
      </w:r>
    </w:p>
    <w:p>
      <w:pPr>
        <w:pStyle w:val="Normal"/>
        <w:ind w:left="1418" w:hanging="14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атеріал: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Картинки свійських птахів та тварин, решето, пшениця, віночок, стрічки, кошик, одяг бабус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занятт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Організація діт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хова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и обіцяли бабусі приїхати в гості, тож давайте збиратися в дорогу. Щоб ми швидше дістались її дому, бабуся нам підказала коротку дорогу. Потрібно пройти по дорозі прямо слід в слід 5 кроків, звернути вліво – перестрибнути через струмок, повернути вправо і зробити з коротких кроки. Там побачимо хвилясту стежинку, яка і приведе до бабусиної хати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Діти рухаються згідно інструкції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Бабуся виходить з ха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Бабус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брий день, мої дорогенькі! Як я рада вас бачити! Ви так виросли! Ви ж збираєтесь іти до школи? Готові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Лічб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Бабус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раз я перевірю (на дошці виставлено 10 тварин та 10 птахів). Подивіться, діточки, яка в мене живність. Вони вас дуже раді бачити і хочуть з вами погратися. Порахуйте,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ільки тварин? (6)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ільки домашніх птахів (4)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ільки всього разом і тварин, і птахів (10)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 може порахувати в зворотньому напрямку?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ахуйте порядковою лічбою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народі худобу та птицю рахували парами, тож порахуйт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Вимірювання сипучи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Бабус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 купила решето пшениці для моїх курочок, та не знаю на скільки днів мені вистачить. Допоможете мені? Даю я їм по жмені три рази на день. То скільки жмень з’їдають кури вдень? Жменя – це народна мірка. Давайте я насиплю в кожну мисочку по 3 жмені пшениці. Так дізнаємось, на скільки днів вистачить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Діти відмірюють по три жменьки в кожну мисочку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 Фізкультхвилинк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родна гра «Котився віночок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Вимірювання довжин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Бабус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ого не вистачає у віночка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Стрічок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ь у мене в кошику стрічки, але я не знаю, чи правильна їх довжина. Повинно бути 4 малих п’ядей. Давайте перевіримо. Мала п’ядь – це відстань між великим і вказівним пальц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ихователь роздає стрічки і діти самостійно вимірюють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Бабус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 яка довжина ваших стрічок? (Відповідь дітей) Отже, стрічки правильної довжини. Давайте їх прикріпимо до віночка. Хто знає вірш про народні символи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итин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tab/>
        <w:t>Цей віночок дорогий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А для дому він свят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Спокій, радість береже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від суму стереж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Числа в народній творчості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Бабус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исла часто зустрічаються в народній творчості: віршах, потішках, приказках, прислів’ях та лічилках. Хто знає потішки, прислів’я, у яких зустрічаються цифри?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ин цвіт не робить вінка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на бджола мало меду наносить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ною рукою в долоні не заплещеш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ним колесом не поїдеш.</w:t>
      </w:r>
    </w:p>
    <w:p>
      <w:pPr>
        <w:pStyle w:val="Normal"/>
        <w:ind w:left="1074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олядка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лядин, колядин, я у батька один. </w:t>
        <w:br/>
        <w:t>По коліна кожушок, дайте, дядьку, пиріжок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Бабус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йчастіше в казках використовували число 3. В яких казках є число 3? («Коза-дереза», «Царівна жаба», «Три ведмеді», «Котик і півник»)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не «зараз» краще трьох «потім»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ворить так, як три дні не ї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Бабус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кож часто в народній творчості зустрічається число 7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ро одного не ждуть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м раз відміряй, а раз відріж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Бабус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е магічне число і одночасно воно «багато». В яких казках зустрічається число 7? («Вовк і семеро козенят», «Теремок», «Ріпка», «Рукавичка»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Підсумок та аналіз заняття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Бабус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вам найбільше сподобалося? З якими мірками довжини, сипучих ви познайомилися? Що було важко виконувати? Мені вже час іти. До побачення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3420" w:hanging="0"/>
        <w:jc w:val="both"/>
        <w:rPr/>
      </w:pPr>
      <w:r>
        <w:rPr>
          <w:b/>
          <w:i/>
          <w:color w:val="000000"/>
          <w:sz w:val="28"/>
          <w:szCs w:val="28"/>
        </w:rPr>
        <w:t>Серебрянникова Наталія Андріївна,</w:t>
      </w:r>
      <w:r>
        <w:rPr>
          <w:color w:val="000000"/>
          <w:sz w:val="28"/>
          <w:szCs w:val="28"/>
        </w:rPr>
        <w:t xml:space="preserve"> вихователь дошкільного навчального закладу №19 «Світлячок» Смілянської міської ради Черкаської області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3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8:26:00Z</dcterms:created>
  <dc:creator>Master</dc:creator>
  <dc:description/>
  <cp:keywords/>
  <dc:language>en-US</dc:language>
  <cp:lastModifiedBy>1</cp:lastModifiedBy>
  <dcterms:modified xsi:type="dcterms:W3CDTF">2012-11-27T18:29:00Z</dcterms:modified>
  <cp:revision>3</cp:revision>
  <dc:subject/>
  <dc:title>Бабусина наука</dc:title>
</cp:coreProperties>
</file>