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инистерство образования и науки, молодежи и спорта Укра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лучское городское управление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41.3pt;width:429.7pt;height:41.2pt;mso-wrap-style:none;v-text-anchor:middle;mso-position-vertical:top" type="_x0000_t136">
            <v:path textpathok="t"/>
            <v:textpath on="t" fitshape="t" string="Путешествуем с географией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(урок-путешествие, 6 класс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Учитель географии ООШ № 4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г. Красный Луч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Луганской области</w:t>
      </w:r>
    </w:p>
    <w:p>
      <w:pPr>
        <w:pStyle w:val="Normal"/>
        <w:spacing w:lineRule="auto" w:line="360"/>
        <w:ind w:left="46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митриева Светлана Николаевн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утешествуем с географией</w:t>
      </w:r>
    </w:p>
    <w:p>
      <w:pPr>
        <w:pStyle w:val="Normal"/>
        <w:spacing w:lineRule="auto" w:line="360"/>
        <w:ind w:left="453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</w:t>
      </w:r>
    </w:p>
    <w:p>
      <w:pPr>
        <w:pStyle w:val="Normal"/>
        <w:spacing w:lineRule="auto" w:line="360"/>
        <w:ind w:left="453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Н.Дмитриева, ООШ № 4</w:t>
      </w:r>
    </w:p>
    <w:p>
      <w:pPr>
        <w:pStyle w:val="Normal"/>
        <w:spacing w:lineRule="auto" w:line="360"/>
        <w:ind w:left="453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Красный Луч, Луганская об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учащихся с географической картой планеты и особенностями природы наших материк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у учащихся интерес к знаниям, внимательность, заинтересованнос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умения и навыки работы с картами, дополнительной литератур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ческая карта полушарий, картины природы материков, атласы, кинофрагмент «Пингвин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 изучения нового матери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-путешеств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отивация учебной и познавательной деятельности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графия – наука всем знаком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графия – для нас не просто слов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корень и осн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познания мира большог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йствительно, география – это необыкновенная наука, она помогает человеку выучить и понять особенности Зем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зучение нового материал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мы с вами путешествуем. Путешествие будет по кар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графические карты – это своеобразные портреты Земли, на которых горы, реки, моря обозначаются специальными символ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шими гидами будут туристы, которые прошли Землю вдоль и поперек, им помогала всегда географическая карта. Про неё даже есть загад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ученик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ре есть – плавать нельзя, дороги есть – ехать нельзя, луга есть – косить нельз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 учени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ны без людей, города без домов, леса без деревьев, моря без вод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уче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а задача на уроке э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тайны земные откры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а задача – хотя бы немного</w:t>
        <w:br/>
        <w:t>К ним интерес пробуди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летом давайте – рюкзак за спино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гким шагом в походы пойд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се, что узнаем, и все, что откро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школе родной принес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авние времена мудрецы гадали: «На чем же держится Земля?». Одни утверждали, что на трех китах, другие утверждали, что Земля – полусфера, которую омывает море, Были и такие, что утверждали: «Земля стоит на панцире гигантской черепахи. Черепаха лежит на спинах трех слонов. А слоны стоят на трех китах, которые плавают в Мировом океане. И так они держали Землю миллионы ле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однажды пришли к краю Земли мудрецы, глянули вниз и удивил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ужели, - ойкнули они, - мир настолько неустойчивый, что Земля в любой момент может полететь в тартарар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й, Черепаха! – закричал один из них. – Не трудно ли тебе держать нашу Землю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Земля не пушинка, - ответила Черепаха. – И с каждым годом становится тяжелее. Но можно не волноваться: пока жива Черепаха, Земля не упад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й, Слоны! – закричал другой мудрец. Не надоело ли вам держать Землю с Черепах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волнуйтесь, - ответили Слоны. – Мы любим людей и Землю. И обещаем вам: пока живы Слоны, она не упад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й, Киты! – крикнул третий мудрец. – Как долго вы сможете держать Землю с Черепахой и Слонами в придач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ы держим Землю миллионы лет, - ответили Киты, - И говорим вам под присягой: пока живы Киты, Земля не упад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ответили людям Киты, Слоны и Черепах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ко ученые мудрецы им не повери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вдруг Китам надоест держать нас? – испугались они. – А если Слоны уйдут в цирк? А может быть, черепаха простудится и чихнет? Пока не поздно, - решили мудрецы, - мы должны спасти Земл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Железными гвоздями следует прибить ее к панцирю Черепахи! – предложил один мудр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олотыми цепями приковать к ней Слонов! – добавил друг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рскими канатами привязать к Китам! – добавил трет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ы спасем человечество и Землю! – закричали они все вме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ут Земля зашатала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естное слово Китов крепче морских канатов! – гневно сказали Киты и, дружно ударивши хвостами, поплыли в оке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естное слово Слонов крепче золотых цепей! – протрубили Слоны, и пошли в джунг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естное слово Черепахи  тверже всех железных гвоздей! – обиделась Черепаха и нырнула на глуби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ождите! – заголосили мудрецы. – Мы верим в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ко было поздно: Земля зашаталась и повисла,… Испуганные мудрецы притихли и стали ждать… Прошла минута. Две. Три… А Земля висит! Минул час. День. Год… А она держится! И тысячу лет прошло. И миллион… А Земля не падает! А некоторые мудрецы до сих пор ждут, что она вот-вот упадет. И никак не могут понять, на чем она держится. Сколько времени прошло, а они не поймут, что если и держится на чем-то Земля, то исключительно на честном слове!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уче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на карту Земли посмотреть – земли на Земле всего одна треть… Но странный вопрос возникает тогда – планета должна называться – Во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уче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нашей Земле океанов четыр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дийский – самый соленый в мире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кеан Атлантический славен сельдя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довитый все время спит подо льда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ихий океан, конечно же, вовсе не тихий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буйный, глубокий и самый великий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уче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вете много остров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много, что не счесть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от больших матер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насчитаем шес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фрика, Америка</w:t>
        <w:br/>
        <w:t>(Северная и Южная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стралия, Евразия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арктида (вьюжна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уче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Евраз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Европа плюс Аз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двух частей света возн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ый большой матер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где между ними границ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итайте, что эта страниц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А вообще - это в большом секрете хранится!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икакой здесь тайны нет. Условной границей между Европой и Азией считаются Уральские горы. А самые высокие горы Евразии называются Гималаи. Наивысшая их вершина имеет высоту 8848 м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ртина «Горы Гималаи»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уче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Гималаях есть высокий-превысокий Пи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маешь руки-ног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ею и язык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же выговорить труд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не то, что взя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гармахта, Джомолунг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и Эвере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загадочных названья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й выс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рмочи, как заклинань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нем и ночью 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бесспорно очень скор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запомнишь текс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гармахта, Джомолунг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и Эвере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ты раз девянос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повториш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считай, что очень скор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у покориш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огда тебе безум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коре надое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агармахта, Джомолунгм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и Эверест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территории Евразии есть высокие горы и глубокие впадины, леса, болота и пустыни. Интересно, на что похожа пустыня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ртина «Пустыня Сахара»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уче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ыню лишь с морем бескрайним сравниш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рханы – с волнами гигантскими лиш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людны моря и пустыни – безлюд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тор бороздят лишь суда и верблюды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к суше стремятся морские су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блюды, напротив – туда, где во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блюдов называют кораблями пустыни. С их помощью можно пройти всю Сахару – самую большую пустыню мира, а она в Африке. Но в Африке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уче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доль по жаркой Афри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гают жирафи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зусть жираф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ют карту Афр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осмотрят сверху вниз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Марокко, вот Туни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негал, Ангола, Га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д, Нигерия, Ботсва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Либерия и Гамбия,</w:t>
        <w:br/>
        <w:t>Танзания и Замб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высоты жирафьей ше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но сразу две Гвинеи…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б мне могли на ч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ею дать жирафью,</w:t>
        <w:br/>
        <w:t>Я бы выучил тотч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у географ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вразию и Африку в давние времена называли Старым Светом. Но, где же находится Новый Св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уче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умб, Веспуччи, Магеллан –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 них ведь знает и млад, и ста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ондор? Пума? Аллигатор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вец и морские свин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мелые индейцы-ин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, а футбол? Ну, а Пел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знают их в любой стра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, смотрите, как вел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вестный всем уж матери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вестен он полтыщи л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му названье – Новый Свет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ртины «Горы Анды», «Прерии»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уже догадались, что Новый Свет – это материк Южная Америка и, конечно, Северная Америка со знаменитыми Кордильерами, Ниагарским водопадом, Великими Американскими озерами и степными равнинами-прериями, где до появления европейцев были многочисленные стада бизо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уче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я расскажу вам про Австралию, которую открыли после Амер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рошенная Австрал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ти на край Зем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этому Австрал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так давно наш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вновь не потеряли их –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век или на сутки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жители Австрал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собою носят сум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м зайцы, лисы, вол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юток в сумках пряч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белки очень ловк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веткам с сумкой скач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скают в сумках кенгур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их родных детиш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аже мыши не в нор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 сумку прячут мышек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ртина «Животные Австралии»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олько в Австралии встречаются сумчатые животные. Из-за европейцев там появились дикие кролики, которых боятся очень фермеры. Сейчас в австралийских пустынях и полупустынях живут стада диких верблюдов, ослов, мустангов. Здесь есть памятник бабочке, которая остановила продвижение кактуса опунции по территории материка. А вот пингвины живут только в Антаркти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уче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жный народ в Антарктиде – пингви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сем коллективе они еди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ем идут на обе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м орут по-пингвиньи: «Привет!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как один дружно прыгают в вод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услышав команду: «На старт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как один ничего не чит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как один никогда не лет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как один проживают средь льд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как один носят имя Пингвин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инофрагмент «Пингвины»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мы с вами совершили заочное путешествие по карте, на которой изображена наша планета Земля – наш общий 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уче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графию Зем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жны знать все –  я и т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знать, куда нам плы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нам ехать, как нам бы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уче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историю узн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жно карты изуч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узнать, где звери ес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жно книжку нам проче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уче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географ – он наш дру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ткрытый новый кру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расскажет и покаж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не понял, то подскаж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е путешествие завершилось. И как здорово, что все мы здесь сегодня собралис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IV. Итоги урока и домашнее зад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учить параграф «Географическая карт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03:00Z</dcterms:created>
  <dc:creator>Admin</dc:creator>
  <dc:description/>
  <cp:keywords/>
  <dc:language>en-US</dc:language>
  <cp:lastModifiedBy>Admin</cp:lastModifiedBy>
  <cp:lastPrinted>2012-11-13T14:43:00Z</cp:lastPrinted>
  <dcterms:modified xsi:type="dcterms:W3CDTF">2012-12-10T16:31:00Z</dcterms:modified>
  <cp:revision>27</cp:revision>
  <dc:subject/>
  <dc:title/>
</cp:coreProperties>
</file>