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Молодший  дошкільний вік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фери життєдіяльності:</w:t>
      </w:r>
      <w:r>
        <w:rPr>
          <w:sz w:val="28"/>
          <w:szCs w:val="28"/>
          <w:lang w:val="uk-UA"/>
        </w:rPr>
        <w:t xml:space="preserve"> «Природа», «Люди», «Культура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іоритетні лінії розвитку:</w:t>
      </w:r>
      <w:r>
        <w:rPr>
          <w:sz w:val="28"/>
          <w:szCs w:val="28"/>
          <w:lang w:val="uk-UA"/>
        </w:rPr>
        <w:t xml:space="preserve"> соціально-моральний, художньо-естетичний, емоційно-ціннісний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5-й рік житт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sz w:val="28"/>
          <w:szCs w:val="36"/>
          <w:lang w:val="uk-UA"/>
        </w:rPr>
        <w:t xml:space="preserve">Читання  оповідання  В. Сухомлинського «Петрик, собака  і  кошеня»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Автор: Головата Ірина Андріївна, вихователь ДНЗ №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олотий півник» м. Білої Церкви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  <w:sz w:val="28"/>
          <w:szCs w:val="28"/>
          <w:lang w:val="uk-UA"/>
        </w:rPr>
        <w:t xml:space="preserve">Програмовий зміст: </w:t>
      </w:r>
      <w:r>
        <w:rPr>
          <w:sz w:val="28"/>
          <w:szCs w:val="28"/>
          <w:lang w:val="uk-UA"/>
        </w:rPr>
        <w:t xml:space="preserve">Продовжувати  знайомити  дітей  з  творчістю  В. Сухомлинського. Повторити  твори, що  читали  раніше. Ознайомити  з  оповіданням  В. Сухомлинського  «Петрик,  собака і кошеня». Вчити  дітей  уважно  слухати  твір, відповідати  на   запитання  відповідно  до  змісту.  Розвивати  пам'ять, увагу, мовлення. Виховувати дружні  взаємини, бажання  допомагати   старшим, тваринам,  не  завдавати  нікому  болю  і  шкоди. Викликати  і спонукати дітей робити  добрі справи.  </w:t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b/>
          <w:sz w:val="28"/>
          <w:szCs w:val="28"/>
          <w:lang w:val="uk-UA"/>
        </w:rPr>
        <w:t xml:space="preserve">Матеріал: </w:t>
      </w:r>
      <w:r>
        <w:rPr>
          <w:sz w:val="28"/>
          <w:szCs w:val="28"/>
          <w:lang w:val="uk-UA"/>
        </w:rPr>
        <w:t xml:space="preserve">Збірник  оповідань  В. Сухомлинського «Гаряча  квітка»,                                 іграшки котика, собаки, ляльки – хлопчика, торбинка з камінчиками,  «Скринька  добрих  справ».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ІД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Вихователь. </w:t>
      </w:r>
      <w:r>
        <w:rPr>
          <w:sz w:val="28"/>
          <w:szCs w:val="28"/>
          <w:lang w:val="uk-UA"/>
        </w:rPr>
        <w:t xml:space="preserve">Доброго  ранку,  діти, я  рада  вас  бачити  веселими, здоровими, красивими. Привітаймось  один  з  одним так, ніби  ми  повітряні  кульки  (діти  передають  повітряну  кульку  один  одному  і  вітаються)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хователь.</w:t>
      </w:r>
      <w:r>
        <w:rPr>
          <w:sz w:val="28"/>
          <w:szCs w:val="28"/>
          <w:lang w:val="uk-UA"/>
        </w:rPr>
        <w:t xml:space="preserve"> Що це в мене за книжечка? («Гаряча квітка» В. Сухомлинського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хователь.</w:t>
      </w:r>
      <w:r>
        <w:rPr>
          <w:sz w:val="28"/>
          <w:szCs w:val="28"/>
          <w:lang w:val="uk-UA"/>
        </w:rPr>
        <w:t xml:space="preserve"> Хто  такий  В. Сухомлинський? ( Письменник, учитель … )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хователь.</w:t>
      </w:r>
      <w:r>
        <w:rPr>
          <w:sz w:val="28"/>
          <w:szCs w:val="28"/>
          <w:lang w:val="uk-UA"/>
        </w:rPr>
        <w:t xml:space="preserve"> Чому  він  вчив  діток? ( Не  ображати  один  одного, любити  природу, товаришів …)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хователь.</w:t>
      </w:r>
      <w:r>
        <w:rPr>
          <w:sz w:val="28"/>
          <w:szCs w:val="28"/>
          <w:lang w:val="uk-UA"/>
        </w:rPr>
        <w:t xml:space="preserve">  Які  оповідання  В. Сухомлинського  ми  читали?  ( «Молоко ж чисте?», «Восени пахне яблуками» … 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хователь.</w:t>
      </w:r>
      <w:r>
        <w:rPr>
          <w:sz w:val="28"/>
          <w:szCs w:val="28"/>
          <w:lang w:val="uk-UA"/>
        </w:rPr>
        <w:t xml:space="preserve"> Увага, сьогодні я вас познайомлю з оповіданням В. Сухомлинського  «Петрик, собака і кошеня». Слухайте  уважно  (Читаю  оповідання, супроводжуючи  показом  лялькового  театру). 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</w:rPr>
        <w:t>ПЕТРИК, СОБАКА Й КОШЕНЯ</w:t>
      </w:r>
    </w:p>
    <w:p>
      <w:pPr>
        <w:pStyle w:val="Normal"/>
        <w:spacing w:lineRule="auto" w:line="360"/>
        <w:ind w:left="360" w:firstLine="709"/>
        <w:jc w:val="both"/>
        <w:rPr>
          <w:sz w:val="28"/>
        </w:rPr>
      </w:pPr>
      <w:r>
        <w:rPr>
          <w:sz w:val="28"/>
          <w:lang w:val="uk-UA"/>
        </w:rPr>
        <w:t xml:space="preserve">Маленький хлопчик Петрик ішов стежкою в саду. Бачить, біжить назустріч кудлатий собака. </w:t>
      </w:r>
    </w:p>
    <w:p>
      <w:pPr>
        <w:pStyle w:val="Normal"/>
        <w:spacing w:lineRule="auto" w:line="360"/>
        <w:ind w:left="360" w:firstLine="709"/>
        <w:jc w:val="both"/>
        <w:rPr>
          <w:sz w:val="28"/>
        </w:rPr>
      </w:pPr>
      <w:r>
        <w:rPr>
          <w:sz w:val="28"/>
          <w:lang w:val="uk-UA"/>
        </w:rPr>
        <w:t>    </w:t>
      </w:r>
      <w:r>
        <w:rPr>
          <w:rFonts w:eastAsia="Times New Roman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етрик злякався, хотів тікати. Та раптом до його ніг притулилось маленьке кошеня. Воно втекло  від собаки й просило Петрика: захисти мене, хлопчику, від цього страшного звіра. Стоїть Петрик, дивиться на кошеня, а воно підняло голівку і жалібно нявчить. </w:t>
      </w:r>
    </w:p>
    <w:p>
      <w:pPr>
        <w:pStyle w:val="Normal"/>
        <w:spacing w:lineRule="auto" w:line="360"/>
        <w:ind w:left="360" w:firstLine="709"/>
        <w:jc w:val="both"/>
        <w:rPr>
          <w:sz w:val="28"/>
        </w:rPr>
      </w:pPr>
      <w:r>
        <w:rPr>
          <w:sz w:val="28"/>
          <w:lang w:val="uk-UA"/>
        </w:rPr>
        <w:t>    </w:t>
      </w:r>
      <w:r>
        <w:rPr>
          <w:rFonts w:eastAsia="Times New Roman"/>
          <w:sz w:val="28"/>
          <w:lang w:val="uk-UA"/>
        </w:rPr>
        <w:t xml:space="preserve"> </w:t>
      </w:r>
      <w:r>
        <w:rPr>
          <w:sz w:val="28"/>
          <w:lang w:val="uk-UA"/>
        </w:rPr>
        <w:t>Петрикові стало шкода кошеняти. Він узяв його на руки і хоробро пішов собаці назустріч.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    </w:t>
      </w:r>
      <w:r>
        <w:rPr>
          <w:rFonts w:eastAsia="Times New Roman"/>
          <w:sz w:val="28"/>
          <w:lang w:val="uk-UA"/>
        </w:rPr>
        <w:t xml:space="preserve"> </w:t>
      </w:r>
      <w:r>
        <w:rPr>
          <w:sz w:val="28"/>
          <w:lang w:val="uk-UA"/>
        </w:rPr>
        <w:t>Пес зупинився, злякано глянув на Петрика і сховався у куща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хователь.</w:t>
      </w:r>
      <w:r>
        <w:rPr>
          <w:sz w:val="28"/>
          <w:szCs w:val="28"/>
          <w:lang w:val="uk-UA"/>
        </w:rPr>
        <w:t xml:space="preserve"> Як  називається  оповідання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хователь.</w:t>
      </w:r>
      <w:r>
        <w:rPr>
          <w:sz w:val="28"/>
          <w:szCs w:val="28"/>
          <w:lang w:val="uk-UA"/>
        </w:rPr>
        <w:t xml:space="preserve"> Хто  написав оповідання «Петрик, собака і кошеня»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хователь.</w:t>
      </w:r>
      <w:r>
        <w:rPr>
          <w:sz w:val="28"/>
          <w:szCs w:val="28"/>
          <w:lang w:val="uk-UA"/>
        </w:rPr>
        <w:t xml:space="preserve"> Хто  йшов  по  садку?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хователь.</w:t>
      </w:r>
      <w:r>
        <w:rPr>
          <w:sz w:val="28"/>
          <w:szCs w:val="28"/>
          <w:lang w:val="uk-UA"/>
        </w:rPr>
        <w:t xml:space="preserve"> Що  таке  садок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хователь.</w:t>
      </w:r>
      <w:r>
        <w:rPr>
          <w:sz w:val="28"/>
          <w:szCs w:val="28"/>
          <w:lang w:val="uk-UA"/>
        </w:rPr>
        <w:t xml:space="preserve"> Що  росте  в  саду?  Що  росте  на  городі?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хователь.</w:t>
      </w:r>
      <w:r>
        <w:rPr>
          <w:sz w:val="28"/>
          <w:szCs w:val="28"/>
          <w:lang w:val="uk-UA"/>
        </w:rPr>
        <w:t xml:space="preserve"> Що  трапилося  в  саду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хователь.</w:t>
      </w:r>
      <w:r>
        <w:rPr>
          <w:sz w:val="28"/>
          <w:szCs w:val="28"/>
          <w:lang w:val="uk-UA"/>
        </w:rPr>
        <w:t xml:space="preserve"> Як  ви  гадаєте, Петрикові  було  страшно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хователь.</w:t>
      </w:r>
      <w:r>
        <w:rPr>
          <w:sz w:val="28"/>
          <w:szCs w:val="28"/>
          <w:lang w:val="uk-UA"/>
        </w:rPr>
        <w:t xml:space="preserve"> А  ще  більше  йому  було  жаль  кошеня. То  хто  кого  злякався?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хователь.</w:t>
      </w:r>
      <w:r>
        <w:rPr>
          <w:sz w:val="28"/>
          <w:szCs w:val="28"/>
          <w:lang w:val="uk-UA"/>
        </w:rPr>
        <w:t xml:space="preserve"> Можна  втікати  від  собак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хователь.</w:t>
      </w:r>
      <w:r>
        <w:rPr>
          <w:sz w:val="28"/>
          <w:szCs w:val="28"/>
          <w:lang w:val="uk-UA"/>
        </w:rPr>
        <w:t xml:space="preserve"> Як  потрібно  себе  поводити, коли  бачите  на  вулиці  собаку?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хователь.</w:t>
      </w:r>
      <w:r>
        <w:rPr>
          <w:sz w:val="28"/>
          <w:szCs w:val="28"/>
          <w:lang w:val="uk-UA"/>
        </w:rPr>
        <w:t xml:space="preserve"> Як  вчинив  Петрик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хователь.</w:t>
      </w:r>
      <w:r>
        <w:rPr>
          <w:sz w:val="28"/>
          <w:szCs w:val="28"/>
          <w:lang w:val="uk-UA"/>
        </w:rPr>
        <w:t xml:space="preserve"> Що  ж  доброго  він  зробив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хователь.</w:t>
      </w:r>
      <w:r>
        <w:rPr>
          <w:sz w:val="28"/>
          <w:szCs w:val="28"/>
          <w:lang w:val="uk-UA"/>
        </w:rPr>
        <w:t xml:space="preserve"> Чи  можна  брати  до  рук  незнайомих  собак, котів?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вилинка відпочинку « Ми  хороші  діти 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хователь.</w:t>
      </w:r>
      <w:r>
        <w:rPr>
          <w:sz w:val="28"/>
          <w:szCs w:val="28"/>
          <w:lang w:val="uk-UA"/>
        </w:rPr>
        <w:t xml:space="preserve"> Повторюємо  вислів: «Ми  хороші  діти»  різною  силою  голосу:  тихо, помірно, голосно, присідаючи  і  встаючи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ихователь.</w:t>
      </w:r>
      <w:r>
        <w:rPr>
          <w:sz w:val="28"/>
          <w:szCs w:val="28"/>
          <w:lang w:val="uk-UA"/>
        </w:rPr>
        <w:t xml:space="preserve"> Я вам пропоную погратися у  гру « Добре – погано».  Якщо  добре – плескаємо в долоньки, а якщо  погано – руки  кладемо на  коліна. Слухаємо  уважно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ки  дружно  граються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Таня  допомогла  бабусі  знайти  окуляр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лопчики  після  гри  не  склали  іграшки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  поклеїли  книжки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дмедик  голосно  ревів  і  просив  меду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шеня  не  хотіло, щоб  йому  співала  пісеньку  мама – мишка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а  назбирала  каштанів  і  принесла  у  дитячий  садок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и  помітили  багато  червоних  жучків, зраділи  їм, почали  брати  у  руки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 лісі  Даша  нарвала  багато  березових  гілочок  і  поставила  вдома  у  відерце  у  водичку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хователь.</w:t>
      </w:r>
      <w:r>
        <w:rPr>
          <w:sz w:val="28"/>
          <w:szCs w:val="28"/>
          <w:lang w:val="uk-UA"/>
        </w:rPr>
        <w:t xml:space="preserve"> Я  знаю, що  ви  робите  добрі  справи. Які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хователь.</w:t>
      </w:r>
      <w:r>
        <w:rPr>
          <w:sz w:val="28"/>
          <w:szCs w:val="28"/>
          <w:lang w:val="uk-UA"/>
        </w:rPr>
        <w:t xml:space="preserve"> А знаєте, який добрий  вчинок  вчинила я, коли  була  маленькою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хователь.</w:t>
      </w:r>
      <w:r>
        <w:rPr>
          <w:sz w:val="28"/>
          <w:szCs w:val="28"/>
          <w:lang w:val="uk-UA"/>
        </w:rPr>
        <w:t xml:space="preserve"> Коли я була маленькою,  мама  мені  купила  ось  цю  книжечку ( Показую  збірник  творів В. Сухомлинського ). Я  її  берегла, роздивлялася  малюнки, пізніше  читала  своїм  діткам,  сторінок  не  малювала, не  рвала, не  гнула, не  бруднила, трішки  підклеїла, тепер  принесла  вам  і  читаю. Діти, добре  я  вчинила? Можна  мені  кинути  камінчик  у  скриньку  добрих  справ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хователь.</w:t>
      </w:r>
      <w:r>
        <w:rPr>
          <w:sz w:val="28"/>
          <w:szCs w:val="28"/>
          <w:lang w:val="uk-UA"/>
        </w:rPr>
        <w:t xml:space="preserve"> Давайте  будемо  робити  багато – багато  добрих, і  тільки  добрих  справ, щоб  нам  не  вистачило  у  торбинці  камінчиків. Підемо  збирати  ще  й  на  вулицю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хователь.</w:t>
      </w:r>
      <w:r>
        <w:rPr>
          <w:sz w:val="28"/>
          <w:szCs w:val="28"/>
          <w:lang w:val="uk-UA"/>
        </w:rPr>
        <w:t xml:space="preserve"> А продовжити робити добрі справи я пропоную вам у центрах. У центрі «</w:t>
      </w:r>
      <w:r>
        <w:rPr>
          <w:b/>
          <w:sz w:val="28"/>
          <w:szCs w:val="28"/>
          <w:lang w:val="uk-UA"/>
        </w:rPr>
        <w:t>Будуємо, майструємо</w:t>
      </w:r>
      <w:r>
        <w:rPr>
          <w:sz w:val="28"/>
          <w:szCs w:val="28"/>
          <w:lang w:val="uk-UA"/>
        </w:rPr>
        <w:t xml:space="preserve">» я вам пропоную  побудувати  будиночок  для  Петрика, або будку  для  злого  собаки – можливо  він  стане  добри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центрі «Талановиті  пальчики» </w:t>
      </w:r>
      <w:r>
        <w:rPr>
          <w:sz w:val="28"/>
          <w:szCs w:val="28"/>
          <w:lang w:val="uk-UA"/>
        </w:rPr>
        <w:t>можна зліпити  овочі (огірочок, помідор), виконати  аплікацію «Хоровод  осінніх  листочкі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центрі «</w:t>
      </w:r>
      <w:r>
        <w:rPr>
          <w:b/>
          <w:sz w:val="28"/>
          <w:szCs w:val="28"/>
          <w:lang w:val="uk-UA"/>
        </w:rPr>
        <w:t>Розвитку  мови</w:t>
      </w:r>
      <w:r>
        <w:rPr>
          <w:sz w:val="28"/>
          <w:szCs w:val="28"/>
          <w:lang w:val="uk-UA"/>
        </w:rPr>
        <w:t xml:space="preserve">» ви  пограєтесь в ігри: «Добре – погано», «Овочі, фрукти»,   «Зваримо  борщ  і  компот»,  «Що  де  росте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А камінчик   отримає  і  кине  до «Скриньки добрих справ»  той, хто не буде заважати працювати своїм  товаришам.  Підходьте до дошки вибору, робіть свій вибір  та починайте працювати.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szCs w:val="28"/>
          <w:lang w:val="uk-UA"/>
        </w:rPr>
        <w:t>СПИСОК ВИКОРИСТАНОЇ ЛІТЕРАТУРИ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uk-UA"/>
        </w:rPr>
        <w:t>Базова програми розвитку дитини дошкільного віку «Я у світі»/Наук. Керівник Кононко О. Л.-К.:Світич,2008.-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430с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Виховувати любов’ю: За спадщиною В.Сухомлинського/ Упоряд. Т.Вороніна, Т. Науменко. – К.: Ред. загальнопед. газ., 2004.-128с. –  (Б-ка «Шк. світу»)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</w:rPr>
      </w:pPr>
      <w:bookmarkStart w:id="0" w:name="_GoBack"/>
      <w:bookmarkEnd w:id="0"/>
      <w:r>
        <w:rPr>
          <w:sz w:val="28"/>
          <w:lang w:val="uk-UA"/>
        </w:rPr>
        <w:t>Квітка сонця: Притчі, казки, оповідання/ В.О. Сухомлинський; Пер. Д.С. Чередниченка.-Х.:ВД «Школа», 2009. – 240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аспекти реалізації Базової програми розвитку дитини дошкільного віку «Я у Світі»/ Наук. керівник Кононко О. Л.  – К.: Світич, 2008. – 209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31:00Z</dcterms:created>
  <dc:creator>Admin</dc:creator>
  <dc:description/>
  <cp:keywords/>
  <dc:language>en-US</dc:language>
  <cp:lastModifiedBy>Admin</cp:lastModifiedBy>
  <dcterms:modified xsi:type="dcterms:W3CDTF">2012-11-20T17:49:00Z</dcterms:modified>
  <cp:revision>3</cp:revision>
  <dc:subject/>
  <dc:title>Молодший  дошкільний вік</dc:title>
</cp:coreProperties>
</file>