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плексне повторення теми «Тиск рідин і газів.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рок - змаганн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торити тему , виконуючи  практичні завдання,дати учня можливість проявити винахідливість,креативність,розвивати логічне мислення ,вміння застосовувати знання у нестандартних ситуація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рок повторення і поглиблення знан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: посудина, кам’яна  сіль, склянка ,вода , гайка , аркуш паперу, лійка , </w:t>
      </w:r>
      <w:r>
        <w:rPr>
          <w:rFonts w:cs="Times New Roman" w:ascii="Times New Roman" w:hAnsi="Times New Roman"/>
          <w:sz w:val="28"/>
          <w:szCs w:val="28"/>
        </w:rPr>
        <w:t>свічк</w:t>
      </w:r>
      <w:r>
        <w:rPr>
          <w:rFonts w:cs="Times New Roman" w:ascii="Times New Roman" w:hAnsi="Times New Roman"/>
          <w:sz w:val="28"/>
          <w:szCs w:val="28"/>
          <w:lang w:val="uk-UA"/>
        </w:rPr>
        <w:t>а , пляшка з широким горлом ,котушка  від нитки ,скляна трубка, картки для групової робо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чні поради</w:t>
      </w:r>
      <w:r>
        <w:rPr>
          <w:rFonts w:cs="Times New Roman" w:ascii="Times New Roman" w:hAnsi="Times New Roman"/>
          <w:sz w:val="28"/>
          <w:szCs w:val="28"/>
          <w:lang w:val="uk-UA"/>
        </w:rPr>
        <w:t>: для проведення уроку клас ділиться на дві команди. Кожна команда вирішує експериментальні завдання та задачі. За правильну  відповідь команда отримує по 2 бали, а за конкурс капітанів – 3 бали. В кінці уроку оголошується команда-переможец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І.Вступна бесіда та віктори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- Сьогодні у нас незвичайний урок,а урок - творча лабораторія. До нього ми готувались протягом усього часу,коли вивчали тиск твердих тіл,рідин і газі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ід час сьогоднішнього уроку ви повинні показати свої знання з теми та підтвердити їх лабораторними дослідженням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ажливою умовою успіху є час,тому вміло використовуйте його. Бажаю вам успіх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- Учасникам команд пропонуються якісні задачі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питання 1.  Морська вода густіша за річкову. Як змінюється осадка корабля, коли він виходить з річки в море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-дь: Зменшуєтьс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питання 2. Чому біля поверхні Землі атмосферний тиск найбільший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-дь: Густина атмосфери більш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питання 3. Чому для зниження повітряної кулі необхідно випустити з неї частину гелію чи водню?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-дь: Для зменшення об’єму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питання 4. Чому мисливські лижі роблят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ш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ршими, ніж спортивні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-дь: Для зменшення тиск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питання 5. Чи діє закон Архімеда в невагомості? Обґрунтуват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-дь: Не діє. Тіла невагомі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питання 6. Чому склянка, вимита теплою водою і поставлена догори дном на клейонку, якою накритий стіл , щільно пристає до клейонки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-дь: Повітря в стакані охолоджується і тиск зменшуєтьс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питанн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Чому не можна гасити нафту чи гас водою під час їх горіння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-дь: Вони плавають на поверхні вод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питанн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Як змінюється тиск газу в герметич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закритій посудині з підвищенням температури? Чому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-дь: Збільшується, бо збільшується швидкість руху молекул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питанн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Щоб підводний човен занурився у воду, частину його об'єму заповнюють водою. Чи змінилася при цьому маса човна? Чи змінилася при цьому виштовхувальна сила води? Що тепер більше: виштовхувальна сила чи сила тяжіння, яка діє на човен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-дь: Змінилась маса, не змінилась сила, FT&gt;FA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питанн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Чому кропива навіть при слабенькому дотику легко розрізає клітини тіла людини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-дь: Тонкі сторони листочків, а тиск високи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питанн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. Старогрецький учений Арістотель, доводячи невагомість повітря, зважував шкіряний мішок без повітря і той самий мішок з повітрям. Вага в обох випадках була однакова. Чого не врахував Арістотель, вважаючи на основі цих дослідів, що повітря невагоме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-дь:  Арістотель не врахував виштовхувальну силу, яка дорівнює вазі повітр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питанн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Чому під час польоту на літаках не рекомендується мати в кишені авторучки з чорнилом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-дь: Витече чорнил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питанн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1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Що змушує рухатись рідину за поршнем медичного шприца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-дь: Атмосферний тис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питанн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Під час пострілу в круто зварене яйце в ньому утворюється отвір. Чому ж під час пострілу в сире яйце воно розлітається в усіх напрямках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-дь: Рідина передає тиск у всі сторони однаков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Експериментальний тур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.Завдання для першої команд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Взяти дві однакові посудини: одна з водою, інша з насиченим розчином  кам’яної  солі .В посудини почергово опустити прив’язану на нитці картоплину. В одній посудині картоплина тоне, а в іншій – плаває. Пояснити явищ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ок: Питома густина першої рідини - менша,а другої більша 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Склянку наповнити наполовину водою. Покласти в неї гайку і закрити аркушем паперу,притримуючи рукою переверну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яснення : Під вагою води і гайки папір легко прогинається. Об’єм повітря збільшується, а його тиск стає меншим від атмосферного. Зовнішній атмосферний тиск може врівноважувати тиск  вмістимого склян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4405" cy="13703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Взявши до рота горловину лійки ,подути на полум’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іч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м’я відхил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тьс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сторону лійки. Пояснити явищ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яснення: Навпроти широкої горловини лійки  створюється область пониженого тиску , в яку втягується полум’</w:t>
      </w:r>
      <w:r>
        <w:rPr>
          <w:rFonts w:cs="Times New Roman" w:ascii="Times New Roman" w:hAnsi="Times New Roman"/>
          <w:sz w:val="28"/>
          <w:szCs w:val="28"/>
        </w:rPr>
        <w:t>я свічк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1687195" cy="116014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.Завдання для другої команд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До короткого відрізка свічки прикріпити знизу малий вантаж так,щоб свічка плавала у воді. Запалити плаваючу свічку та запитати : «Як швидко погасне свічка?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ь:Згораючи свічка зменшується у вазі та спливає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90625" cy="10287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В пляшку з широким горлом опустити запалений папір і швидко закрити горло круто звареним,очищеним яйцем. Яйце поступово втягується  та провалюється всередину. Пояснити явище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ення: Полум’я  нагріває  повітря  в  пляшці. Коли її закривають яйцем повітря в ній охолоджується,тиск його падає і атмосферний тиск заганяє яйце у пляшк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2655" cy="147574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В отвір котушки від ниток вставити скляну трубку і подути в через неї ротом на аркуш паперу. Аркуш прилипне до котушки та триматиметься доти,поки продувається повітря. Пояснити явищ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ення: Тиск повітря в трубці менший від атмосферного тиску повітря , тому воно притискає аркуш до котуш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Конкурс капітані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Скляна трубка з однієї сторони закрита пластиною і опущена цим кінцем вертикально у воду на глибину 0,68 м . До якої висоти потрібно налити у трубку ртуть або гас ,щоб пластинка відпала?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tabs>
          <w:tab w:val="clear" w:pos="708"/>
          <w:tab w:val="left" w:pos="319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астинка відпаде, коли тиск ртуті (або гасу)  </w:t>
      </w:r>
    </w:p>
    <w:p>
      <w:pPr>
        <w:pStyle w:val="NoSpacing"/>
        <w:tabs>
          <w:tab w:val="clear" w:pos="708"/>
          <w:tab w:val="left" w:pos="289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верху зрівноважить тиск води на пластинці знизу.</w:t>
      </w:r>
    </w:p>
    <w:p>
      <w:pPr>
        <w:pStyle w:val="NoSpacing"/>
        <w:tabs>
          <w:tab w:val="clear" w:pos="708"/>
          <w:tab w:val="left" w:pos="289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tabs>
          <w:tab w:val="clear" w:pos="708"/>
          <w:tab w:val="left" w:pos="289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1691640</wp:posOffset>
                </wp:positionH>
                <wp:positionV relativeFrom="paragraph">
                  <wp:posOffset>144145</wp:posOffset>
                </wp:positionV>
                <wp:extent cx="9525" cy="15811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3.2pt;margin-top:1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о:   </w:t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>= 0,68м</w:t>
        <w:tab/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  <w:tab/>
        <w:t xml:space="preserve">     </w:t>
      </w:r>
      <w:r>
        <w:rPr>
          <w:rFonts w:cs="Lucida Sans Unicode" w:ascii="Lucida Sans Unicode" w:hAnsi="Lucida Sans Unicode"/>
          <w:sz w:val="28"/>
          <w:szCs w:val="28"/>
          <w:lang w:val="uk-UA"/>
        </w:rPr>
        <w:t>ƍ</w:t>
      </w:r>
      <w:r>
        <w:rPr>
          <w:rFonts w:cs="Times New Roman" w:ascii="Times New Roman" w:hAnsi="Times New Roman"/>
          <w:sz w:val="28"/>
          <w:szCs w:val="28"/>
          <w:lang w:val="en-US"/>
        </w:rPr>
        <w:t>g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</w:t>
      </w:r>
      <w:r>
        <w:rPr>
          <w:rFonts w:cs="Lucida Sans Unicode" w:ascii="Lucida Sans Unicode" w:hAnsi="Lucida Sans Unicode"/>
          <w:sz w:val="28"/>
          <w:szCs w:val="28"/>
          <w:lang w:val="uk-UA"/>
        </w:rPr>
        <w:t>ƍ</w:t>
      </w:r>
      <w:r>
        <w:rPr>
          <w:rFonts w:cs="Times New Roman" w:ascii="Times New Roman" w:hAnsi="Times New Roman"/>
          <w:sz w:val="28"/>
          <w:szCs w:val="28"/>
          <w:lang w:val="en-US"/>
        </w:rPr>
        <w:t>g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1     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</w:t>
      </w:r>
      <w:r>
        <w:rPr>
          <w:rFonts w:cs="Lucida Sans Unicode" w:ascii="Lucida Sans Unicode" w:hAnsi="Lucida Sans Unicode"/>
          <w:sz w:val="28"/>
          <w:szCs w:val="28"/>
          <w:lang w:val="uk-UA"/>
        </w:rPr>
        <w:t>ƍ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/ </w:t>
      </w:r>
      <w:r>
        <w:rPr>
          <w:rFonts w:cs="Lucida Sans Unicode" w:ascii="Lucida Sans Unicode" w:hAnsi="Lucida Sans Unicode"/>
          <w:sz w:val="28"/>
          <w:szCs w:val="28"/>
          <w:lang w:val="uk-UA"/>
        </w:rPr>
        <w:t>ƍ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</w:p>
    <w:p>
      <w:pPr>
        <w:pStyle w:val="NoSpacing"/>
        <w:rPr/>
      </w:pPr>
      <w:r>
        <w:rPr>
          <w:rFonts w:cs="Lucida Sans Unicode" w:ascii="Lucida Sans Unicode" w:hAnsi="Lucida Sans Unicode"/>
          <w:sz w:val="28"/>
          <w:szCs w:val="28"/>
          <w:lang w:val="uk-UA"/>
        </w:rPr>
        <w:t>ƍ</w:t>
      </w:r>
      <w:r>
        <w:rPr>
          <w:rFonts w:cs="Times New Roman" w:ascii="Times New Roman" w:hAnsi="Times New Roman"/>
          <w:sz w:val="28"/>
          <w:szCs w:val="28"/>
          <w:lang w:val="uk-UA"/>
        </w:rPr>
        <w:t>=1000кг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 </w:t>
      </w:r>
      <w:r>
        <w:rPr>
          <w:rFonts w:cs="Lucida Sans Unicode" w:ascii="Lucida Sans Unicode" w:hAnsi="Lucida Sans Unicode"/>
          <w:sz w:val="28"/>
          <w:szCs w:val="28"/>
          <w:lang w:val="uk-UA"/>
        </w:rPr>
        <w:t>ƍ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/ </w:t>
      </w:r>
      <w:r>
        <w:rPr>
          <w:rFonts w:cs="Lucida Sans Unicode" w:ascii="Lucida Sans Unicode" w:hAnsi="Lucida Sans Unicode"/>
          <w:sz w:val="28"/>
          <w:szCs w:val="28"/>
          <w:lang w:val="uk-UA"/>
        </w:rPr>
        <w:t>ƍ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1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NoSpacing"/>
        <w:tabs>
          <w:tab w:val="clear" w:pos="708"/>
          <w:tab w:val="left" w:pos="3810" w:leader="none"/>
        </w:tabs>
        <w:rPr/>
      </w:pPr>
      <w:r>
        <w:rPr>
          <w:rFonts w:cs="Lucida Sans Unicode" w:ascii="Lucida Sans Unicode" w:hAnsi="Lucida Sans Unicode"/>
          <w:sz w:val="28"/>
          <w:szCs w:val="28"/>
          <w:lang w:val="uk-UA"/>
        </w:rPr>
        <w:t>ƍ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3,6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>кг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=(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,68)/13,6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=0,05м</w:t>
      </w:r>
    </w:p>
    <w:p>
      <w:pPr>
        <w:pStyle w:val="NoSpacing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uk-UA"/>
        </w:rPr>
        <w:t>ƍ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0,8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кг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(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0,68) / 0,8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=0,85м</w:t>
      </w:r>
    </w:p>
    <w:p>
      <w:pPr>
        <w:pStyle w:val="NoSpacing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18110</wp:posOffset>
                </wp:positionH>
                <wp:positionV relativeFrom="paragraph">
                  <wp:posOffset>-1905</wp:posOffset>
                </wp:positionV>
                <wp:extent cx="18192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3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Spacing"/>
        <w:tabs>
          <w:tab w:val="clear" w:pos="708"/>
          <w:tab w:val="left" w:pos="381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-? 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?</w:t>
        <w:tab/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] = (кг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 )/ кг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</w:p>
    <w:p>
      <w:pPr>
        <w:pStyle w:val="NoSpacing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Яка вага корабля з вантажем,який має площу поперечного перерізу на рівні ватерлінії 12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коли при переході його з ріки в море глибина осадки зменшилась на 0,15 м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га корабля з вантажем рівна вазі витісненої ним води. 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</w:t>
      </w:r>
      <w:r>
        <w:rPr>
          <w:rFonts w:cs="Lucida Sans Unicode" w:ascii="Lucida Sans Unicode" w:hAnsi="Lucida Sans Unicode"/>
          <w:sz w:val="28"/>
          <w:szCs w:val="28"/>
          <w:lang w:val="uk-UA"/>
        </w:rPr>
        <w:t>ƍ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, де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1  </w:t>
      </w:r>
      <w:r>
        <w:rPr>
          <w:rFonts w:cs="Times New Roman" w:ascii="Times New Roman" w:hAnsi="Times New Roman"/>
          <w:sz w:val="28"/>
          <w:szCs w:val="28"/>
          <w:lang w:val="uk-UA"/>
        </w:rPr>
        <w:t>об’єм  морської води. Вага витісненої кораблем морської води рівна ваз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итісненої кораблем річкової води.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ано: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8">
                <wp:simplePos x="0" y="0"/>
                <wp:positionH relativeFrom="column">
                  <wp:posOffset>1463040</wp:posOffset>
                </wp:positionH>
                <wp:positionV relativeFrom="paragraph">
                  <wp:posOffset>22225</wp:posOffset>
                </wp:positionV>
                <wp:extent cx="9525" cy="1714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S=12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  <w:tab/>
        <w:t xml:space="preserve">                                                   </w:t>
      </w:r>
      <w:r>
        <w:rPr>
          <w:rFonts w:cs="Lucida Sans Unicode" w:ascii="Lucida Sans Unicode" w:hAnsi="Lucida Sans Unicode"/>
          <w:sz w:val="28"/>
          <w:szCs w:val="28"/>
          <w:lang w:val="uk-UA"/>
        </w:rPr>
        <w:t>ƍ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g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rFonts w:cs="Lucida Sans Unicode" w:ascii="Lucida Sans Unicode" w:hAnsi="Lucida Sans Unicode"/>
          <w:sz w:val="28"/>
          <w:szCs w:val="28"/>
          <w:lang w:val="uk-UA"/>
        </w:rPr>
        <w:t>ƍ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g(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+Sh)    </w:t>
      </w:r>
    </w:p>
    <w:p>
      <w:pPr>
        <w:pStyle w:val="NoSpacing"/>
        <w:tabs>
          <w:tab w:val="clear" w:pos="708"/>
          <w:tab w:val="left" w:pos="399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=0,15м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uk-UA"/>
        </w:rPr>
        <w:t>ƍ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h/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uk-UA"/>
        </w:rPr>
        <w:t>ƍ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uk-UA"/>
        </w:rPr>
        <w:t>ƍ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Spacing"/>
        <w:tabs>
          <w:tab w:val="clear" w:pos="708"/>
          <w:tab w:val="left" w:pos="3990" w:leader="none"/>
        </w:tabs>
        <w:rPr/>
      </w:pPr>
      <w:r>
        <w:rPr>
          <w:rFonts w:cs="Lucida Sans Unicode" w:ascii="Lucida Sans Unicode" w:hAnsi="Lucida Sans Unicode"/>
          <w:sz w:val="28"/>
          <w:szCs w:val="28"/>
          <w:lang w:val="uk-UA"/>
        </w:rPr>
        <w:t>ƍ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,03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кг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</w:t>
      </w:r>
      <w:r>
        <w:rPr>
          <w:rFonts w:cs="Lucida Sans Unicode" w:ascii="Lucida Sans Unicode" w:hAnsi="Lucida Sans Unicode"/>
          <w:sz w:val="28"/>
          <w:szCs w:val="28"/>
          <w:lang w:val="uk-UA"/>
        </w:rPr>
        <w:t>ƍ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 </w:t>
      </w:r>
      <w:r>
        <w:rPr>
          <w:rFonts w:cs="Lucida Sans Unicode" w:ascii="Lucida Sans Unicode" w:hAnsi="Lucida Sans Unicode"/>
          <w:sz w:val="28"/>
          <w:szCs w:val="28"/>
          <w:lang w:val="uk-UA"/>
        </w:rPr>
        <w:t>ƍ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S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( </w:t>
      </w:r>
      <w:r>
        <w:rPr>
          <w:rFonts w:cs="Lucida Sans Unicode" w:ascii="Lucida Sans Unicode" w:hAnsi="Lucida Sans Unicode"/>
          <w:sz w:val="28"/>
          <w:szCs w:val="28"/>
          <w:lang w:val="uk-UA"/>
        </w:rPr>
        <w:t>ƍ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Lucida Sans Unicode" w:ascii="Lucida Sans Unicode" w:hAnsi="Lucida Sans Unicode"/>
          <w:sz w:val="28"/>
          <w:szCs w:val="28"/>
          <w:lang w:val="uk-UA"/>
        </w:rPr>
        <w:t>ƍ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Spacing"/>
        <w:tabs>
          <w:tab w:val="clear" w:pos="708"/>
          <w:tab w:val="left" w:pos="3990" w:leader="none"/>
        </w:tabs>
        <w:ind w:right="-568" w:hanging="0"/>
        <w:rPr/>
      </w:pPr>
      <w:r>
        <w:rPr>
          <w:rFonts w:cs="Lucida Sans Unicode" w:ascii="Lucida Sans Unicode" w:hAnsi="Lucida Sans Unicode"/>
          <w:sz w:val="28"/>
          <w:szCs w:val="28"/>
          <w:lang w:val="uk-UA"/>
        </w:rPr>
        <w:t>ƍ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кг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=(1,03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1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9,8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. </w:t>
      </w:r>
      <w:r>
        <w:rPr>
          <w:rFonts w:cs="Times New Roman" w:ascii="Times New Roman" w:hAnsi="Times New Roman"/>
          <w:sz w:val="28"/>
          <w:szCs w:val="28"/>
        </w:rPr>
        <w:t xml:space="preserve">120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0,15) / (1,0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=</w:t>
      </w:r>
    </w:p>
    <w:p>
      <w:pPr>
        <w:pStyle w:val="NoSpacing"/>
        <w:tabs>
          <w:tab w:val="clear" w:pos="708"/>
          <w:tab w:val="left" w:pos="3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g=9,8 м/с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  <w:tab/>
      </w:r>
      <w:r>
        <w:rPr>
          <w:rFonts w:cs="Times New Roman" w:ascii="Times New Roman" w:hAnsi="Times New Roman"/>
          <w:sz w:val="28"/>
          <w:szCs w:val="28"/>
        </w:rPr>
        <w:t xml:space="preserve">=60,6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>Н=60,6 МН</w:t>
      </w:r>
    </w:p>
    <w:p>
      <w:pPr>
        <w:pStyle w:val="NoSpacing"/>
        <w:tabs>
          <w:tab w:val="clear" w:pos="708"/>
          <w:tab w:val="left" w:pos="399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tabs>
          <w:tab w:val="clear" w:pos="708"/>
          <w:tab w:val="left" w:pos="399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203835</wp:posOffset>
                </wp:positionH>
                <wp:positionV relativeFrom="paragraph">
                  <wp:posOffset>9525</wp:posOffset>
                </wp:positionV>
                <wp:extent cx="1676400" cy="95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0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p - ?                                        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] =(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>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.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/(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= кг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Підсумок  урок</w:t>
      </w: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відомлення домаш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ього завданн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чням пропонується виконати домашній експеримент: тонкостінну еластичну пляшку  місткістю 1л сполоснути гарячою водою і не гаючись (щоб пляшка не охолола) занурити її шийку в холодну воду,налиту в широку посудину. Якщо поливати поверхню пляшки холодною водою,вода заповнюватиме пляшку ,піднімаючись над рівнем води в широкій посудині . Пояснити спостережуване явищ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56"/>
          <w:szCs w:val="56"/>
          <w:lang w:val="uk-UA"/>
        </w:rPr>
      </w:pPr>
      <w:r>
        <w:rPr>
          <w:rFonts w:cs="Times New Roman" w:ascii="Times New Roman" w:hAnsi="Times New Roman"/>
          <w:sz w:val="56"/>
          <w:szCs w:val="5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  <w:lang w:val="uk-UA"/>
        </w:rPr>
      </w:pPr>
      <w:r>
        <w:rPr>
          <w:rFonts w:cs="Times New Roman" w:ascii="Times New Roman" w:hAnsi="Times New Roman"/>
          <w:sz w:val="56"/>
          <w:szCs w:val="5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  <w:lang w:val="uk-UA"/>
        </w:rPr>
      </w:pPr>
      <w:r>
        <w:rPr>
          <w:rFonts w:cs="Times New Roman" w:ascii="Times New Roman" w:hAnsi="Times New Roman"/>
          <w:sz w:val="56"/>
          <w:szCs w:val="5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  <w:lang w:val="uk-UA"/>
        </w:rPr>
      </w:pPr>
      <w:r>
        <w:rPr>
          <w:rFonts w:cs="Times New Roman" w:ascii="Times New Roman" w:hAnsi="Times New Roman"/>
          <w:sz w:val="56"/>
          <w:szCs w:val="56"/>
          <w:lang w:val="uk-UA"/>
        </w:rPr>
        <w:t>Урок - змаганн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  <w:t>Комплексне повторення теми «Тиск рідин і газів.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ідготувала :</w:t>
      </w:r>
    </w:p>
    <w:p>
      <w:pPr>
        <w:pStyle w:val="Normal"/>
        <w:tabs>
          <w:tab w:val="clear" w:pos="708"/>
          <w:tab w:val="left" w:pos="6630" w:leader="none"/>
        </w:tabs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ь фізики СЗШ №1 м.Львова</w:t>
      </w:r>
    </w:p>
    <w:p>
      <w:pPr>
        <w:pStyle w:val="Normal"/>
        <w:tabs>
          <w:tab w:val="clear" w:pos="708"/>
          <w:tab w:val="left" w:pos="6630" w:leader="none"/>
        </w:tabs>
        <w:spacing w:before="0" w:after="200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тник Наталія Мирославі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7:59:00Z</dcterms:created>
  <dc:creator>Пользователь Windows</dc:creator>
  <dc:description/>
  <cp:keywords/>
  <dc:language>en-US</dc:language>
  <cp:lastModifiedBy>Admin</cp:lastModifiedBy>
  <cp:lastPrinted>2012-12-17T19:13:00Z</cp:lastPrinted>
  <dcterms:modified xsi:type="dcterms:W3CDTF">2012-12-21T07:59:00Z</dcterms:modified>
  <cp:revision>2</cp:revision>
  <dc:subject/>
  <dc:title>Комплексне повторення теми «Тиск рідин і газі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000000000000001024140</vt:lpwstr>
  </property>
</Properties>
</file>