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 МОДУЛЬ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: Афр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ФГП матери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ткрытие и исследование материк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Цели:</w:t>
      </w:r>
      <w:r>
        <w:rPr>
          <w:sz w:val="28"/>
          <w:szCs w:val="28"/>
          <w:lang w:val="ru-RU"/>
        </w:rPr>
        <w:t xml:space="preserve"> - проверить уровень первичного усвоения и понимания изученного материал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- проверить эффективность использования форм и методов использованных учителем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-30' – КС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Тип модуля</w:t>
      </w:r>
      <w:r>
        <w:rPr>
          <w:sz w:val="28"/>
          <w:szCs w:val="28"/>
          <w:lang w:val="ru-RU"/>
        </w:rPr>
        <w:t xml:space="preserve"> – контрольно смысловой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Организационный момент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уль начинается с сообщения типа модуля и его целей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 Опрос учащихс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Фронтальный опрос (на знание номенклатуры карты по теме ФГП материка)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гра «Третий лишний»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трех названных географических объектов найди лишний и объясни, почему он лиш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Атлантический, </w:t>
      </w:r>
      <w:r>
        <w:rPr>
          <w:sz w:val="28"/>
          <w:szCs w:val="28"/>
          <w:u w:val="single"/>
          <w:lang w:val="ru-RU"/>
        </w:rPr>
        <w:t>Мозамбикский</w:t>
      </w:r>
      <w:r>
        <w:rPr>
          <w:sz w:val="28"/>
          <w:szCs w:val="28"/>
          <w:lang w:val="ru-RU"/>
        </w:rPr>
        <w:t>, Индийск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Суэцкий, </w:t>
      </w:r>
      <w:r>
        <w:rPr>
          <w:sz w:val="28"/>
          <w:szCs w:val="28"/>
          <w:u w:val="single"/>
          <w:lang w:val="ru-RU"/>
        </w:rPr>
        <w:t>Сомали</w:t>
      </w:r>
      <w:r>
        <w:rPr>
          <w:sz w:val="28"/>
          <w:szCs w:val="28"/>
          <w:lang w:val="ru-RU"/>
        </w:rPr>
        <w:t>, Гибралтарск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u w:val="single"/>
          <w:lang w:val="ru-RU"/>
        </w:rPr>
        <w:t>Мадагаскар</w:t>
      </w:r>
      <w:r>
        <w:rPr>
          <w:sz w:val="28"/>
          <w:szCs w:val="28"/>
          <w:lang w:val="ru-RU"/>
        </w:rPr>
        <w:t>, Игольный, Рас-хафу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4. Рас-Энгела, </w:t>
      </w:r>
      <w:r>
        <w:rPr>
          <w:sz w:val="28"/>
          <w:szCs w:val="28"/>
          <w:u w:val="single"/>
          <w:lang w:val="ru-RU"/>
        </w:rPr>
        <w:t>Красное</w:t>
      </w:r>
      <w:r>
        <w:rPr>
          <w:sz w:val="28"/>
          <w:szCs w:val="28"/>
          <w:lang w:val="ru-RU"/>
        </w:rPr>
        <w:t>, Альмад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5. Средиземное, </w:t>
      </w:r>
      <w:r>
        <w:rPr>
          <w:sz w:val="28"/>
          <w:szCs w:val="28"/>
          <w:u w:val="single"/>
          <w:lang w:val="ru-RU"/>
        </w:rPr>
        <w:t>Аденский</w:t>
      </w:r>
      <w:r>
        <w:rPr>
          <w:sz w:val="28"/>
          <w:szCs w:val="28"/>
          <w:lang w:val="ru-RU"/>
        </w:rPr>
        <w:t>, Красно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Гвинейский, Аденский, </w:t>
      </w:r>
      <w:r>
        <w:rPr>
          <w:sz w:val="28"/>
          <w:szCs w:val="28"/>
          <w:u w:val="single"/>
          <w:lang w:val="ru-RU"/>
        </w:rPr>
        <w:t>Агулья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Индивидуальный опрос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лан изучения матери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лан изучения ФГП матери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Характеристика ФГП материка (один задает вопрос, второй отвечает, работа в парах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Работа по карте (класс задает вопросы, ученик показывает заданные географические объекты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) Реши «Чайнвор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я буквы в слове Мадагаскар впиши названия заданных географических объе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Цифровой диктант (работа в тетрадях).</w:t>
      </w:r>
    </w:p>
    <w:p>
      <w:pPr>
        <w:pStyle w:val="Normal"/>
        <w:jc w:val="center"/>
        <w:rPr/>
      </w:pPr>
      <w:r>
        <w:rPr/>
        <w:t>Выбор отве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в.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II в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эцк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бралтарск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иземно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дагаскар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винейск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мал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сно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енск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 Энгел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замбикск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лантическ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йск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оре, омывающее Северные берега Африк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кеан, омывающий Африку с запада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анал, соединяющий Средиземное и Красное моря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кеан, омывающий Африку с востока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Самый большой остров у берегов материка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Море, омывающее СВ берега материка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олив, отделяющий Африку от Европы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Самый большой залив у берегов Африк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Самый большой полуостров Африк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Залив на востоке Африк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Крайняя северная точка Африк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ролив, отделяющий о. Мадагаскар от материка?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в. - </w:t>
      </w:r>
      <w:r>
        <w:rPr>
          <w:sz w:val="28"/>
          <w:szCs w:val="28"/>
          <w:lang w:val="ru-RU"/>
        </w:rPr>
        <w:t>3, 11, 1, 12, 4, 7, 2, 5, 6, 8, 9, 1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 в. </w:t>
      </w:r>
      <w:r>
        <w:rPr>
          <w:sz w:val="28"/>
          <w:szCs w:val="28"/>
          <w:lang w:val="ru-RU"/>
        </w:rPr>
        <w:t>- 10, 2, 12, 1, 9, 6, 11, 8, 7, 5, 4, 3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ведение итог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авление оценок и их комментирова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-30' – СП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: Афр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ельеф материка: равнины, горы, плоскогорья. Разломы земной ко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лезные ископаемые материка и закономерности их размещен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Цели:</w:t>
      </w:r>
      <w:r>
        <w:rPr>
          <w:sz w:val="28"/>
          <w:szCs w:val="28"/>
          <w:lang w:val="ru-RU"/>
        </w:rPr>
        <w:t xml:space="preserve"> 1. Познакомить учащихся с особенностями тектонического строения материк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казать зависимость основных форм рельефа от строения земной коры и закономерностью распространения полезных ископаемых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казать влияние внутренних и внешних сил Земли на формирование рельефа материк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одолжить формировать развитие познавательной активности и самостоятельности учащихс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Тип модуля</w:t>
      </w:r>
      <w:r>
        <w:rPr>
          <w:sz w:val="28"/>
          <w:szCs w:val="28"/>
          <w:lang w:val="ru-RU"/>
        </w:rPr>
        <w:t xml:space="preserve"> – содержательно-поисковы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Методы</w:t>
      </w:r>
      <w:r>
        <w:rPr>
          <w:sz w:val="28"/>
          <w:szCs w:val="28"/>
          <w:lang w:val="ru-RU"/>
        </w:rPr>
        <w:t xml:space="preserve"> – проблемно-поисковый, игрово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Оборудование</w:t>
      </w:r>
      <w:r>
        <w:rPr>
          <w:sz w:val="28"/>
          <w:szCs w:val="28"/>
          <w:lang w:val="ru-RU"/>
        </w:rPr>
        <w:t xml:space="preserve"> </w:t>
        <w:tab/>
        <w:t>- физическая карт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- тектоническая карт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- атласы;</w:t>
      </w:r>
    </w:p>
    <w:p>
      <w:pPr>
        <w:pStyle w:val="Normal"/>
        <w:ind w:left="2832" w:firstLine="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ртины – «Драконовы горы», «Килиманджаро», «Эфиопское нагорье», «В Атласских горах»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Организационный момен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бщение темы и целей модуля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 Актуализация опорных знан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Что такое рельеф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зовите планетарные формы рельефа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зовите основные формы рельефа суш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Что такое равнины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ак различаются равнин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о высот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 форме поверхно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о происхожд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Что такое горы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Как различаются гор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о высот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 возрас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о происхожд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Что такое платформы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Какие формы рельефа соответствуют платформам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Что такое сейсмические област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Какие формы рельефа соответствуют сейсмическим областям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Что такое полезные ископаемые?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 Изучение нового материа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Изучение геологического строения материка по тектонической карт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Задание</w:t>
      </w:r>
      <w:r>
        <w:rPr>
          <w:sz w:val="28"/>
          <w:szCs w:val="28"/>
          <w:lang w:val="ru-RU"/>
        </w:rPr>
        <w:t>. По карте определить основные тектонические структуры Африк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.</w:t>
        <w:tab/>
        <w:t>1. Африкано-Аравийская платформ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2. Участки складчатост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Задание</w:t>
      </w:r>
      <w:r>
        <w:rPr>
          <w:sz w:val="28"/>
          <w:szCs w:val="28"/>
          <w:lang w:val="ru-RU"/>
        </w:rPr>
        <w:t>. По физической карте, определите, какие основные формы рельефа есть на материке и какие из них преобладают?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. Горы и равнины. Преобладают равнин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Проблемный вопрос</w:t>
      </w:r>
      <w:r>
        <w:rPr>
          <w:sz w:val="28"/>
          <w:szCs w:val="28"/>
          <w:lang w:val="ru-RU"/>
        </w:rPr>
        <w:t xml:space="preserve"> – творческа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на данном материке преобладают равнины?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. В основании материка находится Африкано-Аравийская платформ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Задание</w:t>
      </w:r>
      <w:r>
        <w:rPr>
          <w:sz w:val="28"/>
          <w:szCs w:val="28"/>
          <w:lang w:val="ru-RU"/>
        </w:rPr>
        <w:t>. По физической карте определите на сколько частей по рельефу можно разделить Африку и определите их высоту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. На 2 ч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а) низкую – Северная и Западная Афри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 xml:space="preserve"> 600 м – 1000 м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ысокую – Восточная и Южная h 1000 м – 2000 м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ьеф Африк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ы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Атласские СЗ материка, г. Тубкаль 4165 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раконовы горы – ЮВ материка 3482 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апские горы – Юг материка 3000 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Задание</w:t>
      </w:r>
      <w:r>
        <w:rPr>
          <w:sz w:val="28"/>
          <w:szCs w:val="28"/>
          <w:lang w:val="ru-RU"/>
        </w:rPr>
        <w:t>. Используя картины дайте описание го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аконовы горы имеют плоские, столоподобные вершины, имеют много трещин и напоминают гигантскую лестницу, которая ведет вглубь материк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ские горы – нагромождение глыб, круто обрываются в сторону океан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тласские горы имеют острые вершины, крутые склоны, это результат столкновения 2-х литосферных плит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лоскогорья и нагорья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Ахаггар – г. Тахат 3003 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Тибести – г. Эмми-Куси 3415 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Эфиопское – г. Рас – Дашен 4620 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Восточно-Африканское плоскогорье  - г. Килиманджаро 5895 м. Это самая высокая точка материк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Рассказ ученика о восхождении украинских альпинистов на вершину вулкана Килиманджаро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вгусте 1990 года началась программа «Флаг Украины на вершинах мира». Цель ее заключается в повышении духовности нашего народа через научно-спортивные экспедиции, знакомство с жизнью украинской диаспоры, воспитание национальной гордости. Девизом этой программы являются слова: «Через восхождения на вершины гор – к вершинам духовности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падины – Чад, Конго, Калахар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остоке материка находится полоса Великих Африканских разломов, которые тянутся более чем на 2000 км от Красного моря до Индийского океана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блемный вопрос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ую роль играет рельеф в формировании природы материка?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ьеф – климат – реки – растительный мир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флексия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де на материке находятся горы?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чему горы на СЗ выше чем на ЮВ и Ю?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Где на платформе могут быть землетрясения?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бота по карте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лезные ископаемые материк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Задание</w:t>
      </w:r>
      <w:r>
        <w:rPr>
          <w:sz w:val="28"/>
          <w:szCs w:val="28"/>
          <w:lang w:val="ru-RU"/>
        </w:rPr>
        <w:t>. По карте определите какие полезные ископаемые имеются в Африке и заполните таблицу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лезные ископаем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змещ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Рудны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Топливны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Нерудны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-30' – АП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Тип модуля</w:t>
      </w:r>
      <w:r>
        <w:rPr>
          <w:sz w:val="28"/>
          <w:szCs w:val="28"/>
          <w:lang w:val="ru-RU"/>
        </w:rPr>
        <w:t>: адаптивно-преобразующий, наработка умений и навыков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ая работа № 8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означение на контурной карте названий основных географических объектов материка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Цели:</w:t>
      </w:r>
      <w:r>
        <w:rPr>
          <w:sz w:val="28"/>
          <w:szCs w:val="28"/>
          <w:lang w:val="ru-RU"/>
        </w:rPr>
        <w:t xml:space="preserve"> - закрепить умение работать с контурной карто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- научится определять закономерности в расположении географических объектов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- показывать на карте объекты географической номенклатур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Оборудование</w:t>
      </w:r>
      <w:r>
        <w:rPr>
          <w:sz w:val="28"/>
          <w:szCs w:val="28"/>
          <w:lang w:val="ru-RU"/>
        </w:rPr>
        <w:t xml:space="preserve"> – физическая карта Африки, контурная карта Африк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машнее задание. Проработать материал учебника. Подготовить ребусы на название географических объектов Афр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машнее задание – </w:t>
      </w:r>
      <w:r>
        <w:rPr>
          <w:sz w:val="28"/>
          <w:szCs w:val="28"/>
          <w:lang w:val="ru-RU"/>
        </w:rPr>
        <w:t>проработать параграф 15 учебника стр. 68-71. Творческое задание, составить кроссворд, ребусы, шарады по тем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.В. Власова «Физическая география материков».                           </w:t>
        <w:tab/>
        <w:t>Москва «Просвещение», 1994 г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.И. Гринченко «География материков и океанов».                         </w:t>
        <w:tab/>
        <w:t>Ранок «Веста», 2007 г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.В. Крылова «Уроки географии». </w:t>
        <w:tab/>
        <w:tab/>
        <w:tab/>
        <w:tab/>
        <w:tab/>
        <w:tab/>
        <w:t>Москва «Просвещение», 1990 г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.Ю. Пестушко, Г.Ш. Уварова «география материков и океанов». </w:t>
        <w:tab/>
        <w:t>Киев «Генеза», 2007 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28:00Z</dcterms:created>
  <dc:creator>User</dc:creator>
  <dc:description/>
  <cp:keywords/>
  <dc:language>en-US</dc:language>
  <cp:lastModifiedBy>User</cp:lastModifiedBy>
  <dcterms:modified xsi:type="dcterms:W3CDTF">2013-01-24T12:13:00Z</dcterms:modified>
  <cp:revision>2</cp:revision>
  <dc:subject/>
  <dc:title>2 МОДУЛЬ</dc:title>
</cp:coreProperties>
</file>