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Урок – гра «Географічний чемпіона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ідсумковий урок з теми: «Океани», 7 кл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узагальнити і перевірити знання з теми “Океани”, повторити географічну номенклатуру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допитливість, увагу, спостережливість, кмітливість, образне мислення учні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щеплювати любов до природи, виховувати екологічну свідом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фізична карта світу,  атласи для 7 класу, таблиці, плакати, картини із зображенням морської флори та фауни, м’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узагальнення та перевірки  знань учн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стандартна форма проведення уроку – урок-гр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. Організаційний момент ..... 1 х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. Мотивація .......................... 2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роведення гри ............... 38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Підсумок уроку ............... 3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Домашнє завдання ............ 1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Організаційний момен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І. Мотива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з вами закінчили вивчення теми “Океани”. Отримані знання дуже важливі. Вони знадобляться вам при вивченні материків. А можливо хтось із вас збирається стати океанологом чи моряком, то тут без них просто не обійтися. Підведемо підсумок наших знань з теми «Океани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ит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гадайте, на що ми найбільше звертали увагу при вивченні океанів? (ГП і розміри, будова океанічного дна, водні маси, течії, географічні пояси, органічний сві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у проведемо у вигляді гри “ Географічний чемпіонат”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роведення г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Учні записують у зошиті число і тему у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голошення умов конкурс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конкурсу учні поділяються на дві команди: “Глобус” і “Меридіан”. Вибираються капітани і журі (це учні, які виявили бажання та мають високий рівень навчальних досягнень). Кожному учаснику конкурсу видається таблиця, у яку він буде записувати бали, отримані за кожний конкурс: за правильну відповідь – 2 бали, за неповну відповідь – 1 бал, якщо відповіді не було – 0 ба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6025</wp:posOffset>
                </wp:positionH>
                <wp:positionV relativeFrom="paragraph">
                  <wp:posOffset>79375</wp:posOffset>
                </wp:positionV>
                <wp:extent cx="554990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4"/>
                              <w:gridCol w:w="833"/>
                              <w:gridCol w:w="880"/>
                              <w:gridCol w:w="778"/>
                              <w:gridCol w:w="905"/>
                              <w:gridCol w:w="945"/>
                              <w:gridCol w:w="964"/>
                              <w:gridCol w:w="106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НКУРСИ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V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VІ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63.4pt;mso-wrap-distance-left:9pt;mso-wrap-distance-right:9pt;mso-wrap-distance-top:0pt;mso-wrap-distance-bottom:0pt;margin-top:6.25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4"/>
                        <w:gridCol w:w="833"/>
                        <w:gridCol w:w="880"/>
                        <w:gridCol w:w="778"/>
                        <w:gridCol w:w="905"/>
                        <w:gridCol w:w="945"/>
                        <w:gridCol w:w="964"/>
                        <w:gridCol w:w="106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КУРСИ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V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VІ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і має таблицю, у якій записує бали, отримані командами за кожний конкурс. Балів буде стільки, скільки учнів дали правильну відповід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 конкурс “Розминка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Цей конкурс дає можливість перевірити фактичні знання з теми, розвиває допитливість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очергово задає членам команд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итання команді “Глобус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ти площу і особливості Тихого океан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лощу і особливості Індійського оке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дав назву Тихому океану? Чому саме та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басейну якого океану відносяться Чорне і Азовське мор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океані знаходиться “море без берегів”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ато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ють собою підводні каньйони на материкових схил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планктон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бенто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Океаніє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друга назва Атлантичного океан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ротока з’єднує Тихий океан з Північним Льодовити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слово-синонім відповідає словосполученню «материкова обмілина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океані течії міняють свій напрям двічі на рік? Чом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hanging="1145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ab/>
        <w:tab/>
        <w:t>Питання команді “Меридіан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лощу і особливості Атлантичного оке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лощу і особливості Північного Льодовитого оке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другу назву має Тихий океан? Чо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8"/>
          <w:szCs w:val="28"/>
          <w:lang w:val="uk-UA"/>
        </w:rPr>
        <w:t>До басейну якого океану відноситься Червоне море? Його головна особлив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одні маси? Назвати їх ти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8"/>
          <w:szCs w:val="28"/>
          <w:lang w:val="uk-UA"/>
        </w:rPr>
        <w:t>Як називається найпотужніша течія Світового океану? У якій півкулі та у якому географічному поясі вона знаходить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айсберг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их одиницях вимірюється солоність води? Що означає ця величи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екто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біологічні ресурси океа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«кольорові» моря ви знаєт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залежить напрям океанічних течі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океан перетинають усі меридіа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9" w:hanging="11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бувають острови за походженням?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І конкурс “Хто більше?”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ей конкурс дає змогу перевірити знання учнями географічної номенклатури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анд пишуть назви географічної номенклатури океанів на дошці не повторюючись: “Глобус” – на лівій частині, “Меридіан “– на прав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ІІ конкурс “Хто швидше?”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(Конкурс розвиває увагу, спритність, спостережливість, його можна використати як фізкультхвилинк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команд стають у дві колони. Перед ними ведучий з м’ячем.  Він називає географічні об’єкти і по черзі кидає м’яч учасникам то однієї, то іншої команди. Учасники ловлять м’яч, відповідають, що це за об’єкт і повертають м’яч ведучому. Якщо відповідь вірна, учасник виходить із гри, а якщо ні – стає в кінець коло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78105</wp:posOffset>
                </wp:positionV>
                <wp:extent cx="0" cy="29692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6.15pt" to="235.95pt,2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>Глобус”</w:t>
        <w:tab/>
        <w:t xml:space="preserve">              </w:t>
        <w:tab/>
        <w:tab/>
        <w:tab/>
        <w:t>“Меридіан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Мадагаскар          </w:t>
        <w:tab/>
        <w:tab/>
        <w:tab/>
        <w:t xml:space="preserve">1. Куросіо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Босфор           </w:t>
        <w:tab/>
        <w:tab/>
        <w:tab/>
        <w:t>2. Гренланді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Атол            </w:t>
        <w:tab/>
        <w:t xml:space="preserve"> </w:t>
        <w:tab/>
        <w:tab/>
        <w:tab/>
        <w:t xml:space="preserve">3. Дрейка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Канари           </w:t>
        <w:tab/>
        <w:tab/>
        <w:tab/>
        <w:t xml:space="preserve">4. Гольфстрім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Гаваї             </w:t>
        <w:tab/>
        <w:tab/>
        <w:tab/>
        <w:t xml:space="preserve">5. Балтика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Сахалін            </w:t>
        <w:tab/>
        <w:tab/>
        <w:tab/>
        <w:t>6. Вайгач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Гібралтар          </w:t>
        <w:tab/>
        <w:tab/>
        <w:tab/>
        <w:t xml:space="preserve">7. Лабрадор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Карпентарія        </w:t>
        <w:tab/>
        <w:tab/>
        <w:tab/>
        <w:t xml:space="preserve">8. Ла – Манш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Ява              </w:t>
        <w:tab/>
        <w:tab/>
        <w:tab/>
        <w:tab/>
        <w:t>9. Бермуд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Шпіцберген        </w:t>
        <w:tab/>
        <w:tab/>
        <w:tab/>
        <w:t>10. Сомалі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1. Камчатка          </w:t>
        <w:tab/>
        <w:tab/>
        <w:tab/>
        <w:t>11. Архіпелаг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2. Філіппіни          </w:t>
        <w:tab/>
        <w:tab/>
        <w:tab/>
        <w:t>12. Ньюфаундленд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. Індокитай          </w:t>
        <w:tab/>
        <w:tab/>
        <w:tab/>
        <w:t>13. Флори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4. Кальмар          </w:t>
        <w:tab/>
        <w:tab/>
        <w:tab/>
        <w:t>14. Скат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ІV конкурс “Знавці карти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ний конкурс дає змогу перевірити вміння учнів знаходити і показувати на карті географічні об’єкт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 різних команд по черзі виходять до карти і показують названі вчителем об’єк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2740</wp:posOffset>
                </wp:positionH>
                <wp:positionV relativeFrom="paragraph">
                  <wp:posOffset>83185</wp:posOffset>
                </wp:positionV>
                <wp:extent cx="0" cy="2946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6.55pt" to="226.2pt,2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 xml:space="preserve">Глобус”                    </w:t>
        <w:tab/>
        <w:tab/>
        <w:tab/>
        <w:t xml:space="preserve">“Меридіан”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Гудзонова затока       </w:t>
        <w:tab/>
        <w:tab/>
        <w:t>1. Гібралтарська  прот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Червоне море       </w:t>
        <w:tab/>
        <w:tab/>
        <w:tab/>
        <w:t xml:space="preserve">2. Карибське мор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вінейська затока       </w:t>
        <w:tab/>
        <w:tab/>
        <w:t>3. Мексиканська зат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еликі Зондські острови   </w:t>
        <w:tab/>
        <w:tab/>
        <w:t>4. Середземне мор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Протока Дрейка         </w:t>
        <w:tab/>
        <w:tab/>
        <w:t xml:space="preserve">5. о. Тасмані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о. Шрі-Ланка          </w:t>
        <w:tab/>
        <w:tab/>
        <w:tab/>
        <w:t xml:space="preserve">6. Берингова прото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 Панамський канал       </w:t>
        <w:tab/>
        <w:tab/>
        <w:t>7. Суецький кана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Алеутські острови        </w:t>
        <w:tab/>
        <w:tab/>
        <w:t>8. Курильські остров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 Маріанський жолоб      </w:t>
        <w:tab/>
        <w:tab/>
        <w:t xml:space="preserve">9. Чилійський жолоб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. Течія Гольфстрім        </w:t>
        <w:tab/>
        <w:tab/>
        <w:t>10.Перська зат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1. Балтійське море       </w:t>
        <w:tab/>
        <w:tab/>
        <w:t>11.Течія Куросі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2. Японські острови       </w:t>
        <w:tab/>
        <w:tab/>
        <w:t>12. Жовте мор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3. Охотське море        </w:t>
        <w:tab/>
        <w:tab/>
        <w:tab/>
        <w:t>13.Скандинавський п-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4. Великі Антильські о-ви    </w:t>
        <w:tab/>
        <w:tab/>
        <w:t>14.Чорне море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V конкурс “Живий світ океанів”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виває допитливість, логіку, ерудицію, прищеплює любов до природи, виховує екологічну свідомість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и завчасно отримали завдання скласти команді суперників питання про рослинний і тваринний світ океа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Питання для команди “Глобус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ж якими географічними широтами можуть жити корали? Чому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льфін – це риба чи ссавець?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орська зірка – це нектон, планктон, чи бентос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о таке агар – агар?</w:t>
      </w:r>
    </w:p>
    <w:p>
      <w:pPr>
        <w:pStyle w:val="Normal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у живу істоту вперше побачили вчені, спустившись на дно Маріанської западини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 якого виду тварин належить кашалот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 якого виду тварин належать омари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Чому вода в Індійському океані іноді починає «цвісти»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Хто такі альбатрос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Як використовують бурі і червоні водорості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 Яких молюсків вирощують у Японії на морських фермах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Яка максимальна довжина синього кит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З чого складається Великий Бар’єрний риф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У якому океані мідії можуть жити 25 років?</w:t>
      </w:r>
      <w:r>
        <w:br w:type="page"/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Питання для команди “Меридіан”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більша істота Землі.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ула – це риба чи ссавець?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фнії – це планктон, нектон чи бентос?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 водяться білі ведмеді, а де пінгвіни?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 якого виду тварин належить косатка?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 якого виду тварин належать лангусти?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 островах якого океану утворюються “пташині базари”?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Хто такі фрегати?</w:t>
      </w:r>
    </w:p>
    <w:p>
      <w:pPr>
        <w:pStyle w:val="Normal"/>
        <w:ind w:left="707" w:firstLine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Хто такі перлівниці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. Які дерева в основному ростуть на коралових островах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 Яка риба найбільша за розміро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Яку водорость ми називаємо морською капустою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У якому океані водяться медузи діаметром у 2 м.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 якому острові живе птах ківі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VІ конкурс “Складання вірша - сенкана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е завдання підвищеної складності, яке розраховане на обдарованих дітей. Складання сенканів розвиває образне мислення, вчить узагальнювати інформацію та виражати власне ставлення до неї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кан – це вільний вірш з п’яти рядків, що синтезує інформацію, коротко описує тему. Він не обов’язково повинен мати ри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 скласти вірш-сенкан учні отримали завчасно (опорні слова: океан, море, острів, кит, дельфін та ін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IV. Підсумок у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результатів змаг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навчальних досягнень кожного уч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Домашнє завдання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овторити тему “Координати” за 6 клас. 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63"/>
        </w:tabs>
        <w:ind w:left="1049" w:hanging="283"/>
      </w:pPr>
      <w:rPr>
        <w:rFonts w:ascii="Wingdings" w:hAnsi="Wingdings" w:cs="Wingdings" w:hint="default"/>
        <w:color w:val="99336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65" w:hanging="0"/>
      <w:jc w:val="center"/>
      <w:outlineLvl w:val="0"/>
    </w:pPr>
    <w:rPr>
      <w:rFonts w:eastAsia="Calibri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ind w:left="-720" w:right="-365" w:firstLine="720"/>
      <w:outlineLvl w:val="1"/>
    </w:pPr>
    <w:rPr>
      <w:rFonts w:eastAsia="Calibri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-365" w:firstLine="720"/>
      <w:jc w:val="center"/>
      <w:outlineLvl w:val="2"/>
    </w:pPr>
    <w:rPr>
      <w:rFonts w:eastAsia="Calibri"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-365" w:firstLine="720"/>
      <w:jc w:val="center"/>
      <w:outlineLvl w:val="3"/>
    </w:pPr>
    <w:rPr>
      <w:rFonts w:eastAsia="Calibri"/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color w:val="99336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2Char">
    <w:name w:val="Heading 2 Char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3Char">
    <w:name w:val="Heading 3 Char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4Char">
    <w:name w:val="Heading 4 Char"/>
    <w:basedOn w:val="Style7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5Char">
    <w:name w:val="Heading 5 Char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7"/>
    <w:qFormat/>
    <w:rPr>
      <w:rFonts w:ascii="Times New Roman" w:hAnsi="Times New Roman" w:cs="Times New Roman"/>
    </w:rPr>
  </w:style>
  <w:style w:type="character" w:styleId="Heading7Char">
    <w:name w:val="Heading 7 Char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LineNumbering">
    <w:name w:val="Line Number"/>
    <w:basedOn w:val="Style7"/>
    <w:rPr>
      <w:rFonts w:cs="Times New Roman"/>
    </w:rPr>
  </w:style>
  <w:style w:type="character" w:styleId="HeaderChar">
    <w:name w:val="Header Char"/>
    <w:basedOn w:val="Style7"/>
    <w:qFormat/>
    <w:rPr>
      <w:rFonts w:ascii="Times New Roman" w:hAnsi="Times New Roman" w:eastAsia="SimSun;ЛОМе" w:cs="Times New Roman"/>
      <w:sz w:val="24"/>
      <w:szCs w:val="24"/>
      <w:lang w:val="en-US" w:eastAsia="zh-CN"/>
    </w:rPr>
  </w:style>
  <w:style w:type="character" w:styleId="FooterChar">
    <w:name w:val="Footer Char"/>
    <w:basedOn w:val="Style7"/>
    <w:qFormat/>
    <w:rPr>
      <w:rFonts w:ascii="Times New Roman" w:hAnsi="Times New Roman" w:eastAsia="SimSun;ЛОМе" w:cs="Times New Roman"/>
      <w:sz w:val="24"/>
      <w:szCs w:val="24"/>
      <w:lang w:val="en-US" w:eastAsia="zh-CN"/>
    </w:rPr>
  </w:style>
  <w:style w:type="character" w:styleId="BalloonTextChar">
    <w:name w:val="Balloon Text Char"/>
    <w:basedOn w:val="Style7"/>
    <w:qFormat/>
    <w:rPr>
      <w:rFonts w:ascii="Tahoma" w:hAnsi="Tahoma" w:eastAsia="SimSun;ЛОМе" w:cs="Tahoma"/>
      <w:sz w:val="16"/>
      <w:szCs w:val="16"/>
      <w:lang w:val="en-US" w:eastAsia="zh-CN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Hps">
    <w:name w:val="hps"/>
    <w:basedOn w:val="Style7"/>
    <w:qFormat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BodyTextIndentChar">
    <w:name w:val="Body Text Indent Char"/>
    <w:basedOn w:val="Style7"/>
    <w:qFormat/>
    <w:rPr>
      <w:rFonts w:ascii="Times New Roman" w:hAnsi="Times New Roman" w:cs="Times New Roman"/>
      <w:sz w:val="24"/>
      <w:szCs w:val="24"/>
      <w:shd w:fill="FFFFFF" w:val="clear"/>
      <w:lang w:val="uk-UA"/>
    </w:rPr>
  </w:style>
  <w:style w:type="character" w:styleId="BodyTextChar">
    <w:name w:val="Body Text Char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2Char">
    <w:name w:val="Body Text 2 Char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BodyTextIndent3Char">
    <w:name w:val="Body Text Indent 3 Char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SubtitleChar">
    <w:name w:val="Subtitle Char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0">
    <w:name w:val="Цитата"/>
    <w:basedOn w:val="Normal"/>
    <w:qFormat/>
    <w:pPr>
      <w:ind w:left="-720" w:right="-365" w:firstLine="720"/>
    </w:pPr>
    <w:rPr>
      <w:rFonts w:eastAsia="Calibri"/>
      <w:sz w:val="32"/>
      <w:szCs w:val="32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73" w:after="295"/>
      <w:ind w:left="-374" w:firstLine="374"/>
      <w:jc w:val="both"/>
    </w:pPr>
    <w:rPr>
      <w:rFonts w:eastAsia="Calibri"/>
      <w:sz w:val="32"/>
      <w:szCs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Calibri"/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b/>
      <w:bCs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b/>
      <w:bCs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eastAsia="Calibri"/>
      <w:sz w:val="36"/>
      <w:szCs w:val="3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9:00Z</dcterms:created>
  <dc:creator>SpeAkeR</dc:creator>
  <dc:description/>
  <cp:keywords/>
  <dc:language>en-US</dc:language>
  <cp:lastModifiedBy>Admin</cp:lastModifiedBy>
  <cp:lastPrinted>2012-03-12T01:52:00Z</cp:lastPrinted>
  <dcterms:modified xsi:type="dcterms:W3CDTF">2013-01-30T09:49:00Z</dcterms:modified>
  <cp:revision>2</cp:revision>
  <dc:subject/>
  <dc:title>Урок – гра «Географічний чемпіонат»</dc:title>
</cp:coreProperties>
</file>