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Політичний і соціальний устрій Київської Русі. Розвиток господар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охарактеризувати особливості політичного і соціального устрою Київської Русі; ознайомити учнів з розвитком землеробства, ремесел та торгівлі на Русі; розвивати вміння працювати з текстом, робити висновки, критично мисли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 засвоєння нових знань та вмін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Атлас «Історія України». Ілюстрації, таблиц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НЯТТ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монархія», «віче», «боярська рада», «бояри», «Єпископ», «митрополит», «смерди», «рядовичі», «закупи», «холопи», «челядь» вотчина», «скань», «зернь», «перегород часта емаль», «дитинец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Д  УРО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Організаційна частина у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Мотивація навчально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уроку написана на дошц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с – конференція з князем Володимиром Великим  та князем Ярославом Мудрим.  Двом учням, які грають  князів, учні задають за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питання до Володимира Великог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території були приєднанні за часів вашого правління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якими сусідами за вашого правління   ви підтримували економічні  зв'язки, а з якими воювал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  саме християнську релігію ви зробили державною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реформи, які були проведені вам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до князя Ярослава Мудр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На що  була спрямована внутрішня політика за період вашого князюванн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Назвіть основні підходи  у зовнішній політиці під час вашого правлі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Чому вас народ  Київської Русі назвав Мудр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часів правління Володимира Великого і Ярослава  Великого сформувалася остаточно державна (інакше кажучи, політична ) система Київської Рус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писі теми уроку знайдіть відомі вам термі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ясніть їх значення. </w:t>
      </w:r>
    </w:p>
    <w:p>
      <w:pPr>
        <w:pStyle w:val="Style15"/>
        <w:spacing w:before="120" w:after="280"/>
        <w:ind w:left="720" w:right="-907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називають терміни «політичний устрій» та «суспільна організація та пояснюють їх значе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олітичний устрій – це спосіб організації </w:t>
      </w:r>
    </w:p>
    <w:p>
      <w:pPr>
        <w:pStyle w:val="Style15"/>
        <w:spacing w:before="120" w:after="280"/>
        <w:ind w:left="720" w:right="-907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влади; суспільна організація – розподіл населення на різні верстви</w:t>
      </w:r>
    </w:p>
    <w:p>
      <w:pPr>
        <w:pStyle w:val="Style15"/>
        <w:spacing w:before="120" w:after="280"/>
        <w:ind w:left="720" w:right="-907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прошарки)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Керуючись даними визначеннями та темою уроку, сформулюйте завдання уроку. Запишіть їх у зошити. Зачитайте в класі.</w:t>
      </w:r>
    </w:p>
    <w:p>
      <w:pPr>
        <w:pStyle w:val="Normal"/>
        <w:spacing w:lineRule="auto" w:line="240" w:before="120" w:after="280"/>
        <w:ind w:right="-90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записує пропозиції учнів на дошці,  наголошуючи, що виконання визначених ними завдань є метою уроку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ивчення нового матеріалу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відь  учите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икористанням схеми «Система державного правління  за часів Володимира Великого  та Ярослава Мудрого»</w:t>
      </w:r>
    </w:p>
    <w:p>
      <w:pPr>
        <w:pStyle w:val="Normal"/>
        <w:spacing w:before="120" w:after="280"/>
        <w:ind w:right="-90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К Н Я З Ь</w:t>
      </w:r>
    </w:p>
    <w:p>
      <w:pPr>
        <w:pStyle w:val="Normal"/>
        <w:spacing w:before="120" w:after="280"/>
        <w:ind w:right="-90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иконавча,законодавча  і судова гілки влада, воєначальник)</w:t>
      </w:r>
    </w:p>
    <w:p>
      <w:pPr>
        <w:pStyle w:val="Normal"/>
        <w:spacing w:before="120" w:after="280"/>
        <w:ind w:right="-90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Дружина                     Боярська  рада                   Намісники</w:t>
      </w:r>
    </w:p>
    <w:p>
      <w:pPr>
        <w:pStyle w:val="Normal"/>
        <w:spacing w:before="120" w:after="280"/>
        <w:ind w:right="-90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Віче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а  з поняттями 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в пар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початку учні знайомляться з поняттями. Після ознайомлення 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ин з учнів зачитує визначення, а інший повинен назвати поняття, 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ому відповідає дане визначення, і навпаки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відь вчителя.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характеризує систему землеволодіння в Київській Русі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 учнів</w:t>
      </w:r>
      <w:r>
        <w:rPr>
          <w:rFonts w:cs="Times New Roman" w:ascii="Times New Roman" w:hAnsi="Times New Roman"/>
          <w:sz w:val="28"/>
          <w:szCs w:val="28"/>
          <w:lang w:val="uk-UA"/>
        </w:rPr>
        <w:t>. Учні виступають з повідомленнями про розвиток сільського господарства, ремесел, торгівлі , презентуючи свої роботи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овідомлень учні заповнюють таблицю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ь господарства</w:t>
            </w:r>
          </w:p>
          <w:p>
            <w:pPr>
              <w:pStyle w:val="Normal"/>
              <w:spacing w:lineRule="auto" w:line="240" w:before="0" w:after="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ні ознаки розвитк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е господарст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Перехід до парової системи з трипільною 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возміною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Удосконалення знарядь праці, виникнення плуга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лізним наральником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Використання органічних добрив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Підвищення врожайності.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есл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металургії, вироби якої користувалися</w:t>
            </w:r>
          </w:p>
          <w:p>
            <w:pPr>
              <w:pStyle w:val="Normal"/>
              <w:spacing w:lineRule="auto" w:line="240" w:before="120" w:after="280"/>
              <w:ind w:right="-9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итом за кордонами Русі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виток гончарства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Розвиток ювелірного ремесла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Розвиваються ремесла з обробки шкіри, дерева,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ня, кістки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иток домашніх ремесел-прядіння і ткацтва.</w:t>
            </w:r>
          </w:p>
          <w:p>
            <w:pPr>
              <w:pStyle w:val="Normal"/>
              <w:spacing w:lineRule="auto" w:line="240" w:before="0" w:after="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Існувало понад 60 ремісничих професі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Географічне положення сприяло перетворенню </w:t>
            </w:r>
          </w:p>
          <w:p>
            <w:pPr>
              <w:pStyle w:val="Normal"/>
              <w:spacing w:lineRule="auto" w:line="240" w:before="120" w:after="280"/>
              <w:ind w:right="-9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єва на міжнародний торговий центр.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Три торгові шляхи: «грецький»- з Північної Європи </w:t>
            </w:r>
          </w:p>
          <w:p>
            <w:pPr>
              <w:pStyle w:val="Normal"/>
              <w:spacing w:lineRule="auto" w:line="240" w:before="120" w:after="280"/>
              <w:ind w:right="-9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Візантії;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лозний» - з Європи через Кавказ до арабського</w:t>
            </w:r>
          </w:p>
          <w:p>
            <w:pPr>
              <w:pStyle w:val="Normal"/>
              <w:spacing w:lineRule="auto" w:line="240" w:before="120" w:after="28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ходу»; </w:t>
            </w:r>
          </w:p>
          <w:p>
            <w:pPr>
              <w:pStyle w:val="Normal"/>
              <w:spacing w:lineRule="auto" w:line="240" w:before="120" w:after="280"/>
              <w:ind w:right="-9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оляний» – з Криму до Києва.</w:t>
            </w:r>
          </w:p>
          <w:p>
            <w:pPr>
              <w:pStyle w:val="Normal"/>
              <w:spacing w:lineRule="auto" w:line="240" w:before="0" w:after="0"/>
              <w:ind w:right="-9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Тісні торгові  відносини  з Візантією.</w:t>
            </w:r>
          </w:p>
        </w:tc>
      </w:tr>
    </w:tbl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 підручником.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ти текст підручника (ст..82-84)і дати відповіді на запитання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Яка була структура давньоруського міста?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Що таке дитинець. Хто там проживав?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Що вважали «серцем міста»?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Де мешкали ремісники і торговці?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льтипрезинт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«Повсякденне життя різних верств населення Київської Русі» 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ріплення нового матеріалу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не  тестування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те відповідь «так»  або «ні» на запитання  про політичний і соціальний устрій Київської  Русі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 формою правління Київська Русь була монархія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Митрополит - глава  православної церкви.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Соціальну  верхівку становили князі на чолі з Великим князем київським.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Особливо тісні торговельні відносини підтримувалися   з Візантійською  імперією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Окольний град - центральна частина  міста де мешкали князі, бояри.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 Руською грошовою одиницею була гривна.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«Соляний»- торговельний шлях  з Північної Європи до Візантії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: 1.Так. 2.Ні.3.Так. 4.Так. 5.Ні. 6. Так. 7.Ні.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уроку</w:t>
      </w:r>
    </w:p>
    <w:p>
      <w:pPr>
        <w:pStyle w:val="Normal"/>
        <w:spacing w:before="120" w:after="280"/>
        <w:ind w:right="-90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мікрофон</w:t>
      </w:r>
      <w:r>
        <w:rPr>
          <w:rFonts w:cs="Times New Roman" w:ascii="Times New Roman" w:hAnsi="Times New Roman"/>
          <w:sz w:val="28"/>
          <w:szCs w:val="28"/>
          <w:lang w:val="uk-UA"/>
        </w:rPr>
        <w:t>. Чи погоджуєтесь із судженням, що  за часів  князювання  Володимира та Ярослава  держава  досягла найвищого розквіту.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машнє завдання. 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Опрацювати  матеріал підручника.Читати, відповідати на запитання, засвоїти </w:t>
      </w:r>
    </w:p>
    <w:p>
      <w:pPr>
        <w:pStyle w:val="Normal"/>
        <w:spacing w:before="120" w:after="280"/>
        <w:ind w:right="-9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 поняття.</w:t>
      </w:r>
    </w:p>
    <w:p>
      <w:pPr>
        <w:pStyle w:val="Normal"/>
        <w:spacing w:before="120" w:after="280"/>
        <w:ind w:right="-907" w:hanging="0"/>
        <w:rPr/>
      </w:pPr>
      <w:r>
        <w:rPr/>
        <w:t>2. Заповнити таблицю «Зовнішня торгівля Київської Русі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їн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у неї купув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їй продава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280"/>
        <w:ind w:right="-90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5:00Z</dcterms:created>
  <dc:creator>User</dc:creator>
  <dc:description/>
  <cp:keywords/>
  <dc:language>en-US</dc:language>
  <cp:lastModifiedBy>Admin</cp:lastModifiedBy>
  <cp:lastPrinted>2012-12-21T11:36:00Z</cp:lastPrinted>
  <dcterms:modified xsi:type="dcterms:W3CDTF">2012-12-27T10:07:00Z</dcterms:modified>
  <cp:revision>8</cp:revision>
  <dc:subject/>
  <dc:title/>
</cp:coreProperties>
</file>