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спект інтегрованого заняття-г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атематика + грамот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аршого дошкільного ві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6-й рік життя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ма: «Казкові пригоди»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р: Головченко Оксана Віталіївн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 ДНЗ №14 «Оксанка», м.Білої Церк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овий зміст: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Математик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увати вчити дітей орієнтуватись в просторі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увати цікаві математичні задачі; формувати навички орієнтування в часі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ріплювати знання цифр у межах 10, вміння їх відшукувати на картинках; назви геометричних фігур та їхні ознаки; назви днів тижня, частини доби, місяців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Грамота: </w:t>
      </w:r>
      <w:r>
        <w:rPr>
          <w:sz w:val="28"/>
          <w:szCs w:val="28"/>
          <w:lang w:val="uk-UA"/>
        </w:rPr>
        <w:t>вчити визначати та називати знайомі букви, пригадувати про них невеликі вірші; читати короткі слова; вправляти в умінні виділяти перший та останній звуки, визначат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 звуків у слові; продовжувати вчити робити звуковий аналіз слів; ділити слова на склад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ти мову, уяву, логічне мисле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увати бажання допомагати іншим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: </w:t>
      </w:r>
      <w:r>
        <w:rPr>
          <w:sz w:val="28"/>
          <w:szCs w:val="28"/>
          <w:lang w:val="uk-UA"/>
        </w:rPr>
        <w:t>цифри в межах 10, малюнки із схованими цифрами та геометричними фігурами, модель «Дні тижня», цікаві математичні задачі,  букви, схеми звуко-буквенного аналізу, картки із зображенням весняних квітів, картки із написаними слов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Діти, ви любите казки? От і сьогодні до нас завітала принцеса із казк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ходить принцеса і плаче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хователь. </w:t>
      </w:r>
      <w:r>
        <w:rPr>
          <w:sz w:val="28"/>
          <w:szCs w:val="28"/>
          <w:lang w:val="uk-UA"/>
        </w:rPr>
        <w:t>Чому ти плачеш принцесо? І звідки ти прийшла в наш дитячий садок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нцеса. </w:t>
      </w:r>
      <w:r>
        <w:rPr>
          <w:sz w:val="28"/>
          <w:szCs w:val="28"/>
          <w:lang w:val="uk-UA"/>
        </w:rPr>
        <w:t xml:space="preserve">Я разом із своїм королівством поїхала до лісу набрати підсніжників, поки я їх шукала - заблукала, а ще в мене була карта, як потрапити до мого палацу, але подув сильний вітер і розірвав мою карту на шматочки, які розлетілись по лісу. І тепер я не знаю що мені робити? Як потрапити додому? </w:t>
      </w:r>
      <w:r>
        <w:rPr>
          <w:i/>
          <w:sz w:val="28"/>
          <w:szCs w:val="28"/>
          <w:lang w:val="uk-UA"/>
        </w:rPr>
        <w:t>Плаче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хователь. </w:t>
      </w:r>
      <w:r>
        <w:rPr>
          <w:sz w:val="28"/>
          <w:szCs w:val="28"/>
          <w:lang w:val="uk-UA"/>
        </w:rPr>
        <w:t>Не хвилюйся принцесо. Ми разом з нашими дітьми допоможемо відшукати частинки від карти, скласти її, та потрапити тобі додому. Тож вирушаємо в путь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Ідуть по казковому лісу, </w:t>
      </w:r>
      <w:r>
        <w:rPr>
          <w:i/>
          <w:sz w:val="28"/>
          <w:szCs w:val="28"/>
        </w:rPr>
        <w:t>зустрічають</w:t>
      </w:r>
      <w:r>
        <w:rPr>
          <w:i/>
          <w:sz w:val="28"/>
          <w:szCs w:val="28"/>
          <w:lang w:val="uk-UA"/>
        </w:rPr>
        <w:t xml:space="preserve"> незвичайного дідус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тель. </w:t>
      </w:r>
      <w:r>
        <w:rPr>
          <w:sz w:val="28"/>
          <w:szCs w:val="28"/>
          <w:lang w:val="uk-UA"/>
        </w:rPr>
        <w:t>Добрий день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дусю!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ажи, хто ти такий? І що робиш у лісі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ідусь.</w:t>
      </w:r>
      <w:r>
        <w:rPr>
          <w:sz w:val="28"/>
          <w:szCs w:val="28"/>
          <w:lang w:val="uk-UA"/>
        </w:rPr>
        <w:t xml:space="preserve"> Я непростий дідусь, а один із дванадцяти братів-місяців. Я місяць – Січ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хователь. </w:t>
      </w:r>
      <w:r>
        <w:rPr>
          <w:sz w:val="28"/>
          <w:szCs w:val="28"/>
          <w:lang w:val="uk-UA"/>
        </w:rPr>
        <w:t>Чи не міг би ти нам допомогти? Ми шукаємо частинки від карти принцеси, щоб відвести її додом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чень. </w:t>
      </w:r>
      <w:r>
        <w:rPr>
          <w:sz w:val="28"/>
          <w:szCs w:val="28"/>
          <w:lang w:val="uk-UA"/>
        </w:rPr>
        <w:t>Так допоможу. Але спочатку виконайте моє завданн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 на розвиток асоціативно-образного мислення «Сховані цифри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озглянути малюнок, знайти і назвати відповідні цифри, які сховалися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чень. </w:t>
      </w:r>
      <w:r>
        <w:rPr>
          <w:sz w:val="28"/>
          <w:szCs w:val="28"/>
          <w:lang w:val="uk-UA"/>
        </w:rPr>
        <w:t>Молодці, справилися із завданням. За це я  вам даю одну із частинок карт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хователь. </w:t>
      </w:r>
      <w:r>
        <w:rPr>
          <w:sz w:val="28"/>
          <w:szCs w:val="28"/>
          <w:lang w:val="uk-UA"/>
        </w:rPr>
        <w:t>Дякуємо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Ідуть далі, </w:t>
      </w:r>
      <w:r>
        <w:rPr>
          <w:i/>
          <w:sz w:val="28"/>
          <w:szCs w:val="28"/>
        </w:rPr>
        <w:t>зустрічають</w:t>
      </w:r>
      <w:r>
        <w:rPr>
          <w:i/>
          <w:sz w:val="28"/>
          <w:szCs w:val="28"/>
          <w:lang w:val="uk-UA"/>
        </w:rPr>
        <w:t xml:space="preserve"> місяць – Лютий, просять допомог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місяця – Лютого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дактична гра «Назви букву та розкажи вірш про дану букву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Лютий. </w:t>
      </w:r>
      <w:r>
        <w:rPr>
          <w:sz w:val="28"/>
          <w:szCs w:val="28"/>
          <w:lang w:val="uk-UA"/>
        </w:rPr>
        <w:t>Молодц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ь вам ще частинка від карт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якують, ідуть далі, зустрічають місяць – Березень, який розмітає сніг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хователь і діти. </w:t>
      </w:r>
      <w:r>
        <w:rPr>
          <w:sz w:val="28"/>
          <w:szCs w:val="28"/>
          <w:lang w:val="uk-UA"/>
        </w:rPr>
        <w:t>Добрий день, чи не бачили ви часом десь під снігом частинку від карти принцеси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ерезень. </w:t>
      </w:r>
      <w:r>
        <w:rPr>
          <w:sz w:val="28"/>
          <w:szCs w:val="28"/>
          <w:lang w:val="uk-UA"/>
        </w:rPr>
        <w:t>Так, я її знайшов під великою купою снігу. Але не можу її дістати, бо для того, щоб розтанув сніг треба виконати завданн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тематична гра «Живі числа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ям роздають картки з цифрами, за сигналом треба стати по-порядку від 1 до 10, і навпаки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ерезень. </w:t>
      </w:r>
      <w:r>
        <w:rPr>
          <w:sz w:val="28"/>
          <w:szCs w:val="28"/>
          <w:lang w:val="uk-UA"/>
        </w:rPr>
        <w:t>Дякую, ви допомогли мені розчистити сніг, тепер моя черга, ось вам частинка від карт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атель, діти та принцеса ідуть далі і на галявині зустрічають місяць – Квітень, який розкидає к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тель і діти. </w:t>
      </w:r>
      <w:r>
        <w:rPr>
          <w:sz w:val="28"/>
          <w:szCs w:val="28"/>
          <w:lang w:val="uk-UA"/>
        </w:rPr>
        <w:t>Добрий день. Чи не бачили ви в своєму квітковому царстві часом частинку від карти принцеси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вітень. </w:t>
      </w:r>
      <w:r>
        <w:rPr>
          <w:sz w:val="28"/>
          <w:szCs w:val="28"/>
          <w:lang w:val="uk-UA"/>
        </w:rPr>
        <w:t>Бачив, її віддав мені струмочок, а я віддам вам та спочатку виконайте моє завданн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дактична гра «Назви квітку та поділи назву на склади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ень віддає частинку карти, діти, вихователь та принцеса дякують, ідуть далі, потрапляють в зелене царство місяця – Трав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хователь. </w:t>
      </w:r>
      <w:r>
        <w:rPr>
          <w:sz w:val="28"/>
          <w:szCs w:val="28"/>
          <w:lang w:val="uk-UA"/>
        </w:rPr>
        <w:t>Добрий ден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 не знайдеться в ваших шовкових травах десь частинка від карти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ень.</w:t>
      </w:r>
      <w:r>
        <w:rPr>
          <w:sz w:val="28"/>
          <w:szCs w:val="28"/>
          <w:lang w:val="uk-UA"/>
        </w:rPr>
        <w:t xml:space="preserve"> Зараз пошукаю, а ви поки що виконайте завдання.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Гра «Підбери слово до схеми» </w:t>
      </w:r>
      <w:r>
        <w:rPr>
          <w:i/>
          <w:sz w:val="28"/>
          <w:szCs w:val="28"/>
          <w:lang w:val="uk-UA"/>
        </w:rPr>
        <w:t>(звуко-буквенний аналіз слів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равень. </w:t>
      </w:r>
      <w:r>
        <w:rPr>
          <w:sz w:val="28"/>
          <w:szCs w:val="28"/>
          <w:lang w:val="uk-UA"/>
        </w:rPr>
        <w:t>Ось знайшов, тримайте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якують, пробують скласти карту, але ще не вистачає частин, мандрують далі, назустріч місяць – Черве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місяця – Червня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дактична гра «Дні тижня»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За виконане завдання отримують частинку від картки, дякують, </w:t>
      </w:r>
      <w:r>
        <w:rPr>
          <w:i/>
          <w:sz w:val="28"/>
          <w:szCs w:val="28"/>
        </w:rPr>
        <w:t xml:space="preserve">зупиняються на </w:t>
      </w:r>
      <w:r>
        <w:rPr>
          <w:i/>
          <w:sz w:val="28"/>
          <w:szCs w:val="28"/>
          <w:lang w:val="uk-UA"/>
        </w:rPr>
        <w:t>відпочинок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культхвилинк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дуть далі. Біля липи стоїть місяць – Липень та розглядає її, на дереві висять картки із словам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хователь. </w:t>
      </w:r>
      <w:r>
        <w:rPr>
          <w:sz w:val="28"/>
          <w:szCs w:val="28"/>
          <w:lang w:val="uk-UA"/>
        </w:rPr>
        <w:t>Доброго вам вечора. Чи не знайдеться на вашому дереві частинки від карти принцеси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пень. </w:t>
      </w:r>
      <w:r>
        <w:rPr>
          <w:sz w:val="28"/>
          <w:szCs w:val="28"/>
          <w:lang w:val="uk-UA"/>
        </w:rPr>
        <w:t>Можливо десь і є, треба спочатку прочитати слова на картках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дактична гра «Прочитай слово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итаючи по черзі слова, діти знаходять на дереві і частинку від карти, яку заніс сюди вітер. Прощаються, поспішають далі, бо вже вечоріє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ред золотистої пшениці помічають місяць – Серпень, запитують і його про частинку від кар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місяця – Серпня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 «Де заховалась знайома геометрична фігура?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розглядають картинки, відшукують та називають із яких геометричних фігур вони складаються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це отримують ще частинку від карт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дуть далі. Аж ось бачать трьох осінніх місяців-братів (Вересень, Жовтень, Листопад). Вересень працює у садку, Жовтень розфарбовує листя,  а Листопад зриває листочки та кружляє з ними у таночк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яці-брати. </w:t>
      </w:r>
      <w:r>
        <w:rPr>
          <w:sz w:val="28"/>
          <w:szCs w:val="28"/>
          <w:lang w:val="uk-UA"/>
        </w:rPr>
        <w:t>Добрий вечір! Хто такі будете, і чому зайшли у наші володіння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іти. </w:t>
      </w:r>
      <w:r>
        <w:rPr>
          <w:sz w:val="28"/>
          <w:szCs w:val="28"/>
          <w:lang w:val="uk-UA"/>
        </w:rPr>
        <w:t>Ми хочемо допомогти принцесі потрапити до тата-короля, але у нас не вистачає ще декількох частин від карти, за допомогою якої ми можемо знайти дорогу до королівств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яці-брати. </w:t>
      </w:r>
      <w:r>
        <w:rPr>
          <w:sz w:val="28"/>
          <w:szCs w:val="28"/>
          <w:lang w:val="uk-UA"/>
        </w:rPr>
        <w:t>Ми можемо вам допомог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осінніх місяців: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1. Дидактична гра «Знайди, де заховано?» </w:t>
      </w:r>
      <w:r>
        <w:rPr>
          <w:i/>
          <w:sz w:val="28"/>
          <w:szCs w:val="28"/>
          <w:lang w:val="uk-UA"/>
        </w:rPr>
        <w:t>(орієнтування в просторі)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2. Рухлива гра «Літаки» </w:t>
      </w:r>
      <w:r>
        <w:rPr>
          <w:i/>
          <w:sz w:val="28"/>
          <w:szCs w:val="28"/>
          <w:lang w:val="uk-UA"/>
        </w:rPr>
        <w:t>(частини доби; ранок – літаки заводять свої моторчики; день – літають; вечір – ідуть на посадку, глушать мотори; ніч – сплять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Дидактична гра «Склади речення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сяці дають дітям та принцесі аж три частинки від карти, вони дякують та починають швидко складати,  але бачать, що не вистачає ще однієї частинки та продовжують пошук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айже в самому кінці лісу діти зустрічають дідуся, зовсім старенького. Це місяць – Грудень. Вони просять про допомогу, а Грудень просить допомогти йому </w:t>
      </w:r>
      <w:r>
        <w:rPr>
          <w:b/>
          <w:i/>
          <w:sz w:val="28"/>
          <w:szCs w:val="28"/>
          <w:lang w:val="uk-UA"/>
        </w:rPr>
        <w:t>розв’</w:t>
      </w:r>
      <w:r>
        <w:rPr>
          <w:b/>
          <w:i/>
          <w:sz w:val="28"/>
          <w:szCs w:val="28"/>
        </w:rPr>
        <w:t>язати цікаві математичні задачі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 До ведмедика на галявину прийшли гості – вовк, лисиця, </w:t>
      </w:r>
      <w:r>
        <w:rPr>
          <w:b/>
          <w:sz w:val="28"/>
          <w:szCs w:val="28"/>
        </w:rPr>
        <w:t>заєц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їжак</w:t>
      </w:r>
      <w:r>
        <w:rPr>
          <w:b/>
          <w:sz w:val="28"/>
          <w:szCs w:val="28"/>
          <w:lang w:val="uk-UA"/>
        </w:rPr>
        <w:t>. Скільки звірів зібралося на галявині? Скільки гостей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Якщо курка стоїть на одній нозі, вона важить 2кг. Скільки важить курка, коли стоїть на обох ногах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 дорозі зайчик біг, ніс 5 яблук на обід. Одне впало, покотилось, скільки яблук залишилось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удень. </w:t>
      </w:r>
      <w:r>
        <w:rPr>
          <w:sz w:val="28"/>
          <w:szCs w:val="28"/>
          <w:lang w:val="uk-UA"/>
        </w:rPr>
        <w:t>Розважили ви мене старенького, за це отримуйте свою останню частинку від карт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 дякують, нарешті складають карту та допомагають принцесі потрапити додому, де всі її дуже чекають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королівстві дуже раді поверненню принцеси та на честь її помічників організовують святковий б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18:00Z</dcterms:created>
  <dc:creator>Admin</dc:creator>
  <dc:description/>
  <cp:keywords/>
  <dc:language>en-US</dc:language>
  <cp:lastModifiedBy>Admin</cp:lastModifiedBy>
  <dcterms:modified xsi:type="dcterms:W3CDTF">2013-01-30T07:31:00Z</dcterms:modified>
  <cp:revision>3</cp:revision>
  <dc:subject/>
  <dc:title>Старший дошкільний вік</dc:title>
</cp:coreProperties>
</file>