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Бойові дії у 1915-1916 ро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а.</w:t>
      </w:r>
      <w:r>
        <w:rPr>
          <w:rFonts w:cs="Times New Roman" w:ascii="Times New Roman" w:hAnsi="Times New Roman"/>
          <w:sz w:val="28"/>
          <w:szCs w:val="28"/>
        </w:rPr>
        <w:t xml:space="preserve">  Показати хід бойових дій у 1915 – 1916 роках, охарактеризувати основні битви цього періоду, спираючись на різні джерела; формувати вміння аналізувати історичні документи, простежити причинно-наслідкові зв’я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ти історичне мислення та навички дослідницької дія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миролюбиві почуття, толерантні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у</w:t>
      </w:r>
      <w:r>
        <w:rPr>
          <w:rFonts w:cs="Times New Roman" w:ascii="Times New Roman" w:hAnsi="Times New Roman"/>
          <w:sz w:val="28"/>
          <w:szCs w:val="28"/>
        </w:rPr>
        <w:t>: урок-репорта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 підручник,роздавальний матеріал, атлас, відеоматеріали, фотограф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 Організаційний момен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 Актуалізація опорних зна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не слово в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а бесі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чіть причини Першої світової війн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головні битви воєнних кампаній 1914 року на Західному і Східному фронт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ізуйте суть плану Шліффен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ишіть, що відбулося під Іп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 учнів на групи, пояснення мети та задач уроку, розподіл завдан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 Мотивація навчаль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д відеорол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Q7cywMq2RV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рити трагізм і безглуздість війни, що набувала дедалі запеклішого та позиційного характе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 Вивчення нового матеріал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 метою ефективного вивчення і оптимального засвоєння великого обсягу матеріалу, учнів варто об’</w:t>
      </w:r>
      <w:r>
        <w:rPr>
          <w:rFonts w:cs="Times New Roman" w:ascii="Times New Roman" w:hAnsi="Times New Roman"/>
          <w:sz w:val="28"/>
          <w:szCs w:val="28"/>
          <w:lang w:val="ru-RU"/>
        </w:rPr>
        <w:t>єднати у групи, згідно з кількстю питань,, винесених на розгляд. Реалізуючи особистісно орієтований підхід у навчанні, використовуємо метод « Ділової гр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о розподілити школярів таким чином, щоб у кожній групі були учні, які працюють на високому, достатньому,  середньому рівнях. В кожній групі розподіляються ролі: - репортер – веде репортаж з місця бойових дій, архівіст – доповнює виступ репортера матеріалами з опрацьованих документів, статист – наводить цифри, факти, які доказують виступи попередніх учасників, аналітик – робить висновки всій роботи групи і дає історичний підсумок подіям, які були обговорені у завданні. Можна додати ще одну роль фотокореспондента – це може бути учень з низьким рівнем знань, який працюватиме з представленими фотографіями й складатиме до завдання групи фотовиставку. Кінцевим результатом групи буде випуск газети на задану тему і її зах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вдан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Група 1. « Бойові дії на морі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мецько-англійське протистояння на морі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одна війн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 США у Війн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а 2. «Верденська битв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итва під Верден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чення верденської операції для подальшого ходу вій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йте тлумачення вислову « верденська м’ясорубка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а 3. « Брусилівський прорив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сть нової стратегії під час військової операції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« Брусилівського прориву» для подальшого ходу вій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нового типу зброї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ісля отриманих завдань групи приступають до роботи.  Опрацьовують матеріал підручника й самостійно підбирають представлені історичні документи, фотографії для своїх репортажів. Робота триває 30 хвили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 Підсумки уроку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«мікрофон»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и груп по черзі виступають про підсумки роботи. Кожний говорить по одному реченню. Вчитель коментує відповіді учнів і оцінює їхню роботу в групах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І Домашне завдання: </w:t>
      </w:r>
      <w:r>
        <w:rPr>
          <w:rFonts w:cs="Times New Roman" w:ascii="Times New Roman" w:hAnsi="Times New Roman"/>
          <w:sz w:val="28"/>
          <w:szCs w:val="28"/>
          <w:lang w:val="ru-RU"/>
        </w:rPr>
        <w:t>прочитати відповідний параграф підручника, творче завдання: написати твір-мініатюру від імені учасника бойових д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одат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 Гібсон, М. Прендергаст « Німецька підводна війна 1914 – 1918 рр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імеччині не вдалося знищити військово-морський флот Великобритан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  німців одна ефективна зброя – підводний човен.  </w:t>
      </w:r>
      <w:r>
        <w:rPr>
          <w:rFonts w:cs="Times New Roman" w:ascii="Times New Roman" w:hAnsi="Times New Roman"/>
          <w:b/>
          <w:sz w:val="28"/>
          <w:szCs w:val="28"/>
        </w:rPr>
        <w:t>18 лютого 1915 року</w:t>
      </w:r>
      <w:r>
        <w:rPr>
          <w:rFonts w:cs="Times New Roman" w:ascii="Times New Roman" w:hAnsi="Times New Roman"/>
          <w:sz w:val="28"/>
          <w:szCs w:val="28"/>
        </w:rPr>
        <w:t xml:space="preserve"> німецьке командування оголосило прибережні води Великобританії воєнною зоною і попередило, що починає необмежену війну біля берегів Британії та Ірландії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1 травня 1915 р.</w:t>
      </w:r>
      <w:r>
        <w:rPr>
          <w:rFonts w:cs="Times New Roman" w:ascii="Times New Roman" w:hAnsi="Times New Roman"/>
          <w:sz w:val="28"/>
          <w:szCs w:val="28"/>
        </w:rPr>
        <w:t xml:space="preserve"> пасажирський лайнер « Лузитанія» вирушив з Нью-Йорка до Ліверпуля. Того ж дня в нью-йоркських газетах з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илося застереження – судна </w:t>
      </w:r>
      <w:r>
        <w:rPr>
          <w:rFonts w:cs="Times New Roman" w:ascii="Times New Roman" w:hAnsi="Times New Roman"/>
          <w:sz w:val="28"/>
          <w:szCs w:val="28"/>
        </w:rPr>
        <w:t>під британським прапором ризикують бути потопленими. Через шість днів</w:t>
      </w:r>
      <w:r>
        <w:rPr>
          <w:rFonts w:cs="Times New Roman" w:ascii="Times New Roman" w:hAnsi="Times New Roman"/>
          <w:b/>
          <w:sz w:val="28"/>
          <w:szCs w:val="28"/>
        </w:rPr>
        <w:t>, 7 травня 1915 р.,</w:t>
      </w:r>
      <w:r>
        <w:rPr>
          <w:rFonts w:cs="Times New Roman" w:ascii="Times New Roman" w:hAnsi="Times New Roman"/>
          <w:sz w:val="28"/>
          <w:szCs w:val="28"/>
        </w:rPr>
        <w:t xml:space="preserve">  на північний захід від Ірландії лайнер був підірваний торпедою,  випущеною з німецького підводного човна  </w:t>
      </w:r>
      <w:r>
        <w:rPr>
          <w:rFonts w:cs="Times New Roman" w:ascii="Times New Roman" w:hAnsi="Times New Roman"/>
          <w:b/>
          <w:sz w:val="28"/>
          <w:szCs w:val="28"/>
        </w:rPr>
        <w:t>U – 20.</w:t>
      </w:r>
      <w:r>
        <w:rPr>
          <w:rFonts w:cs="Times New Roman" w:ascii="Times New Roman" w:hAnsi="Times New Roman"/>
          <w:sz w:val="28"/>
          <w:szCs w:val="28"/>
        </w:rPr>
        <w:t xml:space="preserve"> Із двох тисяч пасажирів «  Лузетанії» потонули тисяча двісті, серед них – </w:t>
      </w:r>
      <w:r>
        <w:rPr>
          <w:rFonts w:cs="Times New Roman" w:ascii="Times New Roman" w:hAnsi="Times New Roman"/>
          <w:b/>
          <w:sz w:val="28"/>
          <w:szCs w:val="28"/>
        </w:rPr>
        <w:t xml:space="preserve">128 </w:t>
      </w:r>
      <w:r>
        <w:rPr>
          <w:rFonts w:cs="Times New Roman" w:ascii="Times New Roman" w:hAnsi="Times New Roman"/>
          <w:sz w:val="28"/>
          <w:szCs w:val="28"/>
        </w:rPr>
        <w:t>амереканці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4 березня 1916 року </w:t>
      </w:r>
      <w:r>
        <w:rPr>
          <w:rFonts w:cs="Times New Roman" w:ascii="Times New Roman" w:hAnsi="Times New Roman"/>
          <w:sz w:val="28"/>
          <w:szCs w:val="28"/>
        </w:rPr>
        <w:t>торпедою був потоплений британський пароплав « Сассекс», що здійснював рейси між Великобританією і континентальною Європою, при цьому загинуло ще більше громадян США, ніж коли було потоплено « Лузетанію». Побоюючись, що це може привести до вступу США у війну, німці припинили операції. Німеччина ж посилила свою активність в Середземному морі, де плавало значно менше американських кораблі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чатку </w:t>
      </w:r>
      <w:r>
        <w:rPr>
          <w:rFonts w:cs="Times New Roman" w:ascii="Times New Roman" w:hAnsi="Times New Roman"/>
          <w:b/>
          <w:sz w:val="28"/>
          <w:szCs w:val="28"/>
        </w:rPr>
        <w:t>січня 1917 року</w:t>
      </w:r>
      <w:r>
        <w:rPr>
          <w:rFonts w:cs="Times New Roman" w:ascii="Times New Roman" w:hAnsi="Times New Roman"/>
          <w:sz w:val="28"/>
          <w:szCs w:val="28"/>
        </w:rPr>
        <w:t xml:space="preserve"> Німеччина почала тотальну підводну війну навіть проти кораблів під нейтральними  прапор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авальний матеріал (завдання для груп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а 1. « Бойові дії на морі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мецько-англійське протистояння на морі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одна війн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 США у Вій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а 2. «Верденська битв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итва під Верден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чення верденської операції для подальшого ходу вій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йте тлумачення вислову « верденська м’ясоруб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рупа 3. « Брусилівський прорив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сть нової стратегії під час військової операції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« Брусилівського прориву» для подальшого ходу вій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нового типу зброї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Q7cywMq2RV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02:00Z</dcterms:created>
  <dc:creator>Irina</dc:creator>
  <dc:description/>
  <cp:keywords/>
  <dc:language>en-US</dc:language>
  <cp:lastModifiedBy>Admin</cp:lastModifiedBy>
  <cp:lastPrinted>2012-10-15T22:14:00Z</cp:lastPrinted>
  <dcterms:modified xsi:type="dcterms:W3CDTF">2013-01-28T13:56:00Z</dcterms:modified>
  <cp:revision>7</cp:revision>
  <dc:subject/>
  <dc:title/>
</cp:coreProperties>
</file>