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  <w:lang w:val="uk-UA"/>
        </w:rPr>
        <w:t xml:space="preserve">Особливості розвитку культури України другої половини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сто</w:t>
      </w:r>
      <w:r>
        <w:rPr>
          <w:b/>
          <w:sz w:val="28"/>
          <w:szCs w:val="28"/>
          <w:lang w:val="uk-UA"/>
        </w:rPr>
        <w:t>ліття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ла</w:t>
      </w:r>
    </w:p>
    <w:p>
      <w:pPr>
        <w:pStyle w:val="Normal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ьмак Олена Станіславівна</w:t>
      </w:r>
    </w:p>
    <w:p>
      <w:pPr>
        <w:pStyle w:val="Normal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СЗШ № 158</w:t>
      </w:r>
    </w:p>
    <w:p>
      <w:pPr>
        <w:pStyle w:val="Normal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іпровського району м.Києва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Тема:</w:t>
      </w:r>
      <w:r>
        <w:rPr>
          <w:sz w:val="28"/>
          <w:szCs w:val="28"/>
          <w:lang w:val="uk-UA"/>
        </w:rPr>
        <w:t xml:space="preserve"> Особливості розвитку культури України другої половин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uk-UA"/>
        </w:rPr>
        <w:t>оліття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Навчальні цілі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характеризувати стан розвитку української культур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оліття; ознайомити учнів з основними культурними діячами вивченої епохи та їхніми здобутками; </w:t>
      </w:r>
    </w:p>
    <w:p>
      <w:pPr>
        <w:pStyle w:val="Normal"/>
        <w:numPr>
          <w:ilvl w:val="0"/>
          <w:numId w:val="5"/>
        </w:numPr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в учнів уміння аналізувати та систематизувати матеріал, робити висновок, удосконалювати навички роботи з джерелами знань, давати історичну характеристику діячам культури;</w:t>
      </w:r>
    </w:p>
    <w:p>
      <w:pPr>
        <w:pStyle w:val="Normal"/>
        <w:numPr>
          <w:ilvl w:val="0"/>
          <w:numId w:val="5"/>
        </w:numPr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патріотичному вихованню учнів, а також виховувати в них естетичні смаки та уподобання;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чікувані результати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ього уроку учні повинні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  <w:u w:val="single"/>
          <w:lang w:val="uk-UA"/>
        </w:rPr>
        <w:t>Знати</w:t>
      </w:r>
      <w:r>
        <w:rPr>
          <w:sz w:val="28"/>
          <w:szCs w:val="28"/>
          <w:lang w:val="uk-UA"/>
        </w:rPr>
        <w:t xml:space="preserve"> імена найвидатніших діячів культури козацької доби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  <w:u w:val="single"/>
          <w:lang w:val="uk-UA"/>
        </w:rPr>
        <w:t>Вміти</w:t>
      </w:r>
      <w:r>
        <w:rPr>
          <w:sz w:val="28"/>
          <w:szCs w:val="28"/>
          <w:lang w:val="uk-UA"/>
        </w:rPr>
        <w:t xml:space="preserve"> наводити приклади відомих культурних пам</w:t>
      </w:r>
      <w:r>
        <w:rPr>
          <w:sz w:val="28"/>
          <w:szCs w:val="28"/>
        </w:rPr>
        <w:t>’яток цього часу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Давати</w:t>
      </w:r>
      <w:r>
        <w:rPr>
          <w:sz w:val="28"/>
          <w:szCs w:val="28"/>
        </w:rPr>
        <w:t xml:space="preserve"> власну 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ку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оричних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культури даного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у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уроку: </w:t>
      </w:r>
      <w:r>
        <w:rPr>
          <w:b/>
          <w:sz w:val="28"/>
          <w:szCs w:val="28"/>
          <w:lang w:val="uk-UA"/>
        </w:rPr>
        <w:t>КОМБІНОВАНИЙ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Обладнання уроку:</w:t>
      </w:r>
      <w:r>
        <w:rPr>
          <w:sz w:val="28"/>
          <w:szCs w:val="28"/>
          <w:lang w:val="uk-UA"/>
        </w:rPr>
        <w:t xml:space="preserve"> Власов В.С., Історія України / підручник для 8 класу/, портрети основних діячів культури цієї епохи; індивідуальні завдання., ілюстрації пам’яток архітектури, пам’ятки учня, мультимедійний проектор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труктура уроку: </w:t>
      </w:r>
    </w:p>
    <w:p>
      <w:pPr>
        <w:pStyle w:val="Normal"/>
        <w:numPr>
          <w:ilvl w:val="0"/>
          <w:numId w:val="5"/>
        </w:numPr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очатку уроку</w:t>
      </w:r>
    </w:p>
    <w:p>
      <w:pPr>
        <w:pStyle w:val="Normal"/>
        <w:numPr>
          <w:ilvl w:val="0"/>
          <w:numId w:val="5"/>
        </w:numPr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 навчальної діяльності</w:t>
      </w:r>
    </w:p>
    <w:p>
      <w:pPr>
        <w:pStyle w:val="Normal"/>
        <w:numPr>
          <w:ilvl w:val="0"/>
          <w:numId w:val="5"/>
        </w:numPr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</w:t>
      </w:r>
    </w:p>
    <w:p>
      <w:pPr>
        <w:pStyle w:val="Normal"/>
        <w:numPr>
          <w:ilvl w:val="0"/>
          <w:numId w:val="5"/>
        </w:numPr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ізація опорних знань</w:t>
      </w:r>
    </w:p>
    <w:p>
      <w:pPr>
        <w:pStyle w:val="Normal"/>
        <w:numPr>
          <w:ilvl w:val="0"/>
          <w:numId w:val="5"/>
        </w:numPr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нового матеріалу</w:t>
      </w:r>
    </w:p>
    <w:p>
      <w:pPr>
        <w:pStyle w:val="Normal"/>
        <w:numPr>
          <w:ilvl w:val="0"/>
          <w:numId w:val="5"/>
        </w:numPr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е закріплення знань</w:t>
      </w:r>
    </w:p>
    <w:p>
      <w:pPr>
        <w:pStyle w:val="Normal"/>
        <w:numPr>
          <w:ilvl w:val="0"/>
          <w:numId w:val="5"/>
        </w:numPr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і самоперевірка знань</w:t>
      </w:r>
    </w:p>
    <w:p>
      <w:pPr>
        <w:pStyle w:val="Normal"/>
        <w:numPr>
          <w:ilvl w:val="0"/>
          <w:numId w:val="5"/>
        </w:numPr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підсумків. Рефлексія</w:t>
      </w:r>
    </w:p>
    <w:p>
      <w:pPr>
        <w:pStyle w:val="Normal"/>
        <w:numPr>
          <w:ilvl w:val="0"/>
          <w:numId w:val="5"/>
        </w:numPr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домашнє завдання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піграф:</w:t>
      </w:r>
    </w:p>
    <w:p>
      <w:pPr>
        <w:pStyle w:val="Normal"/>
        <w:ind w:left="-360" w:hanging="0"/>
        <w:jc w:val="right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Любов єднає, будує, творить, подібно до того, як ворожість руйнує».</w:t>
      </w:r>
    </w:p>
    <w:p>
      <w:pPr>
        <w:pStyle w:val="Normal"/>
        <w:ind w:left="-360" w:hanging="0"/>
        <w:jc w:val="right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.</w:t>
      </w:r>
      <w:r>
        <w:rPr>
          <w:b/>
          <w:i/>
          <w:sz w:val="28"/>
          <w:szCs w:val="28"/>
          <w:lang w:val="en-US"/>
        </w:rPr>
        <w:t>C. Сковорода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КЛАС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 навчальної діяльності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Вчитель: сьогодні ми уявно перенесемося у добу, коли «мовчали гармати», а самі українці творили, писали, будували чудові</w:t>
      </w:r>
      <w:r>
        <w:rPr>
          <w:sz w:val="28"/>
          <w:szCs w:val="28"/>
        </w:rPr>
        <w:t xml:space="preserve"> арх</w:t>
      </w:r>
      <w:r>
        <w:rPr>
          <w:sz w:val="28"/>
          <w:szCs w:val="28"/>
          <w:lang w:val="uk-UA"/>
        </w:rPr>
        <w:t>ітектурні споруди, видавали гарні книги, щоб усю свою мудрість, свій досвід передати нам, своїм нащадкам. Та перш ніж ми потрапимо у минуле, нам слід довести, що ми маємо великий багаж знань про цю епох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ІЗАЦІЯ ОПОРНИХ ЗНАНЬ УЧНІВ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демонстрацією наших знань стануть правильні рішення, відповіді при проведенні ігор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ра «Реставратор»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пропуски в документі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000" cy="35427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570960"/>
                            <a:ext cx="4457160" cy="228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смерті московського царя _____ гетьманство було ненадовго відновлене. Після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’яти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рерви гетьманом обрали _______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ісля його смерті гетьмана знову певний час ________. Року 1750 гетьманом України востаннє став ____  _______. У ______ році за наказом імператриці _________, було ліквідовано Гетьманщину, а 11 років по тому остаточно зруйновано твердиню України __________. Сталося це _____ро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а для довідки: а) Петро І, Катерина ІІ; б)К.Розумовський, , Д.Апостол; в) обирали чи не обирали; г) 1727 р., 1722 р., 1750 р., 1764 р., 1775 р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0;width:9070;height:5578;mso-wrap-style:none;v-text-anchor:middle;mso-position-horizontal-relative:char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11;top:899;width:7018;height:3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смерті московського царя _____ гетьманство було ненадовго відновлене. Після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’яти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рерви гетьманом обрали _______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ісля його смерті гетьмана знову певний час ________. Року 1750 гетьманом України востаннє став ____  _______. У ______ році за наказом імператриці _________, було ліквідовано Гетьманщину, а 11 років по тому остаточно зруйновано твердиню України __________. Сталося це _____рок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а для довідки: а) Петро І, Катерина ІІ; б)К.Розумовський, , Д.Апостол; в) обирали чи не обирали; г) 1727 р., 1722 р., 1750 р., 1764 р., 1775 р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7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КА ДОМАШНЬОГО ЗАВАДАННЯ</w: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інші учні класу разом із вчителем повторюють вивчений матеріал. Проводять за допомогою гри «Дерево пізнання»</w: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Вчитель пропонує учням розповісти про П.Калнишевського.</w: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АКТУАЛІЗАЦІЯ ОПОРНИХ ЗНАНЬ</w: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отивація навчальної діяльності учнів:</w: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Вчитель: </w: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- Сьогодні ми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ємо, яку спадщину залишили після себе люди, які жили у ІІ пол.. 18 ст? Наскільки вагомим був їхній внесок в українську культуру?</w: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ьому уроці ви навчите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7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Визначати внесок Києво-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огилянської академії в культурно-освітній розвиток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7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Характеризувати поета - філософа Григорія Сковороду як людину та історичного діяча, давати оцінку його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особливості архітектури та образотворчого мистецтва до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7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Розпізнавати найвідоміші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и архітектури та образотворчого мистецтва, стисло описувати їх.</w: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запишемо у зошити тему уроку та створимо «павучка»</w: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5820</wp:posOffset>
                </wp:positionH>
                <wp:positionV relativeFrom="paragraph">
                  <wp:posOffset>904875</wp:posOffset>
                </wp:positionV>
                <wp:extent cx="342900" cy="3429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1.25pt" to="93.55pt,9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6585</wp:posOffset>
                </wp:positionH>
                <wp:positionV relativeFrom="paragraph">
                  <wp:posOffset>923925</wp:posOffset>
                </wp:positionV>
                <wp:extent cx="0" cy="25234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72.75pt" to="148.55pt,27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1820</wp:posOffset>
                </wp:positionH>
                <wp:positionV relativeFrom="paragraph">
                  <wp:posOffset>904875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71.25pt" to="246.6pt,1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919480</wp:posOffset>
                </wp:positionV>
                <wp:extent cx="342900" cy="46863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2.4pt" to="390.55pt,10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1790</wp:posOffset>
                </wp:positionH>
                <wp:positionV relativeFrom="paragraph">
                  <wp:posOffset>923925</wp:posOffset>
                </wp:positionV>
                <wp:extent cx="0" cy="1943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72.75pt" to="327.7pt,2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891405" cy="1028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1320" cy="1028880"/>
                          <a:chOff x="0" y="0"/>
                          <a:chExt cx="489132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8913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4502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113760"/>
                            <a:ext cx="3999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СОБЛИВОСТІ РОЗВИТКУ УКРАЇНСЬКОЇ К-РИ В ДРУГІЙ ПОЛОВИН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VII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Т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5.15pt;height:81pt" coordorigin="0,0" coordsize="7703,1620">
                <v:rect id="shape_0" stroked="f" o:allowincell="f" style="position:absolute;left:0;top:0;width:7702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12;top:0;width:7090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70;top:179;width:62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СОБЛИВОСТІ РОЗВИТКУ УКРАЇНСЬКОЇ К-РИ В ДРУГІЙ ПОЛОВИН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VII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Т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8890</wp:posOffset>
                </wp:positionV>
                <wp:extent cx="19431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4pt;margin-top:0.7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7720</wp:posOffset>
                </wp:positionH>
                <wp:positionV relativeFrom="paragraph">
                  <wp:posOffset>123190</wp:posOffset>
                </wp:positionV>
                <wp:extent cx="14859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9.7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7325</wp:posOffset>
                </wp:positionH>
                <wp:positionV relativeFrom="paragraph">
                  <wp:posOffset>118745</wp:posOffset>
                </wp:positionV>
                <wp:extent cx="1609090" cy="1723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ходження України до складу Росії, Польщі, Австрії, політика яких була спрямована на позбавлення її незалежності, власної мови і культу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9.3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ходження України до складу Росії, Польщі, Австрії, політика яких була спрямована на позбавлення її незалежності, власної мови і культу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9795</wp:posOffset>
                </wp:positionH>
                <wp:positionV relativeFrom="paragraph">
                  <wp:posOffset>147320</wp:posOffset>
                </wp:positionV>
                <wp:extent cx="18288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85pt;margin-top:11.6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7575</wp:posOffset>
                </wp:positionH>
                <wp:positionV relativeFrom="paragraph">
                  <wp:posOffset>28575</wp:posOffset>
                </wp:positionV>
                <wp:extent cx="126619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плив ідей Просвітниц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.2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плив ідей Просвітниц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2" w:leader="none"/>
          <w:tab w:val="left" w:pos="422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9650</wp:posOffset>
                </wp:positionH>
                <wp:positionV relativeFrom="paragraph">
                  <wp:posOffset>52705</wp:posOffset>
                </wp:positionV>
                <wp:extent cx="16090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тік представників інтелектуальної еліти з українських земель до Рос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.15pt;mso-position-vertical-relative:text;margin-left:179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тік представників інтелектуальної еліти з українських земель до Рос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6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2171700" cy="148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6.9pt;width:170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5975</wp:posOffset>
                </wp:positionH>
                <wp:positionV relativeFrom="paragraph">
                  <wp:posOffset>197485</wp:posOffset>
                </wp:positionV>
                <wp:extent cx="1951990" cy="12661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еобхідність роз</w:t>
                            </w:r>
                            <w:r>
                              <w:rPr/>
                              <w:t>в’язання практичних потреб сусп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льства, що призводить до</w:t>
                            </w:r>
                            <w:r>
                              <w:rPr>
                                <w:lang w:val="uk-UA"/>
                              </w:rPr>
                              <w:t xml:space="preserve"> зростання значе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освіти та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15.5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Необхідність роз</w:t>
                      </w:r>
                      <w:r>
                        <w:rPr/>
                        <w:t>в’язання практичних потреб сусп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льства, що призводить до</w:t>
                      </w:r>
                      <w:r>
                        <w:rPr>
                          <w:lang w:val="uk-UA"/>
                        </w:rPr>
                        <w:t xml:space="preserve"> зростання значенн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освіти та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64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2171700" cy="1431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.6pt;width:170.95pt;height:1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775</wp:posOffset>
                </wp:positionH>
                <wp:positionV relativeFrom="paragraph">
                  <wp:posOffset>155575</wp:posOffset>
                </wp:positionV>
                <wp:extent cx="1951990" cy="10915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довження процесів русифікації, негативне ставлення російського царату до української  мови і культу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5.95pt;mso-wrap-distance-left:9.05pt;mso-wrap-distance-right:9.05pt;mso-wrap-distance-top:0pt;mso-wrap-distance-bottom:0pt;margin-top:12.2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Продовження процесів русифікації, негативне ставлення російського царату до української  мови і культу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ВЧЕННЯ НОВОГО МАТЕРІАЛУ. РОЗПОВІДЬ ВЧИТЕЛЯ.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>
          <w:trHeight w:val="90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ind w:left="72" w:firstLine="43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чаткова освіт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72" w:firstLine="432"/>
              <w:jc w:val="center"/>
              <w:rPr>
                <w:lang w:val="uk-UA"/>
              </w:rPr>
            </w:pPr>
            <w:r>
              <w:rPr>
                <w:lang w:val="uk-UA"/>
              </w:rPr>
              <w:t>на Лівобережній та Слобідській Україні майже кожне село мало школу, де викладали вчителі, утримування яких здійснювалось за кошти сільської громади. Існували церковні, цифірні, полкові, гарнізонні шко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72" w:firstLine="432"/>
              <w:jc w:val="center"/>
              <w:rPr/>
            </w:pPr>
            <w:r>
              <w:rPr>
                <w:lang w:val="uk-UA"/>
              </w:rPr>
              <w:t>1774 р. – австрійський уряд запровадив обов</w:t>
            </w:r>
            <w:r>
              <w:rPr/>
              <w:t>’</w:t>
            </w:r>
            <w:r>
              <w:rPr>
                <w:lang w:val="uk-UA"/>
              </w:rPr>
              <w:t>язкову початкову освіту на західноукраїнських землях.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72" w:firstLine="432"/>
              <w:jc w:val="center"/>
              <w:rPr/>
            </w:pPr>
            <w:r>
              <w:rPr>
                <w:b/>
                <w:i/>
                <w:lang w:val="uk-UA"/>
              </w:rPr>
              <w:t>Домашня освіта:</w:t>
            </w:r>
            <w:r>
              <w:rPr>
                <w:lang w:val="uk-UA"/>
              </w:rPr>
              <w:t xml:space="preserve"> у заможних родинах працювали мандрівні дяки, дітей правлячої верхівки навчали вихованці Києво-Могилянської академії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72" w:firstLine="432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 при канцеляріях місцевих адміністративних устан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72" w:firstLine="432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тя 4-класних училищ у Києві, Чернігові, Харкові, Катеринославі, де вивчали російську граматику, історію, арифметику, механіку, фізику, архітектур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72" w:firstLine="432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тя в 1721 р. Харківського колегіуму. У 1765 р. у ньому були відкриті додаткові класи, де викладали інженерну та артилерійську справу, геодезію і географію.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72" w:firstLine="432"/>
              <w:jc w:val="center"/>
              <w:rPr/>
            </w:pPr>
            <w:r>
              <w:rPr>
                <w:b/>
                <w:i/>
                <w:lang w:val="uk-UA"/>
              </w:rPr>
              <w:t>Професійна освіта:</w:t>
            </w:r>
            <w:r>
              <w:rPr>
                <w:lang w:val="uk-UA"/>
              </w:rPr>
              <w:t xml:space="preserve"> у Миколаєві – штурманське та артилерійське училища, в Єлисаветграді – артилерійська школа, у Львові (1773 р.) – медична колегія та ін.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72" w:firstLine="432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ща освіт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72" w:firstLine="432"/>
              <w:jc w:val="center"/>
              <w:rPr/>
            </w:pPr>
            <w:r>
              <w:rPr>
                <w:lang w:val="uk-UA"/>
              </w:rPr>
              <w:t>1778 р. – відкриття першого медичного навчального закладу – Єлисаветградської шпитальної медико-хірургічної школи;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72" w:firstLine="43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ом освіти залишалася </w:t>
            </w:r>
            <w:r>
              <w:rPr>
                <w:i/>
                <w:lang w:val="uk-UA"/>
              </w:rPr>
              <w:t xml:space="preserve">Києво-Могилянська академія, </w:t>
            </w:r>
            <w:r>
              <w:rPr>
                <w:lang w:val="uk-UA"/>
              </w:rPr>
              <w:t xml:space="preserve">незважаючи на те, що після 1709 р. для неї настали важкі часи (в академії заборонили навчатися іноземцям, кількість учнів зменшилася в 10 разів). У середині </w:t>
            </w:r>
            <w:r>
              <w:rPr>
                <w:lang w:val="en-US"/>
              </w:rPr>
              <w:t>XVIII</w:t>
            </w:r>
            <w:r>
              <w:rPr/>
              <w:t xml:space="preserve"> </w:t>
            </w:r>
            <w:r>
              <w:rPr>
                <w:lang w:val="uk-UA"/>
              </w:rPr>
              <w:t>ст.. становище в академії поліпшилося. Навчання в академії тривало 12 років, за цей час студенти закінчували сім класів. Викладачами були відомі просвітителі Л.Баранович, І.Гізель, Ф.Прокопович та ін. З Києво-Могилянської академії вийшли філософи, історики, математики, письменники, композитори.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рукарство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другій половині </w:t>
            </w:r>
            <w:r>
              <w:rPr>
                <w:lang w:val="en-US"/>
              </w:rPr>
              <w:t>XVIII</w:t>
            </w:r>
            <w:r>
              <w:rPr/>
              <w:t xml:space="preserve"> ст. в Укра</w:t>
            </w:r>
            <w:r>
              <w:rPr>
                <w:lang w:val="uk-UA"/>
              </w:rPr>
              <w:t>їні</w:t>
            </w:r>
            <w:r>
              <w:rPr/>
              <w:t xml:space="preserve"> нал</w:t>
            </w:r>
            <w:r>
              <w:rPr>
                <w:lang w:val="uk-UA"/>
              </w:rPr>
              <w:t>і</w:t>
            </w:r>
            <w:r>
              <w:rPr/>
              <w:t xml:space="preserve">чувалося 13 </w:t>
            </w:r>
            <w:r>
              <w:rPr>
                <w:lang w:val="uk-UA"/>
              </w:rPr>
              <w:t>друкарень (в Києві, Чернігові, Львові, Луцьку, Кременці, Умані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йважливіші видавничі центри: друкарня в Києво-Печерській лаврі (у 1760 р. надруковано 2 тис. букварів), друкарні Чернігівського та Почаївського монастирів, Львівська друкарня А.Піллера (до 1880 р. видала понад 250 книжок іноземними мовам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 xml:space="preserve">Протягом </w:t>
            </w:r>
            <w:r>
              <w:rPr>
                <w:lang w:val="en-US"/>
              </w:rPr>
              <w:t>XVIII</w:t>
            </w:r>
            <w:r>
              <w:rPr/>
              <w:t xml:space="preserve"> </w:t>
            </w:r>
            <w:r>
              <w:rPr>
                <w:lang w:val="uk-UA"/>
              </w:rPr>
              <w:t>ст.. усі друковані  книги переведено на громадянський шрифт, що спричинило звільнення світської літератури з-під впливу церкви та сприяло розвитку літератури та мови.</w:t>
            </w:r>
          </w:p>
        </w:tc>
      </w:tr>
    </w:tbl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ИННА ПЕРЕВІРКА ЗАСВОЄННЯ ЗНАНЬ.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ідручником, метод «філософи»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Учитель пропонує учням прочитати текст і розкласти весь матеріал за категоріями, створити таблицю контекст на тему: «Розвиток філософських ідей та літератури цього періоду»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ам</w:t>
      </w:r>
      <w:r>
        <w:rPr>
          <w:b/>
          <w:sz w:val="28"/>
          <w:szCs w:val="28"/>
          <w:u w:val="single"/>
          <w:lang w:val="en-US"/>
        </w:rPr>
        <w:t>’</w:t>
      </w:r>
      <w:r>
        <w:rPr>
          <w:b/>
          <w:sz w:val="28"/>
          <w:szCs w:val="28"/>
          <w:u w:val="single"/>
          <w:lang w:val="uk-UA"/>
        </w:rPr>
        <w:t>ятка учня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філософських категорій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обливості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ільне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диничне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міст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орма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вище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утність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ИННЕ ЗАКРІПЛЕННЯ МАТЕРІАЛУ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е запитання вчите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особливості тогочасної літератури та як розвивались філософські ідеї?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сновок: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датнішим філософом України та поетом другої половини 18 ст. був Григорій Сковорода.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ям пропонується самостійно скласти історичний портрет згідно шаблону: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ам</w:t>
      </w:r>
      <w:r>
        <w:rPr>
          <w:b/>
          <w:i/>
          <w:sz w:val="28"/>
          <w:szCs w:val="28"/>
          <w:u w:val="single"/>
          <w:lang w:val="en-US"/>
        </w:rPr>
        <w:t>’</w:t>
      </w:r>
      <w:r>
        <w:rPr>
          <w:b/>
          <w:i/>
          <w:sz w:val="28"/>
          <w:szCs w:val="28"/>
          <w:u w:val="single"/>
          <w:lang w:val="uk-UA"/>
        </w:rPr>
        <w:t>ятка учня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мо історичний портрет.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1) Опишіть історичні обставини, за яких діяла ця людина.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2) Згадайте, коли і де, в якій країні, в якій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вона народилася?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пишіть її зовнішність, риси характеру. Які з них вам подобаються, які ні? Чому?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становіть, які завдання ставив цей діяч перед собою і своїми прихильниками.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5) Назвіть найбільш відомі його справи.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одумайте, інтересам якого класу, яким верствам населення служив?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7) Якими були наслідки його діяльності: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сучасників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нащадків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8) Яке ваше особисте ставлення до історичного діяча?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КОНТРОЛЬ І САМОПЕРЕВІРКА ЗНАНЬ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е запита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воєрідність архітектури та образотворчого мистецтва?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повідь вчителя: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іти складають таблицю: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Древо пізнання»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tbl>
      <w:tblPr>
        <w:tblW w:w="109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98"/>
      </w:tblGrid>
      <w:tr>
        <w:trPr>
          <w:trHeight w:val="47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рхітектура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Архітектр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П.Гофман</w:t>
            </w:r>
            <w:r>
              <w:rPr>
                <w:lang w:val="uk-UA"/>
              </w:rPr>
              <w:t xml:space="preserve"> – Успенський собор Почаївської лаври у м.Почаїв Тернопільської області (1771 – 1782 рр.) – </w:t>
            </w:r>
            <w:r>
              <w:rPr>
                <w:i/>
                <w:lang w:val="uk-UA"/>
              </w:rPr>
              <w:t>європейське барок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Б.Растреллі-молодший</w:t>
            </w:r>
            <w:r>
              <w:rPr>
                <w:lang w:val="uk-UA"/>
              </w:rPr>
              <w:t xml:space="preserve"> – Андріївська церква (1747 – 1753 рр.) у Києві, Маріїнський палац (1752-1755 рр.)архітектурний стиль – </w:t>
            </w:r>
            <w:r>
              <w:rPr>
                <w:i/>
                <w:lang w:val="uk-UA"/>
              </w:rPr>
              <w:t>українсь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/>
            </w:pPr>
            <w:r>
              <w:rPr>
                <w:i/>
                <w:lang w:val="uk-UA"/>
              </w:rPr>
              <w:t>(або козацьке бароко, рокок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. Григорович-Барський</w:t>
            </w:r>
            <w:r>
              <w:rPr>
                <w:lang w:val="uk-UA"/>
              </w:rPr>
              <w:t xml:space="preserve"> – Покровська церква (1766 р.) в Києві, Надбрамна церква Кирилівського монастиря (1760 р.), церква Миколи Набережного на Подолі (1772 – 1785 рр.), архітектурний  стиль – українське </w:t>
            </w:r>
            <w:r>
              <w:rPr>
                <w:i/>
                <w:lang w:val="uk-UA"/>
              </w:rPr>
              <w:t>бароко, рокок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/>
            </w:pPr>
            <w:r>
              <w:rPr>
                <w:i/>
                <w:lang w:val="uk-UA"/>
              </w:rPr>
              <w:t>Б.Мертин (Б.Мердер)</w:t>
            </w:r>
            <w:r>
              <w:rPr>
                <w:lang w:val="uk-UA"/>
              </w:rPr>
              <w:t xml:space="preserve"> – Церква св.Юра (1745 – 1770 рр.) у Львові, архітектурний стиль – </w:t>
            </w:r>
            <w:r>
              <w:rPr>
                <w:i/>
                <w:lang w:val="uk-UA"/>
              </w:rPr>
              <w:t>європейське бароко, рокок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. Ковнір</w:t>
            </w:r>
            <w:r>
              <w:rPr>
                <w:lang w:val="uk-UA"/>
              </w:rPr>
              <w:t xml:space="preserve"> – Ковнірівський корпус (1744 – 1745 рр.), дзвіниці на дальніх і ближні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черах Києво_печерської лаври, Кловський палац (1752 – 1756 рр.) у києві, архітектурний стиль – </w:t>
            </w:r>
            <w:r>
              <w:rPr>
                <w:i/>
                <w:lang w:val="uk-UA"/>
              </w:rPr>
              <w:t>українське бароко.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/>
            </w:pPr>
            <w:r>
              <w:rPr>
                <w:lang w:val="uk-UA"/>
              </w:rPr>
              <w:t xml:space="preserve">З кінця </w:t>
            </w:r>
            <w:r>
              <w:rPr>
                <w:lang w:val="en-US"/>
              </w:rPr>
              <w:t>XVIII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т. </w:t>
            </w:r>
            <w:r>
              <w:rPr>
                <w:lang w:val="uk-UA"/>
              </w:rPr>
              <w:t xml:space="preserve">Архітектура розвивалась в стилі </w:t>
            </w:r>
            <w:r>
              <w:rPr>
                <w:i/>
                <w:lang w:val="uk-UA"/>
              </w:rPr>
              <w:t>класицизм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кульптура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кульптор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/>
            </w:pPr>
            <w:r>
              <w:rPr>
                <w:i/>
                <w:lang w:val="uk-UA"/>
              </w:rPr>
              <w:t xml:space="preserve">С.Талманов </w:t>
            </w:r>
            <w:r>
              <w:rPr>
                <w:lang w:val="uk-UA"/>
              </w:rPr>
              <w:t>– статуї для храму ( 1774 – 1775 рр.) у смт Поповичі Житомирської області, скульптури в церкві Святой Покрови ( 1768 – 1773 рр.) у м. Ромни, Сумської област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/>
            </w:pPr>
            <w:r>
              <w:rPr>
                <w:i/>
                <w:lang w:val="uk-UA"/>
              </w:rPr>
              <w:t>Й.Пінзель</w:t>
            </w:r>
            <w:r>
              <w:rPr>
                <w:lang w:val="uk-UA"/>
              </w:rPr>
              <w:t xml:space="preserve"> – статуї у церкві св. Юра ( 1759 – 1761 рр.) у Львові.</w:t>
            </w:r>
          </w:p>
        </w:tc>
      </w:tr>
      <w:tr>
        <w:trPr>
          <w:trHeight w:val="25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вопис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Основні жанри живопису: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портрет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іконопис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фреска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графіка.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Художник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. Боровиковський – портрети князя Куракіна, княгині Лопухіної (Третьяковська галерея, Москва), В.І. Арсеньєвої (Музей російського мистецтва, Київ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. Левицький – портрети Катерини ІІ (о. Мальта, оздоблення парадної зал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5" w:leader="none"/>
              </w:tabs>
              <w:ind w:left="-360" w:hanging="0"/>
              <w:jc w:val="center"/>
              <w:rPr/>
            </w:pPr>
            <w:r>
              <w:rPr>
                <w:lang w:val="uk-UA"/>
              </w:rPr>
              <w:t>мальтійських лицарів), Д.Дідро (музей у Женеві, Швейцарія), Наришкіної (Лувр, Париж), княгині Олександри Павлівни, П.Демидова (Третьяковська галерея, Москва), В.Капніста.</w:t>
            </w:r>
          </w:p>
        </w:tc>
      </w:tr>
    </w:tbl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мося аналізувати художній твір (інтегровано з курсом «художня культура»)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Боровиковський «Богоматір» 1787 р. Національний музей українського образотворчого мистецтва.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ам</w:t>
      </w:r>
      <w:r>
        <w:rPr>
          <w:b/>
          <w:sz w:val="28"/>
          <w:szCs w:val="28"/>
          <w:u w:val="single"/>
          <w:lang w:val="en-US"/>
        </w:rPr>
        <w:t>’</w:t>
      </w:r>
      <w:r>
        <w:rPr>
          <w:b/>
          <w:sz w:val="28"/>
          <w:szCs w:val="28"/>
          <w:u w:val="single"/>
          <w:lang w:val="uk-UA"/>
        </w:rPr>
        <w:t>ятка учня:</w:t>
      </w:r>
    </w:p>
    <w:p>
      <w:pPr>
        <w:pStyle w:val="Normal"/>
        <w:tabs>
          <w:tab w:val="clear" w:pos="708"/>
          <w:tab w:val="left" w:pos="3985" w:leader="none"/>
        </w:tabs>
        <w:ind w:left="-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і назва т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сюж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іття, час створення карти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ьові напрям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озиція карти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є композиційним центром картини? Чо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985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  <w:lang w:val="uk-UA"/>
        </w:rPr>
        <w:t>Ритм картини (напрям рухів): плавність, різкість, статичність, динамічність. Які відчуття викликає даний ру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рит картини: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піввідношення теплих і холодних кольорів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 є контрасти? Яка їхня роль?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Техніка написання картини.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  <w:lang w:val="uk-UA"/>
        </w:rPr>
        <w:t>10) Розкрити основний зміст назви картини (твору), особливості творчої манери художника, як даний твір пов</w:t>
      </w:r>
      <w:r>
        <w:rPr>
          <w:sz w:val="28"/>
          <w:szCs w:val="28"/>
        </w:rPr>
        <w:t>’язаний з епохою його створення.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) Особ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остереж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раження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я перегляду картини.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9.</w:t>
      </w:r>
      <w:r>
        <w:rPr>
          <w:b/>
          <w:sz w:val="28"/>
          <w:szCs w:val="28"/>
          <w:lang w:val="uk-UA"/>
        </w:rPr>
        <w:t>ПІДБИТТЯ ПІДСУМКІВ УРОКУ.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на рефлексія: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я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знався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зумів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вся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труднощі я відчув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3985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  <w:lang w:val="uk-UA"/>
        </w:rPr>
        <w:t>я змінив своє ставлення до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ступному уроці я хочу…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0.</w:t>
      </w:r>
      <w:r>
        <w:rPr>
          <w:b/>
          <w:sz w:val="28"/>
          <w:szCs w:val="28"/>
          <w:lang w:val="uk-UA"/>
        </w:rPr>
        <w:t>ІНФОРМАЦІЯ ПРО ДОМАШНЄ ЗАВДАННЯ.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сти есе на тему «Культура України другої половини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толіття»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Пам</w:t>
      </w:r>
      <w:r>
        <w:rPr>
          <w:b/>
          <w:sz w:val="28"/>
          <w:szCs w:val="28"/>
          <w:u w:val="single"/>
          <w:lang w:val="en-US"/>
        </w:rPr>
        <w:t>’</w:t>
      </w:r>
      <w:r>
        <w:rPr>
          <w:b/>
          <w:sz w:val="28"/>
          <w:szCs w:val="28"/>
          <w:u w:val="single"/>
        </w:rPr>
        <w:t>ятка уч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ритер</w:t>
            </w:r>
            <w:r>
              <w:rPr>
                <w:b/>
                <w:i/>
                <w:sz w:val="28"/>
                <w:szCs w:val="28"/>
                <w:lang w:val="uk-UA"/>
              </w:rPr>
              <w:t>ії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мо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ння і розуміння теоретичного матеріалу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ати предмет ес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чати коло понять і теорій, необхідних для відповіді на питанн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міти і правильно використовувати терміни й понятт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юструвати поняття відповідними приклад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і оцінка інформації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ристовувати основні категорії аналіз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іляти причинно-наслідкові зв’я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осовувати апарат порівняльних характеристи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вати особисту суб’єктивну оцінку проблемі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судж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іляти питання дослідже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ілити есе на частини зі зміст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берігати логічність міркувань під час переходу від однієї частини до іншої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ргументувати основні положення есе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ес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ристання графічного, статистичного, ілюстраційного матеріал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іткість та виразність презентації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льтура мовленн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ормулювання проміжних та кінцевих висновків.</w:t>
            </w:r>
          </w:p>
        </w:tc>
      </w:tr>
    </w:tbl>
    <w:p>
      <w:pPr>
        <w:pStyle w:val="Normal"/>
        <w:tabs>
          <w:tab w:val="clear" w:pos="708"/>
          <w:tab w:val="left" w:pos="3985" w:leader="none"/>
        </w:tabs>
        <w:spacing w:lineRule="auto" w:line="360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536"/>
        </w:tabs>
        <w:ind w:left="5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6:46:00Z</dcterms:created>
  <dc:creator>osmak.olga</dc:creator>
  <dc:description/>
  <cp:keywords/>
  <dc:language>en-US</dc:language>
  <cp:lastModifiedBy>Admin</cp:lastModifiedBy>
  <cp:lastPrinted>2013-01-08T22:31:00Z</cp:lastPrinted>
  <dcterms:modified xsi:type="dcterms:W3CDTF">2013-01-17T17:14:00Z</dcterms:modified>
  <cp:revision>19</cp:revision>
  <dc:subject/>
  <dc:title>КИЇВСЬКИЙ УНІВЕРСИТЕТ ІМЕНІ БОРИСА ГРІНЧЕНКА ІНСТИТУТ ПІСЛЯДИПЛОМНОЇ ПЕДАГОГІЧНОЇ ОСВІТИ</dc:title>
</cp:coreProperties>
</file>