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hanging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ема уроку. Суспільно-політичне життя УРСР в 1985-1991 роках.</w:t>
      </w:r>
    </w:p>
    <w:p>
      <w:pPr>
        <w:pStyle w:val="Normal"/>
        <w:spacing w:lineRule="auto" w:line="360"/>
        <w:ind w:right="567" w:hanging="567"/>
        <w:jc w:val="both"/>
        <w:rPr/>
      </w:pPr>
      <w:r>
        <w:rPr>
          <w:b/>
          <w:sz w:val="28"/>
          <w:szCs w:val="26"/>
        </w:rPr>
        <w:t>Мета.</w:t>
      </w:r>
      <w:r>
        <w:rPr>
          <w:sz w:val="28"/>
          <w:szCs w:val="26"/>
        </w:rPr>
        <w:t xml:space="preserve"> Показати політичні зміни, що відбулися в Україні в другій половині 1980-х роках; охарактеризувати політику гласності і лібералізації, спроби проведення політичних реформ. Показати, в чому виявилось зростання громадської активності суспільства.Розвивати навички критичного мислення: вміння аналізувати, оцінювати історичні події і процеси; готувати презентації. Виховувати учнів в дусі патріотизму, національної свідомості та гідності.</w:t>
      </w:r>
    </w:p>
    <w:p>
      <w:pPr>
        <w:pStyle w:val="Normal"/>
        <w:spacing w:lineRule="auto" w:line="360"/>
        <w:ind w:right="567" w:hanging="567"/>
        <w:jc w:val="both"/>
        <w:rPr/>
      </w:pPr>
      <w:r>
        <w:rPr>
          <w:b/>
          <w:sz w:val="28"/>
          <w:szCs w:val="26"/>
        </w:rPr>
        <w:t>Очікувані результати</w:t>
      </w:r>
      <w:r>
        <w:rPr>
          <w:sz w:val="28"/>
          <w:szCs w:val="26"/>
        </w:rPr>
        <w:t>: (після цього уроку учні зможуть)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алізувати явища суспільно-політичного життя в зазначений період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характеризувати політику гласності, лібералізації, спроби провести політичні реформи, зростання політичної активності населенн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івставляти різні точки зору щодо процесів в роки перебудови в Україні та дає їм власну оцінку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значає вплив політичних процесів в роки перебудова на формування причин розпаду СРСР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удосконалити навики роботи по створенню “асоціативного куща”, презентації на задану тему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формувати і обгрунтувати власну позицію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right="567" w:firstLine="709"/>
        <w:jc w:val="both"/>
        <w:rPr/>
      </w:pPr>
      <w:r>
        <w:rPr>
          <w:sz w:val="28"/>
          <w:szCs w:val="26"/>
        </w:rPr>
        <w:t xml:space="preserve">                               </w:t>
      </w:r>
      <w:r>
        <w:rPr>
          <w:b/>
          <w:sz w:val="28"/>
          <w:szCs w:val="26"/>
        </w:rPr>
        <w:t>Хід уроку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І Організаційна частина уроку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ІІ Мотивація навчальної діяльності, повідомленні теми уроку, очікуваних результатів.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вий етап в історії українського суспільства відкрила “перебудова”, покликана подолати негативні тенденції в розвитку Радянського Союзу. Цей процес розпочавсяне в наслідок особистих бажань, політичного керівництва, а через потреби суспільства. Цей період новітньої історії України пов’язаний з докірною зміною її історичної долі.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>Проблемне питання уроку.</w:t>
      </w:r>
    </w:p>
    <w:p>
      <w:pPr>
        <w:pStyle w:val="Normal"/>
        <w:spacing w:lineRule="auto" w:line="360"/>
        <w:ind w:right="567" w:firstLine="709"/>
        <w:jc w:val="both"/>
        <w:rPr/>
      </w:pPr>
      <w:r>
        <w:rPr>
          <w:sz w:val="28"/>
          <w:szCs w:val="26"/>
        </w:rPr>
        <w:t>Чи стали зміни в суспільно-політичному житті в роки перебудови причиною розпаду СРСР</w:t>
      </w:r>
      <w:r>
        <w:rPr>
          <w:sz w:val="28"/>
          <w:szCs w:val="26"/>
          <w:lang w:val="uk-UA"/>
        </w:rPr>
        <w:t>?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ІІІ Актуалізація знань і життєвого досвіду учнів. 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права “асоціативний кущ”.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лючове слово “перебудова”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6"/>
        </w:rPr>
        <w:t>І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Побудова знань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</w:t>
      </w:r>
      <w:r>
        <w:rPr>
          <w:sz w:val="28"/>
          <w:szCs w:val="26"/>
        </w:rPr>
        <w:t>План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Зрушення у політичному житті України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567" w:hanging="0"/>
        <w:jc w:val="both"/>
        <w:rPr/>
      </w:pPr>
      <w:r>
        <w:rPr>
          <w:sz w:val="28"/>
          <w:szCs w:val="26"/>
        </w:rPr>
        <w:t>Зростання громадянсько</w:t>
      </w:r>
      <w:r>
        <w:rPr>
          <w:sz w:val="28"/>
          <w:szCs w:val="26"/>
          <w:lang w:val="uk-UA"/>
        </w:rPr>
        <w:t xml:space="preserve">ї </w:t>
      </w:r>
      <w:r>
        <w:rPr>
          <w:sz w:val="28"/>
          <w:szCs w:val="26"/>
        </w:rPr>
        <w:t>активності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бота з термінами</w:t>
      </w:r>
    </w:p>
    <w:p>
      <w:pPr>
        <w:pStyle w:val="Normal"/>
        <w:spacing w:lineRule="auto" w:line="360"/>
        <w:ind w:right="567" w:hanging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Гласність – можливість отримати правдиву інформацію про те, що відбувається у країні та світі, пом’якшення цензури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Ф. Турченко: “Термін “гласність” означав щось проміжне між свободою слова, на яку партія так і не наважилась, і тотальним інформаційним контролем”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Лібералізація – якісне оновлення політичної системи СРСР на основні панування закону, дотримання прав людини, забезпечення індивідуальної свободи особи; скорочення бюрократичного управлінського апарату; децентралізації влади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</w:rPr>
        <w:t>Учнівська презентація на тему “Політичні зміни в УРСР”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b/>
          <w:sz w:val="28"/>
          <w:szCs w:val="26"/>
        </w:rPr>
        <w:t>Робота зі схемою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100965</wp:posOffset>
                </wp:positionV>
                <wp:extent cx="1733550" cy="1228725"/>
                <wp:effectExtent l="12700" t="13335" r="13335" b="12700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228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Поява нових громадсько-політичних о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bidi="ar-SA" w:val="ru-RU"/>
                              </w:rPr>
                              <w:t>єднан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stroked="t" o:allowincell="f" style="position:absolute;margin-left:-16.8pt;margin-top:-7.95pt;width:136.45pt;height:9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Поява нових громадсько-політичних о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bidi="ar-SA" w:val="ru-RU"/>
                        </w:rPr>
                        <w:t>єднань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315</wp:posOffset>
                </wp:positionH>
                <wp:positionV relativeFrom="paragraph">
                  <wp:posOffset>-43815</wp:posOffset>
                </wp:positionV>
                <wp:extent cx="1800225" cy="1171575"/>
                <wp:effectExtent l="13335" t="13335" r="12700" b="12700"/>
                <wp:wrapNone/>
                <wp:docPr id="2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17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Формування багатопартійної систе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318.45pt;margin-top:-3.45pt;width:141.7pt;height:9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Формування багатопартійної системи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775460</wp:posOffset>
                </wp:positionV>
                <wp:extent cx="1447800" cy="1209675"/>
                <wp:effectExtent l="12700" t="13335" r="13335" b="12700"/>
                <wp:wrapNone/>
                <wp:docPr id="3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09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Звертання громадян до газет і журналі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stroked="t" o:allowincell="f" style="position:absolute;margin-left:-44.55pt;margin-top:139.8pt;width:113.95pt;height:9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Звертання громадян до газет і журналів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7715</wp:posOffset>
                </wp:positionH>
                <wp:positionV relativeFrom="paragraph">
                  <wp:posOffset>2023110</wp:posOffset>
                </wp:positionV>
                <wp:extent cx="1381125" cy="1066800"/>
                <wp:effectExtent l="13335" t="12700" r="12700" b="13335"/>
                <wp:wrapNone/>
                <wp:docPr id="4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066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Страйковий ру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360.45pt;margin-top:159.3pt;width:108.7pt;height:8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Страйковий рух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3556635</wp:posOffset>
                </wp:positionV>
                <wp:extent cx="1190625" cy="971550"/>
                <wp:effectExtent l="13335" t="12700" r="12700" b="13335"/>
                <wp:wrapNone/>
                <wp:docPr id="5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7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Мітин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" stroked="t" o:allowincell="f" style="position:absolute;margin-left:56.7pt;margin-top:280.05pt;width:93.7pt;height:7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Мітинги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815</wp:posOffset>
                </wp:positionH>
                <wp:positionV relativeFrom="paragraph">
                  <wp:posOffset>3623310</wp:posOffset>
                </wp:positionV>
                <wp:extent cx="1781175" cy="1104900"/>
                <wp:effectExtent l="13335" t="12700" r="12700" b="13335"/>
                <wp:wrapNone/>
                <wp:docPr id="6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04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Створення вільних профспіло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stroked="t" o:allowincell="f" style="position:absolute;margin-left:273.45pt;margin-top:285.3pt;width:140.2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Створення вільних профспілок</w:t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1337310</wp:posOffset>
                </wp:positionV>
                <wp:extent cx="352425" cy="438150"/>
                <wp:effectExtent l="31750" t="13335" r="31115" b="19050"/>
                <wp:wrapNone/>
                <wp:docPr id="7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38120"/>
                        </a:xfrm>
                        <a:prstGeom prst="down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2" fillcolor="#4f81bd" stroked="t" o:allowincell="f" style="position:absolute;margin-left:205.2pt;margin-top:105.3pt;width:27.7pt;height:34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665</wp:posOffset>
                </wp:positionH>
                <wp:positionV relativeFrom="paragraph">
                  <wp:posOffset>2527935</wp:posOffset>
                </wp:positionV>
                <wp:extent cx="781685" cy="10160"/>
                <wp:effectExtent l="635" t="48895" r="0" b="55880"/>
                <wp:wrapNone/>
                <wp:docPr id="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298.95pt;margin-top:112.3pt;width:61.55pt;height:0.7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3089910</wp:posOffset>
                </wp:positionV>
                <wp:extent cx="343535" cy="534035"/>
                <wp:effectExtent l="4445" t="3175" r="0" b="0"/>
                <wp:wrapNone/>
                <wp:docPr id="9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67.45pt;margin-top:71.05pt;width:27pt;height:42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3089910</wp:posOffset>
                </wp:positionV>
                <wp:extent cx="305435" cy="372110"/>
                <wp:effectExtent l="0" t="3175" r="3810" b="0"/>
                <wp:wrapNone/>
                <wp:docPr id="1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19.7pt;margin-top:83.8pt;width:23.95pt;height:29.3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840</wp:posOffset>
                </wp:positionH>
                <wp:positionV relativeFrom="paragraph">
                  <wp:posOffset>2451735</wp:posOffset>
                </wp:positionV>
                <wp:extent cx="734060" cy="76835"/>
                <wp:effectExtent l="0" t="46355" r="635" b="5080"/>
                <wp:wrapNone/>
                <wp:docPr id="1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79.2pt;margin-top:107.05pt;width:57.7pt;height:6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8240</wp:posOffset>
                </wp:positionH>
                <wp:positionV relativeFrom="paragraph">
                  <wp:posOffset>1127760</wp:posOffset>
                </wp:positionV>
                <wp:extent cx="581660" cy="838835"/>
                <wp:effectExtent l="0" t="0" r="4445" b="3175"/>
                <wp:wrapNone/>
                <wp:docPr id="1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21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91.2pt;margin-top:47.05pt;width:45.75pt;height:65.95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665</wp:posOffset>
                </wp:positionH>
                <wp:positionV relativeFrom="paragraph">
                  <wp:posOffset>1337310</wp:posOffset>
                </wp:positionV>
                <wp:extent cx="619125" cy="629285"/>
                <wp:effectExtent l="3810" t="0" r="0" b="3810"/>
                <wp:wrapNone/>
                <wp:docPr id="13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98.95pt;margin-top:63.55pt;width:48.75pt;height:49.45pt;flip: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30810</wp:posOffset>
                </wp:positionV>
                <wp:extent cx="1374775" cy="9747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Гласність, лібералізація, політична ре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08.25pt;height:76.75pt;mso-wrap-distance-left:9.05pt;mso-wrap-distance-right:9.05pt;mso-wrap-distance-top:0pt;mso-wrap-distance-bottom:0pt;margin-top:10.3pt;mso-position-vertical-relative:text;margin-left:17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Гласність, лібералізація, політична ре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1997710</wp:posOffset>
                </wp:positionV>
                <wp:extent cx="2003425" cy="10128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Зростання політичної активності суспі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57.75pt;height:79.75pt;mso-wrap-distance-left:9.05pt;mso-wrap-distance-right:9.05pt;mso-wrap-distance-top:0pt;mso-wrap-distance-bottom:0pt;margin-top:157.3pt;mso-position-vertical-relative:text;margin-left:1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Зростання політичної активності суспі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6"/>
          <w:lang w:val="uk-UA"/>
        </w:rPr>
        <w:t>Б</w:t>
      </w:r>
      <w:r>
        <w:rPr>
          <w:sz w:val="28"/>
          <w:szCs w:val="26"/>
        </w:rPr>
        <w:t xml:space="preserve">ільш детально розглянемо питання про 1) появу нових громадсько-політичних об’єднань; 2) мітинги; 3) шахтарський страйк. 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бота в групах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Перша група отримує завдання назвати незалежні від владних структур громадянські об’єднання, що утворилися в ці роки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Орієнтовна відповідь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серпень 1987р. – Український культурологічний клуб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грудень 1987р. – Українська асоціація незалежної творчої інтелігенції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березень 1988р. – Українська гельсінська спілка відновила свою роботу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осінь 1988р. – політ клуби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лютий 1989р. – товариство укр. мови ім. Т.Г. Шевченка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травень 1989р. – Українське історико-просвітницьке товариства “Меморіл”;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1989р. – Народний рухУкраїни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Друга група має знайти інформацію про масові мітинги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ервень 1988р. – у Львові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восени 1988р. – економічні мітинги у багатьох містах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листопад 1988р. у Києві – перша політична демонстрація та перший політичний страйк.</w:t>
      </w:r>
    </w:p>
    <w:p>
      <w:pPr>
        <w:pStyle w:val="Normal"/>
        <w:spacing w:lineRule="auto" w:line="360"/>
        <w:ind w:left="-180"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Парткерівництво вороже зустріло вибух неконтрольованої політичної активності в Україні. Спочатку спробували застосувати силу – загони міліції особливого призначення. Так було розігнано в серпні 1988р. несанкціонований мітинг у Львові, а його учасників побито. Ситуацію в суспільстві цих часів відомий український поет В. Забаштанський змалював так: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одне усе – від землі до блакиті,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ід суддів до фабрик, од світла до тьми.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нетрях народних кагати набиті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одними, звісно, кістьми.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одне усе – від ракети до соломи,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ід хору Вірьовки до дзвону струни.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З киями на вулицях спецкостоломи –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 само народні сини. 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одне усе – у ганебі і славі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Із рабства поволі йдемо до мети,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Чого ж то так тяжко в народній державі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одові правду знайти?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Було так і буде від роду до роду,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се буде народним і все не його.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поки і влада народна в народу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6"/>
        </w:rPr>
      </w:pPr>
      <w:r>
        <w:rPr>
          <w:sz w:val="28"/>
          <w:szCs w:val="26"/>
        </w:rPr>
        <w:t>Боїться народу свого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Третій групі пропонується з’ясувати причини, вимоги, результат і значення страйку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Причини: невирішеність багатьох економічних і соціальних проблем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Вимоги: надання економічної самостійності шахтам, підвищення зарплати, поліпшення умов праці, а в Брянці, Стахановці, Чернограді – вимоги заміни державної і партійної влади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Результат: уряд задовольнив майже всі вимоги страйкарів.</w:t>
      </w:r>
    </w:p>
    <w:p>
      <w:pPr>
        <w:pStyle w:val="Normal"/>
        <w:spacing w:lineRule="auto" w:line="360"/>
        <w:ind w:left="360" w:right="56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бота з карикатурою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До яких насліднів, на думку художника, міг привести страйк шахтарів?</w:t>
      </w:r>
    </w:p>
    <w:p>
      <w:pPr>
        <w:pStyle w:val="Normal"/>
        <w:spacing w:lineRule="auto" w:line="360"/>
        <w:ind w:left="360" w:right="567" w:hanging="0"/>
        <w:jc w:val="both"/>
        <w:rPr/>
      </w:pPr>
      <w:r>
        <w:rPr>
          <w:sz w:val="28"/>
          <w:szCs w:val="26"/>
        </w:rPr>
        <w:t>Опрацювання фрагменту статті С. Кульчицьк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>“Точка неповертання”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Читання з маркування тексту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І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Консолідація знань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права «Займи позицію»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6"/>
        </w:rPr>
      </w:pPr>
      <w:r>
        <w:rPr>
          <w:sz w:val="28"/>
          <w:szCs w:val="26"/>
        </w:rPr>
        <w:t>Чи стали зміни в суспільно-політичному житті в роки перебудови причиною розпаду СРСР?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Підсумок уроку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І Домашнє завдання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працювати параграф 28-29: підготуватися до круглого столу “Формування багатопартійності в Укр</w:t>
      </w:r>
      <w:r>
        <w:rPr>
          <w:sz w:val="28"/>
          <w:szCs w:val="26"/>
          <w:lang w:val="uk-UA"/>
        </w:rPr>
        <w:t>аїні.»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/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3:00Z</dcterms:created>
  <dc:creator>Pc1</dc:creator>
  <dc:description/>
  <cp:keywords/>
  <dc:language>en-US</dc:language>
  <cp:lastModifiedBy>Pc1</cp:lastModifiedBy>
  <dcterms:modified xsi:type="dcterms:W3CDTF">2013-01-11T05:55:00Z</dcterms:modified>
  <cp:revision>4</cp:revision>
  <dc:subject/>
  <dc:title/>
</cp:coreProperties>
</file>