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color w:val="0000FF"/>
          <w:sz w:val="72"/>
          <w:szCs w:val="72"/>
          <w:lang w:val="uk-UA"/>
        </w:rPr>
        <w:t xml:space="preserve">   </w:t>
      </w:r>
      <w:r>
        <w:rPr>
          <w:b/>
          <w:i/>
          <w:color w:val="000000"/>
          <w:sz w:val="52"/>
          <w:szCs w:val="52"/>
          <w:lang w:val="uk-UA"/>
        </w:rPr>
        <w:t>Тема:Внутрішні води Африки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: формувати знання про особливость внутрішніх вод Африки, головні річкові системи, озера;. вдосконалювати практичні уміння характеризувати основні річкові системи, озера і закономірності їх розміщення; сприяти розумінню значення вод суходолу для природи материка; виховувати бережне ставлення до води, як скарбу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Тип уроку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засвоєння нових знань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днання: фізична карта Африки,атласи, підручники, контурні карт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Організаційний етап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Актуалізація опорних знань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ГРА «ВІРЮ-НЕ ВІРЮ»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Чи вірите ви, що Африка- найжаркіший материк?  (так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2. Чи вірите ви,що Африка –найбільшийза площею материк?(ні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3. Чи вірите ви, що Африка знаходиться в усіх кліматичних поясах? (ні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4. Чи вірите ви, що в Сахарі по декілька років не випадає опадів? (так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5. Чи вірите ви,щоекваторіальний пояс-це «царство пустель» ? (ні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6. Чи вірите ви, що в Сахарі вітер встає і лягає разом із Сонцем? (так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7. Чи вірите ви,щоіснує зв´язок між кліматом території і розподілом поверхневих вод на материку? (так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Мотивація навчальної діяльності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ючи особливості рельєфу і клімату, ми можемо перейти до дослідження внутрішніх вод материка. Вода в Африці- найцінніший ресурс, адже на материку багато посушливих територій.Навіть розміщення давніх цивілізацій в Африці прямо пов´язане з водними об´єктами.Сьогодні ви дізнаєтесь про головні річки та озера найжаркішого  материка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Учитель повідомляє тему уроку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Вивчення нового матеріалу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 дошці нові слова</w:t>
      </w:r>
      <w:r>
        <w:rPr>
          <w:i/>
          <w:color w:val="000000"/>
          <w:sz w:val="28"/>
          <w:szCs w:val="28"/>
          <w:lang w:val="uk-UA"/>
        </w:rPr>
        <w:t>: внутрішній стік, безстічні озера, оазиси, ваді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--Що відноситься до внутрішніх вод?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утрішні води материка розміщені нерівномірно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--Як ви думаєте, чому?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--В яких частинах маткрика найбільше розташовано річок та озер?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-- Там чим же , в основному, живляться річки і озера? (водами дощів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-- Знайдіть і покажіть на карті найбільші річки Африк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--До басейнів яких океанів вони відносяться?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-- Який басейн більший і чому?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ьш як 1∕3 території Африки займають басейни її головних річок: Нілу, Конго,Нігеру, Замбезі та Оранжевої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 на уроці мені будуть допомагати вчені-гідрологи, які досліджували особливості річок і озер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ходу розповіді короткі відомості записуємо в зошит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Виступи дітей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>НІЛ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найдовшарічка світу, його довжина-6671 км, площа басейну-2870 тис.км.кв.Річка має два витоки. Перший-р. Кагера, що впадає в озеро Вікторія.Після впадіння в неї кількох приток річка дістає назву Білий Ніл. Другий виток-витікає з озера Тана- це Голубий Ніл. Режим Нілу дуже своєрідний, на подив і замилування єгиптян, Ніл розливається в середині літа, коли в Єгипті найбільш спекотлива й суха погода.А пояснення дуже просте: Білий Ніл починається в екваторіальному поясі і майже щодня поповнюється дощами. Далі Ніл перетинає пустелю Сахару й уже влітку у своїй нижній течії розливається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>КОНГО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 повноводна річка Африки і друга за довжиною після Нілу (4320км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го щорічно виноситьв океан стільки ж води, як 15 таких річок, як Ніл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 площа її басейну посідаєдруге(після Амазонки) місце у світі.Витоком Конго вважаєтьсяр.Луалаба. Недалеко від впадіння в Атлантичний океан починається порожиста ділянка з водоспадами ЛівінгстонаВода річки залишається прісною на відстані 75 км від берега.Однією з особливостей Конго є рівномірнавитрата води протям року, тому що річка розташована по обидва боки від екватора. 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>НІГЕР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Третя за величиною річка Африки в перекладі означає «чорна». Бере початок на плоскогір´ї Фута-Джаллон, за 300 км від Атлантичного океану. Але тече не в бік океану, а від нього прямо в розпещену пащу Сахари. Русло річки описує велику дугу, відому під назвою « петля Нігеру». Досягнувши Сахари Нігер прямує на південь і впадає в Гвінейську затоку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>ЗАМБЕЗІ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лежить до басейну Індійського океану, за річним стоком посідає друге місце на материку, має численні пороги і водоспади, серед яких найвідоміший Вікторія завширшки 1800 метрів і заввишки 120 метрів, був відкритий у 1855 році Д. Лівінгстоном і названий на честь англійської королеви Вікторії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Практична робота з картою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b/>
          <w:color w:val="000000"/>
          <w:sz w:val="32"/>
          <w:szCs w:val="32"/>
          <w:u w:val="single"/>
          <w:lang w:val="uk-UA"/>
        </w:rPr>
        <w:t>Нанести  річки на контурну кар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до внутрішніх вод відносяться не тільки річки, а й озера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--Що таке озеро?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--Які за походженням вони бувають?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Виступи дітей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>ОЗЕРА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ьшість озер Африки розташовані уздовж Східноафриканських розломів. Найбільше з них озеро Танганьїка глибиною 1470 метрів (друге за глибиною після Байкалу і найдовше світі озеро, 670 км). Найбільше озеро Африки і друге за площею пріноводне озеров світі ( після о. Вехнього)- Вікторія. Глибина озера 80 метрів, а площа 68 тис. км. кв. В піденній частині Сахари розташоване озеро Чад, кількість води в ньому постійно змінюється через посуху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Розповідь вчителя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ПРИЙОМ «ДИВУЮ ВСІХ»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Є на материку і особливі озера: 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---</w:t>
      </w:r>
      <w:r>
        <w:rPr>
          <w:i/>
          <w:color w:val="000000"/>
          <w:sz w:val="28"/>
          <w:szCs w:val="28"/>
          <w:u w:val="single"/>
          <w:lang w:val="uk-UA"/>
        </w:rPr>
        <w:t>озеро яскраво рожевого кольору</w:t>
      </w:r>
      <w:r>
        <w:rPr>
          <w:color w:val="000000"/>
          <w:sz w:val="28"/>
          <w:szCs w:val="28"/>
          <w:lang w:val="uk-UA"/>
        </w:rPr>
        <w:t>, не далеко від столиці Сенегалу, у ньому підвищена концетрація мікроорганізмів, які і забарвлюють воду, велика насиченість магнієм, багато солі і тому вода в ньому має гірко-солоний смак;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i/>
          <w:color w:val="000000"/>
          <w:sz w:val="28"/>
          <w:szCs w:val="28"/>
          <w:u w:val="single"/>
          <w:lang w:val="uk-UA"/>
        </w:rPr>
        <w:t>---озеро з»чорнила»</w:t>
      </w:r>
      <w:r>
        <w:rPr>
          <w:color w:val="000000"/>
          <w:sz w:val="28"/>
          <w:szCs w:val="28"/>
          <w:lang w:val="uk-UA"/>
        </w:rPr>
        <w:t xml:space="preserve"> в Алжирі.Рецепт природних чорнил дуже простий. В озеро впадає дві річки: вода однієї приносить багато розчинених солей заліза, а у воді іншої багато гумінових речовин, які утворюються у грунті при розкладанні рослин. Змішуючись, ці речовини і дають чорнило, яке можна випробувати на папері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---У Східній Африці </w:t>
      </w:r>
      <w:r>
        <w:rPr>
          <w:i/>
          <w:color w:val="000000"/>
          <w:sz w:val="28"/>
          <w:szCs w:val="28"/>
          <w:u w:val="single"/>
          <w:lang w:val="uk-UA"/>
        </w:rPr>
        <w:t>є озеро, яке називається «каструлею</w:t>
      </w:r>
      <w:r>
        <w:rPr>
          <w:color w:val="000000"/>
          <w:sz w:val="28"/>
          <w:szCs w:val="28"/>
          <w:lang w:val="uk-UA"/>
        </w:rPr>
        <w:t>».Воно знаходиться неподалік вулкана, під час його виверження лава стікає в озеро, вода в ньому закипає і риба та водорості варяться. Саме в ці дні озеро перетворюється на велику «каструлю» . Коли виверження вулкану вщухає, мешканці сіл виловлюють рибу, яка зварилася і використовують її в їжу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озера різноманітні запоходженням і глибиною,формоюі кольором води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Практична робота з картою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/>
      </w:pPr>
      <w:r>
        <w:rPr>
          <w:b/>
          <w:color w:val="000000"/>
          <w:sz w:val="32"/>
          <w:szCs w:val="32"/>
          <w:u w:val="single"/>
          <w:lang w:val="uk-UA"/>
        </w:rPr>
        <w:t>Нанести  озера на контурну кар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Узагальненняісистематизація знань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того, щоб закріпити вивчений матеріал, ми проведемо з вами гру і відрадаємо кросворд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«ГЕОГРАФІЧНИЙ  КРОС»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Головна річка з усіма її притоками утворює.......(річкову систему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Всі річки Африки мають живлення.....(дощове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Найдовша річка Африки-це....(Ніл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Річка, яка перетинає двічі екватор....(Конго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Найдовше озеро в світі....(Танганьїка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Озеро, яке змінює свою площу через випадання дощів....(Чад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Кольорова річка Африки....(Оранжева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Водоспад ,названий на честь королеви Англії....(Вікторія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/>
      </w:pPr>
      <w:r>
        <w:rPr/>
        <w:t>КРОСВОРД «ОЗЕРА АФРИКИ»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2393"/>
        <w:gridCol w:w="798"/>
        <w:gridCol w:w="798"/>
        <w:gridCol w:w="798"/>
        <w:gridCol w:w="798"/>
        <w:gridCol w:w="798"/>
      </w:tblGrid>
      <w:tr>
        <w:trPr/>
        <w:tc>
          <w:tcPr>
            <w:tcW w:w="23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360"/>
              <w:jc w:val="center"/>
              <w:rPr/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1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52"/>
                <w:szCs w:val="52"/>
                <w:lang w:val="uk-UA"/>
              </w:rPr>
            </w:pPr>
            <w:r>
              <w:rPr>
                <w:b/>
                <w:color w:val="000000"/>
                <w:sz w:val="52"/>
                <w:szCs w:val="52"/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360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3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23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23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23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Безстічне озеро, яке розташоване в пустелі (Чад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Озеро, яке знаходиться на Ефіопському нагір´ї ,з нього бере початок   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Голубий Ніл (Тана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Друге за довжиною озеро Африки (Ньяса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4.Найдовше і найглибше озеро материка (Танганьїка) 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Підведення підсумків уроку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раховуються бали і визначається команда-переможець.Оцінки виставляються диференційовано, залежно від відповідей дітей. Хто приймав активну участь і відповідав правильно, той отримує кращий бал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Домашнє завдання: опрацювати текст підручника, охарактеризувати за планом річку.Сильнішій групі дітей підготувати додатковий матеріал про водоспади, які знаходяться на річках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9:00Z</dcterms:created>
  <dc:creator>Admin</dc:creator>
  <dc:description/>
  <cp:keywords/>
  <dc:language>en-US</dc:language>
  <cp:lastModifiedBy>Admin</cp:lastModifiedBy>
  <dcterms:modified xsi:type="dcterms:W3CDTF">2013-02-12T08:09:00Z</dcterms:modified>
  <cp:revision>2</cp:revision>
  <dc:subject/>
  <dc:title>   Тема:Внутрішні води Африки</dc:title>
</cp:coreProperties>
</file>