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еографічне положення Північної Америки. Історія відкриття т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воєння материка. Практична робота №8 (продовженн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ти в учнів знання про основні риси географічного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материка, удосконалювати роботу з картами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пізнавальний інтерес, вміння працювати в колективі, аналізувати, робити висновки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культуру спілкування, самостійність, розширювати кругозір дітей щодо історії відкриття та освоєння матер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зична карта півкуль, атласи, контурні карти, підручник, портрет Х. Колумба, план вивчення материка, відео фрагменти відкриття Амер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рок вивчення нового матеріал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. Організаційний момент урок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таж з ТБ під час у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Актуалізація опорних знань і вмінь учн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ація завдання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найти помилку картографа» (учні отримують фрагменти карти материка, на яких не точно написані географічні об’єкти . Потрібно знайти і виправити помилку)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а запитаннями індивідуальних карток №1,2,3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Бліц-опитування» :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материки вже вивчені на попередніх уроках і які епітети з префіксом «най-» можна застосувати до кожного з них;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материки за часів Великих географічних відкриттів дістали назву «Новий Світ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Мотивація навчальної та пізнавальної мотивації учнів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 «Пляшкова пошта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 можливість учням самостійно визначити назву материка, який буде вивчатися. Діти отримують пошту,яку дістали з пляшок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ab/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н. ш.; 8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х. д.    – м. Мар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7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н. ш.; 9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х. д.    – м. Мерчісо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6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н. ш.; 1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х. д.    – м. Принца Уельсь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5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н. ш.; 56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х. д.    – м. Сент-Чарльз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дивую всіх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ми починаємо вивчати материк «Північна Амери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е тут можна зустріти географічні ди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 Гренландія – «Зелена Земля», вкритий шаром льоду , до 3500м, океан з обманливою назвою Тихий, Алеутські острови – в перекладі «В чому справа?», тут на дні залишкових озер – аеродроми для надзвукових літакі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вчння нового матеріалу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Географічна лабораторія».</w:t>
      </w:r>
    </w:p>
    <w:p>
      <w:pPr>
        <w:pStyle w:val="ListParagraph"/>
        <w:spacing w:before="0" w:after="0"/>
        <w:ind w:left="106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а з підручником (План вивчення материка, план характеристики географічного положення)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Географічний практикум».</w:t>
      </w:r>
    </w:p>
    <w:p>
      <w:pPr>
        <w:pStyle w:val="ListParagraph"/>
        <w:spacing w:before="0" w:after="0"/>
        <w:ind w:left="106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ні дають самостійно оцінку ФГП Північної Америки (робота з атласами). Розповідь вчителя – історія походження географічних назв.</w:t>
      </w:r>
    </w:p>
    <w:p>
      <w:pPr>
        <w:pStyle w:val="ListParagraph"/>
        <w:spacing w:before="0" w:after="0"/>
        <w:ind w:left="1065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зкультхвилинка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ія відкриття, дослідження материка (відео фрагменти), «Завдання заздалегідь» повідомлення учні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Закр</w:t>
      </w:r>
      <w:r>
        <w:rPr>
          <w:rFonts w:cs="Times New Roman" w:ascii="Times New Roman" w:hAnsi="Times New Roman"/>
          <w:sz w:val="28"/>
          <w:szCs w:val="28"/>
          <w:lang w:val="uk-UA"/>
        </w:rPr>
        <w:t>іплення вивченого матеріал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«Мозковий штур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відрізняється фізико-географічне положення Північної Америки від ФГП інших, вже вивчених материків?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Виконання завдань пр. р.№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машнє завдання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параграф 39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ити параграфи 9,10;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рацювати завдання у контурних кар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29:00Z</dcterms:created>
  <dc:creator>Admin</dc:creator>
  <dc:description/>
  <cp:keywords/>
  <dc:language>en-US</dc:language>
  <cp:lastModifiedBy>Admin</cp:lastModifiedBy>
  <dcterms:modified xsi:type="dcterms:W3CDTF">2013-02-26T07:29:00Z</dcterms:modified>
  <cp:revision>2</cp:revision>
  <dc:subject/>
  <dc:title>Тема:  Географічне положення Північної Америки</dc:title>
</cp:coreProperties>
</file>