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 xml:space="preserve">Завітала казка до маля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Заняття-драматизація за творами В.О.Сухомлинського)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 продовжувати  вчити дітей розігрувати дії за змістом художніх творів, використовуючи немовленнєві виражальні засоби (міміку, жести, відповідні рухи) . Вчити оцінювати вчинки  героїв казок В.О.Сухомлинського, розуміти зміст народних прислівїв, приказок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ти вміння оцінювати певну моральну ситуацію й висловлювати свою думку щодо неї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емоційність, інтонаційну виразність під час промовляння віршів, закличок, прислів’їв, уміння входити в образи персонажі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доброту, ввічливість, щирість, любов до матері, бажання допомагати інши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ьогодні у нас незвичайне заняття. Ми прочитали багато казок В.О.Сухомлинськог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вам подобаються його казки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го нас навчають казки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от сьогодні я пропоную вам здійснити подорож в чарівний світ казок Василя Олександровича Сухомлинськог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ихователь підводить дітей до «зачаклованого»  Сніговика.) 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яньте, діти, як змінився наш друг Сніговик. Він був такий гарний, веселий. Морозець ще морозить, а зі Сніговиком щось не так. Дивно. Ось якийсь конверт. (Читають листа). «Я – прекрасна Снігова Королева! Я зачаклувала  Сніговика, бо діти частіше згадують про нього, аніж про мене. Тепер і назавжди він залишиться таким».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равильно, заслужено назвала себе Снігова Королева прекрасною?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х людей ми можемо назвати прекрасними? 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красні ті люди, які роблять добро. Послухайте прислів’я та розкажіть, як ви його розумієте: «Хто що вміє, те і діє»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да Сніговика. Як його врятувати?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айте вирушимо до Снігової Королеви в країну Вічного холоду де відсутні доброта і теплі почуття. Можливо тоді ми знімемо злі чари зі Сніговика.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ушають у подорож. Зустрічають Зайчиків, які «плачуть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чата, що сталося, чому ви плачете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йчик 1</w:t>
      </w:r>
      <w:r>
        <w:rPr>
          <w:rFonts w:cs="Times New Roman" w:ascii="Times New Roman" w:hAnsi="Times New Roman"/>
          <w:sz w:val="28"/>
          <w:szCs w:val="28"/>
          <w:lang w:val="uk-UA"/>
        </w:rPr>
        <w:t>: - Як нам не плакати, коли надворі холодно й ми вже замерзли!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йчик 2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и загубилися в лісі й хочемо до своєї матусі!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йчик 3</w:t>
      </w:r>
      <w:r>
        <w:rPr>
          <w:rFonts w:cs="Times New Roman" w:ascii="Times New Roman" w:hAnsi="Times New Roman"/>
          <w:sz w:val="28"/>
          <w:szCs w:val="28"/>
          <w:lang w:val="uk-UA"/>
        </w:rPr>
        <w:t>: - Хто малих нас пожаліє, хто нам лапоньки зігріє?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«жаліють» зайченят.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поміркуємо. Як можна допомогти зайчатам? Давайте попросимо Вітра зігріти їх.</w:t>
      </w:r>
    </w:p>
    <w:p>
      <w:pPr>
        <w:pStyle w:val="ListParagraph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кають вітер: - Вітер, Вітер! (Виходить вітер)</w:t>
      </w:r>
    </w:p>
    <w:p>
      <w:pPr>
        <w:pStyle w:val="ListParagraph"/>
        <w:ind w:left="128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ре, Вітре, Вітровію, ти нам зайчиків зігрій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те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Не можу, бо Снігова Королева прожене мене із землі навік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гукають Сніг: - Снігу, Снігу, Сніговію, ти нам зайчиків зігрій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е можу, бо боюся, що Снігова Королева прожене мен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гукають Місяця: - Місяце, Місяченьку, зігрій нам зайченяток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яць світить, вказуючи дорогу до Мами-Зайчихи. (Зайченята радіють, під музику стрибають. Зайчиха-мама обіймає своїх діток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- Діти, а як ви вважаєте, чи всі, до кого ми зверталися дійсно не могли допомогти зайченятам? І вітер, і Сніг теж могли допомогти показати їм дорогу до скирти, вони ж пролітали там, але виявилися боягузами. 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ви не боягузи? Не боїтеся Снігової Королеви? Дивіться, як зайчата зраділи своїй мамі. 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роді є таке прислів’я: «Де відвага, там і щастя». Як ви думаєте, зайченята зараз щасливі? Вони, напевне, люблять свою маму.  А чи любите ви своїх мам?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зараз завітаємо в гості до жінки, яка має семеро дочок.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ого дня вам, господин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и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оброго дня, гості дорогі! Я тільки-но приїхала з далекої дороги. Мої доньки чекали на ме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е донь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Я скучила за тобою, немов маківка за сонячним промен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уга донь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Я ждала тебе, як суха земля жде краплину во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етя донька</w:t>
      </w:r>
      <w:r>
        <w:rPr>
          <w:rFonts w:cs="Times New Roman" w:ascii="Times New Roman" w:hAnsi="Times New Roman"/>
          <w:sz w:val="28"/>
          <w:szCs w:val="28"/>
          <w:lang w:val="uk-UA"/>
        </w:rPr>
        <w:t>: - Я плакала за тобою, як маленьке пташеня плаче за пташко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тверта донька</w:t>
      </w:r>
      <w:r>
        <w:rPr>
          <w:rFonts w:cs="Times New Roman" w:ascii="Times New Roman" w:hAnsi="Times New Roman"/>
          <w:sz w:val="28"/>
          <w:szCs w:val="28"/>
          <w:lang w:val="uk-UA"/>
        </w:rPr>
        <w:t>: - Мені тяжко було без тебе, як бджолі без квіт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’ята донька</w:t>
      </w:r>
      <w:r>
        <w:rPr>
          <w:rFonts w:cs="Times New Roman" w:ascii="Times New Roman" w:hAnsi="Times New Roman"/>
          <w:sz w:val="28"/>
          <w:szCs w:val="28"/>
          <w:lang w:val="uk-UA"/>
        </w:rPr>
        <w:t>: - Ти снилась мені, як троянді сниться краплина рос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оста донька</w:t>
      </w:r>
      <w:r>
        <w:rPr>
          <w:rFonts w:cs="Times New Roman" w:ascii="Times New Roman" w:hAnsi="Times New Roman"/>
          <w:sz w:val="28"/>
          <w:szCs w:val="28"/>
          <w:lang w:val="uk-UA"/>
        </w:rPr>
        <w:t>: - Я виглядала тебе, як вишневий садок виглядає соловей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а донька</w:t>
      </w:r>
      <w:r>
        <w:rPr>
          <w:rFonts w:cs="Times New Roman" w:ascii="Times New Roman" w:hAnsi="Times New Roman"/>
          <w:sz w:val="28"/>
          <w:szCs w:val="28"/>
          <w:lang w:val="uk-UA"/>
        </w:rPr>
        <w:t>: - Сідай, матусю, відпочинь, а я позаміт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sz w:val="28"/>
          <w:szCs w:val="28"/>
          <w:lang w:val="uk-UA"/>
        </w:rPr>
        <w:t>: - Які слова доньки говорили матусі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як ви вважаєте, хто по-справжньому любить маму? Той, хто про неї піклуєтьс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и, донечки, запам’ятайте, що маму треба любити не на словах, а на ділі. В народі так і кажуть: «Люби матір не словом, а ділом!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sz w:val="28"/>
          <w:szCs w:val="28"/>
          <w:lang w:val="uk-UA"/>
        </w:rPr>
        <w:t>: Люба матуся, підкажіть як нам потрапити до Снігової Королеви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уся</w:t>
      </w:r>
      <w:r>
        <w:rPr>
          <w:rFonts w:cs="Times New Roman" w:ascii="Times New Roman" w:hAnsi="Times New Roman"/>
          <w:sz w:val="28"/>
          <w:szCs w:val="28"/>
          <w:lang w:val="uk-UA"/>
        </w:rPr>
        <w:t>: Ідіть на Північ, там її володінн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ідуть і зустрічають Синичку. Синичка плач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а Синичка, чому ти плачеш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ничка</w:t>
      </w:r>
      <w:r>
        <w:rPr>
          <w:rFonts w:cs="Times New Roman" w:ascii="Times New Roman" w:hAnsi="Times New Roman"/>
          <w:sz w:val="28"/>
          <w:szCs w:val="28"/>
          <w:lang w:val="uk-UA"/>
        </w:rPr>
        <w:t>: - Як же мені не плакати, коли надворі так холодно і ніде їжі взяти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 дають їй крихти хлі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ничка: </w:t>
      </w:r>
      <w:r>
        <w:rPr>
          <w:rFonts w:cs="Times New Roman" w:ascii="Times New Roman" w:hAnsi="Times New Roman"/>
          <w:sz w:val="28"/>
          <w:szCs w:val="28"/>
          <w:lang w:val="uk-UA"/>
        </w:rPr>
        <w:t>- Дякую, діти, але зажурилася я ще й тому, що була в мене подружка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нка. Вона щодня приходила і приносила мені їжу. І ось вже цілісінький тиждень її немає. Мабуть вона забула про мен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ти</w:t>
      </w:r>
      <w:r>
        <w:rPr>
          <w:rFonts w:cs="Times New Roman" w:ascii="Times New Roman" w:hAnsi="Times New Roman"/>
          <w:sz w:val="28"/>
          <w:szCs w:val="28"/>
          <w:lang w:val="uk-UA"/>
        </w:rPr>
        <w:t>: - Ні, Синичко, ми знаємо цю дівчинку, вона ходить у нашу групу. Але зараз вона хвора, вдо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нич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о покажіть мені дорогу до не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ходять до будиночка, стукають,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ка виглядає у вікно, виход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Хто це стукає? Люба Синичко, як ти мене знайш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ничка</w:t>
      </w:r>
      <w:r>
        <w:rPr>
          <w:rFonts w:cs="Times New Roman" w:ascii="Times New Roman" w:hAnsi="Times New Roman"/>
          <w:sz w:val="28"/>
          <w:szCs w:val="28"/>
          <w:lang w:val="uk-UA"/>
        </w:rPr>
        <w:t>: Мені допомогли твої друзі. Послухай, Мар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нко, мою пісеньку – я принесла тобі її в даруно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ичка  під музику рухається, «співає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ка</w:t>
      </w:r>
      <w:r>
        <w:rPr>
          <w:rFonts w:cs="Times New Roman" w:ascii="Times New Roman" w:hAnsi="Times New Roman"/>
          <w:sz w:val="28"/>
          <w:szCs w:val="28"/>
          <w:lang w:val="uk-UA"/>
        </w:rPr>
        <w:t>: - Ура, я вже зовсім здорова! Дякую тобі, Синичко, і вам, друзі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дружбу в народі теж існує багато прислів’їв. Можливо хтось із вас знає і розкаже нам? (Діти розказують відомі їм прислів’я про дружбу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ичко, чи не підкажеш нам дорогу до Снігової Королев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нич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Ідіть прямо, не звертайте, аж до соснового ліс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дякують і йдуть до сосонок. Зустрічають там Снігову Короле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а Королева</w:t>
      </w:r>
      <w:r>
        <w:rPr>
          <w:rFonts w:cs="Times New Roman" w:ascii="Times New Roman" w:hAnsi="Times New Roman"/>
          <w:sz w:val="28"/>
          <w:szCs w:val="28"/>
          <w:lang w:val="uk-UA"/>
        </w:rPr>
        <w:t>: - Як ви наважилися прийти до мене? Дорогу до мене долають лише сміливці. Гей, Вітровію, гей, Сніговію, заморозьте й засипте снігом оцих неслухів-діт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ій, Королево, притримай свій гнів, не для того ми прийшли, щоб ти нас заморозила. Хочемо розказати тобі скільки цікавих пригод, зустрічей було у нас на шляху до тебе. Розкажіть, дітки, що ми доброго сьогодні зробил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ли зайченятам зігрітися і знайти свою маму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розуміли, як потрібно любити свою маму і навчили цьому шестеро дочок;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одували Синичку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ли Ма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ці одужати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а Королева</w:t>
      </w:r>
      <w:r>
        <w:rPr>
          <w:rFonts w:cs="Times New Roman" w:ascii="Times New Roman" w:hAnsi="Times New Roman"/>
          <w:sz w:val="28"/>
          <w:szCs w:val="28"/>
          <w:lang w:val="uk-UA"/>
        </w:rPr>
        <w:t>: - От так дивина! Якісь добрі справи роблять!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sz w:val="28"/>
          <w:szCs w:val="28"/>
          <w:lang w:val="uk-UA"/>
        </w:rPr>
        <w:t>: - Так, саме добрі справи, бо дітки ходять до дитсадка, багато слухають і вчаться. А ти, щоб не була такою сердитою, пограй з нами в гру, можливо, й сама зрозумієш, що таке «Добрі справи»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сихологічний етюд </w:t>
      </w:r>
      <w:r>
        <w:rPr>
          <w:rFonts w:cs="Times New Roman" w:ascii="Times New Roman" w:hAnsi="Times New Roman"/>
          <w:sz w:val="28"/>
          <w:szCs w:val="28"/>
          <w:lang w:val="uk-UA"/>
        </w:rPr>
        <w:t>«Подумаємо про доброту» Діти отримують картки із зображенням сюжету казки, визначають у якому сюжеті йдеться про добро – кладуть до червоного сердечка, а в якому про зло – до чорного. Біля червоного  сердечка більше малюнків, отже, добрих людей і добрих вчинків в світі більше, ніж зла та байдужості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Яким може бути сердечко людини? (добрим, сміливим, люблячим, лагідним, справедливим, турботливим, щедрим…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оле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ід цієї гри й мені захотілося зробити щось добре. Гаразд, зніму чари зі Сніговика: «Тари, бари, растабари,  я знімаю злії чари!»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ніговик не розчакловується. Діти допомагають Сніговій Королеві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огляньте, діти, ось наш Сніговик уже розчаклований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ми зробили ще добрі справи – зробили добрішою Снігову Королеву, й зняли чари зі Сніговика!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и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Гей, довкола диво-килим,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криває землю снігом білим,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і, раді всі малята,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же знову можна в сніжки грати!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Веселі й спритні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нігова Королева</w:t>
      </w:r>
      <w:r>
        <w:rPr>
          <w:rFonts w:cs="Times New Roman" w:ascii="Times New Roman" w:hAnsi="Times New Roman"/>
          <w:sz w:val="28"/>
          <w:szCs w:val="28"/>
          <w:lang w:val="uk-UA"/>
        </w:rPr>
        <w:t>: Бачу, всі розумні й дужі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 до того дуже дружні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ощання всім малятам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очу я гостинців дати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якуємо тобі, Снігова Королево! Ну що, дітки, сподобалась вам подорож? Що сподобалось найбільше? Як потрібно любити маму? Яке сердечко у мами? А у вас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40:00Z</dcterms:created>
  <dc:creator>Admin</dc:creator>
  <dc:description/>
  <cp:keywords/>
  <dc:language>en-US</dc:language>
  <cp:lastModifiedBy>Admin</cp:lastModifiedBy>
  <dcterms:modified xsi:type="dcterms:W3CDTF">2013-02-08T07:40:00Z</dcterms:modified>
  <cp:revision>2</cp:revision>
  <dc:subject/>
  <dc:title>Завітала казка до малят </dc:title>
</cp:coreProperties>
</file>