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ій ві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ери життєдіяльності « Природа», «Я са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оритетні лінії розвитку: мовленнєвий, пізнавальний ( 3-й рік житт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«Колобок – рум</w:t>
      </w:r>
      <w:r>
        <w:rPr>
          <w:rFonts w:cs="Times New Roman" w:ascii="Times New Roman" w:hAnsi="Times New Roman"/>
          <w:b/>
          <w:sz w:val="28"/>
          <w:szCs w:val="28"/>
        </w:rPr>
        <w:t>'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ний бочо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втор:  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вченко Марина Михайлівна, вихователь ДНЗ №23 «Дзвіночок» м. Білої  Церкв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зова програма розвитку дитини дошкільного віку « Я у Світі»/ Наук. Ред. та  упоряд. О. Л. Кононко. –К.: Світич, 2008. - 430 с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Мета</w:t>
      </w:r>
      <w:r>
        <w:rPr>
          <w:rFonts w:cs="Times New Roman" w:ascii="Times New Roman" w:hAnsi="Times New Roman"/>
          <w:sz w:val="32"/>
          <w:szCs w:val="32"/>
          <w:lang w:val="uk-UA"/>
        </w:rPr>
        <w:t>: Продовжувати навчати дітей обстежувати предмети зором, дотиком. Розвивати елементарні уявлення про форму (круг),   тактильні відчуття при контактному обстеженні предметів. Навчати впізнавати в зображеннях знайомих казкових персонажів. Диференціювати та розуміти слова, якими педагог позначає настрій (веселий, сумний, злий). Підтримувати бажання ліпити з тіста «колобка». Закріпити вміння ліпити кулю-розкочувати круговими рухами рук. Сприяти розвитку слухової та зорової уваги, удосконалювати рухову координацію, розвивати мовленєвий апарат. Вчити називати своє ім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32"/>
          <w:szCs w:val="32"/>
          <w:lang w:val="uk-UA"/>
        </w:rPr>
        <w:t>я та однолітків. Удосконалювати вміння імітувати в рухах тварин. Виховувати вміння бачити прекрасне у навколишньо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Обладнання</w:t>
      </w:r>
      <w:r>
        <w:rPr>
          <w:rFonts w:cs="Times New Roman" w:ascii="Times New Roman" w:hAnsi="Times New Roman"/>
          <w:sz w:val="32"/>
          <w:szCs w:val="32"/>
          <w:lang w:val="uk-UA"/>
        </w:rPr>
        <w:t>:іграшка «колобок»,  ілюстрації з різною мімікою вовка(злий, сумний, веселий), театр до казки «Колобок», солоне тісто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ХІД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хователь</w:t>
      </w:r>
      <w:r>
        <w:rPr>
          <w:rFonts w:cs="Times New Roman" w:ascii="Times New Roman" w:hAnsi="Times New Roman"/>
          <w:sz w:val="32"/>
          <w:szCs w:val="32"/>
          <w:lang w:val="uk-UA"/>
        </w:rPr>
        <w:t>: Добрий день!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(вихователь тримає в руках колобка) Діти вітаються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іти, а ви знаєте хто це? Так це колобок. Він від баби і діда втік. А далі не знає куди йому йти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хоче погуляти з колобком по лісовій доріжці? Отже, вирушаємо до лісу.(ходьба по доріжці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титься, котиться колобок, а на зустріч йому…(вихователь читає загадку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. Це Зайчик. Давайте покажемо, як він скаче.(імітація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олодці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Зайчик:</w:t>
      </w:r>
      <w:r>
        <w:rPr>
          <w:rFonts w:cs="Times New Roman" w:ascii="Times New Roman" w:hAnsi="Times New Roman"/>
          <w:sz w:val="32"/>
          <w:szCs w:val="32"/>
          <w:lang w:val="uk-UA"/>
        </w:rPr>
        <w:t>- Колобок, колобок я тебе з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32"/>
          <w:szCs w:val="32"/>
          <w:lang w:val="uk-UA"/>
        </w:rPr>
        <w:t>ї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хователь</w:t>
      </w:r>
      <w:r>
        <w:rPr>
          <w:rFonts w:cs="Times New Roman" w:ascii="Times New Roman" w:hAnsi="Times New Roman"/>
          <w:sz w:val="32"/>
          <w:szCs w:val="32"/>
          <w:lang w:val="uk-UA"/>
        </w:rPr>
        <w:t>:- Діти давайте разом з колобком заспіваємо пісеньку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Я по засіку метений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на яйцях спечений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від баби втік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від діда втік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ід тебе утечу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Покотився колобок далі)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устрічають вовка по доріжці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іти хто це? Так, це Вовк. Діти, а який Вовк?-Злий. А ще який буває у Вовка настрій? ( діти розглядають ілюстрації з різною мімікою Вовка, і самі показую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овк: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- Колобок, , колобок я тебе з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32"/>
          <w:szCs w:val="32"/>
          <w:lang w:val="uk-UA"/>
        </w:rPr>
        <w:t>їм.-Не їж мене. Діти допомагають співати пісень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хователь</w:t>
      </w:r>
      <w:r>
        <w:rPr>
          <w:rFonts w:cs="Times New Roman" w:ascii="Times New Roman" w:hAnsi="Times New Roman"/>
          <w:sz w:val="32"/>
          <w:szCs w:val="32"/>
          <w:lang w:val="uk-UA"/>
        </w:rPr>
        <w:t>: Тай покотився колобок далі. А на зустріч йому хто діти?- Ведмідь. Давайте покажемо, як ходить Ведмідь.(імітація ходьби ведмедика 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едмідь:</w:t>
      </w:r>
      <w:r>
        <w:rPr>
          <w:rFonts w:cs="Times New Roman" w:ascii="Times New Roman" w:hAnsi="Times New Roman"/>
          <w:sz w:val="32"/>
          <w:szCs w:val="32"/>
          <w:lang w:val="uk-UA"/>
        </w:rPr>
        <w:t>- Колобок я тебе з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32"/>
          <w:szCs w:val="32"/>
          <w:lang w:val="uk-UA"/>
        </w:rPr>
        <w:t>їм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іти: - не їж, ми тобі пісеньку заспіваємо.(співают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хователь</w:t>
      </w:r>
      <w:r>
        <w:rPr>
          <w:rFonts w:cs="Times New Roman" w:ascii="Times New Roman" w:hAnsi="Times New Roman"/>
          <w:sz w:val="32"/>
          <w:szCs w:val="32"/>
          <w:lang w:val="uk-UA"/>
        </w:rPr>
        <w:t>:  Колобок покотився і прикотився  до діток в дитячий садоч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олобок</w:t>
      </w:r>
      <w:r>
        <w:rPr>
          <w:rFonts w:cs="Times New Roman" w:ascii="Times New Roman" w:hAnsi="Times New Roman"/>
          <w:sz w:val="32"/>
          <w:szCs w:val="32"/>
          <w:lang w:val="uk-UA"/>
        </w:rPr>
        <w:t>: - А ви хто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іти:- А ми діт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хователь</w:t>
      </w:r>
      <w:r>
        <w:rPr>
          <w:rFonts w:cs="Times New Roman" w:ascii="Times New Roman" w:hAnsi="Times New Roman"/>
          <w:sz w:val="32"/>
          <w:szCs w:val="32"/>
          <w:lang w:val="uk-UA"/>
        </w:rPr>
        <w:t>:  А ти знаєш, колобку, що у кожного малюка є своє ім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32"/>
          <w:szCs w:val="32"/>
          <w:lang w:val="uk-UA"/>
        </w:rPr>
        <w:t>я. Ось тебе бабуся зліпила і назвала Колобком. А нашім діткам ім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 дали мами й тата. Хочеш дізнатися, які красиві імена у наших діток? </w:t>
      </w:r>
    </w:p>
    <w:p>
      <w:pPr>
        <w:pStyle w:val="ListParagrap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Гра « Мене звати…»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(Діти стоять у колі і передають Колобка, називаючи своє ім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32"/>
          <w:szCs w:val="32"/>
          <w:lang w:val="uk-UA"/>
        </w:rPr>
        <w:t>я.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Які ви молодці, що пам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32"/>
          <w:szCs w:val="32"/>
          <w:lang w:val="uk-UA"/>
        </w:rPr>
        <w:t>ятаєте, як вас звати. А щоб ви не забули героїв нашої казки, то Колобок дарує чарівний конверт з фотографіями наших героїв.(вихователь виймає малюнки з зображенням героїв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хователь</w:t>
      </w:r>
      <w:r>
        <w:rPr>
          <w:rFonts w:cs="Times New Roman" w:ascii="Times New Roman" w:hAnsi="Times New Roman"/>
          <w:sz w:val="32"/>
          <w:szCs w:val="32"/>
          <w:lang w:val="uk-UA"/>
        </w:rPr>
        <w:t>:  - Діти,хто це? Так. Це Зайчик, Вовчик, Ведмедик. А кого ми не зустріли?- Так, лисичку. Але добре, що ми її не зустріли, бо лисичка яка?  (хитра). Вона могла б з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32"/>
          <w:szCs w:val="32"/>
          <w:lang w:val="uk-UA"/>
        </w:rPr>
        <w:t>їсти Колобк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ховател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:  - Колобок мені сказав, що йому дуже сподобались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аші імена і йому хочеться залишитися разом з нами в дитячому садочку. – Залишайся, Колобочку, ми тебе багато чому навчимо!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іти, давайте</w:t>
      </w:r>
      <w:r>
        <w:rPr>
          <w:rFonts w:cs="Times New Roman" w:ascii="Times New Roman" w:hAnsi="Times New Roman"/>
          <w:sz w:val="32"/>
          <w:szCs w:val="32"/>
          <w:lang w:val="uk-UA"/>
        </w:rPr>
        <w:t>,</w:t>
      </w:r>
      <w:r>
        <w:rPr>
          <w:rFonts w:cs="Times New Roman" w:ascii="Times New Roman" w:hAnsi="Times New Roman"/>
          <w:sz w:val="32"/>
          <w:szCs w:val="32"/>
        </w:rPr>
        <w:t xml:space="preserve"> щоб нашому Колобку не було одному сумно, ми йому зліпим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друзів. Хочете я навчу вас ліпити ось такого колобка. Ми з вами зліпимо смачні, красиві колобочки. У бабусі залишилося тіста і для вас. Але перед тим, як почати ліпити, одягнемо фартушки і ковпачки, щоб стати справжніми пекарями.</w:t>
      </w:r>
    </w:p>
    <w:p>
      <w:pPr>
        <w:pStyle w:val="ListParagrap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Вихователь підводить дітей до столу з тістом, яке накрито серветкою, пропонує зліпити колобка)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хователь</w:t>
      </w:r>
      <w:r>
        <w:rPr>
          <w:rFonts w:cs="Times New Roman" w:ascii="Times New Roman" w:hAnsi="Times New Roman"/>
          <w:sz w:val="32"/>
          <w:szCs w:val="32"/>
          <w:lang w:val="uk-UA"/>
        </w:rPr>
        <w:t>:  - Ось тепер у колобка багато друзів. І він не буде сумувати. Молодці.</w:t>
      </w:r>
    </w:p>
    <w:p>
      <w:pPr>
        <w:pStyle w:val="ListParagrap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Фізкультхвилинка  « Стриб та стриб, стрибає зайчик.»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1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ова програма  розвитку дитини дошкільного віку «Я у Світі»/ Наук. керівник Кононко О. Л.  – К.: Світич, 2008.- 430с.</w:t>
      </w:r>
    </w:p>
    <w:p>
      <w:pPr>
        <w:pStyle w:val="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аспекти реалізації Базової програми розвитку дитини дошкільного віку «Я у Світі»/ Наук. керівник Кононко О. Л.  – К.: Світич, 2008. – 209с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рнятко. Програма розвитку та виховання дитини раннього віку/ Під ред.. О. Л. Кононко. – К.: Кобза. 2004. -191 с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рекомендації до програми розвитку та виховання дитини раннього віку « Зернятко »/ Під. Ред.. О. Л. Кононко. – К.: Кобза. – 188 с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нгер Л. А. и др. Воспитание сенсорной культур</w:t>
      </w:r>
      <w:r>
        <w:rPr>
          <w:rFonts w:cs="Times New Roman" w:ascii="Times New Roman" w:hAnsi="Times New Roman"/>
          <w:sz w:val="28"/>
          <w:szCs w:val="28"/>
        </w:rPr>
        <w:t xml:space="preserve">ы  ребенка от </w:t>
      </w:r>
      <w:r>
        <w:rPr>
          <w:rFonts w:cs="Times New Roman" w:ascii="Times New Roman" w:hAnsi="Times New Roman"/>
          <w:sz w:val="28"/>
          <w:szCs w:val="28"/>
          <w:lang w:val="uk-UA"/>
        </w:rPr>
        <w:t>рождения до 6-ти лет.- М.: Просвещение, 1988. – 144 с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питание и обучение детей раннего возраста/ Под ред. Л. Н. Павловой. – М.: Просвещение, 1986. – 32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02:00Z</dcterms:created>
  <dc:creator>User</dc:creator>
  <dc:description/>
  <cp:keywords/>
  <dc:language>en-US</dc:language>
  <cp:lastModifiedBy>Admin</cp:lastModifiedBy>
  <dcterms:modified xsi:type="dcterms:W3CDTF">2013-02-13T14:41:00Z</dcterms:modified>
  <cp:revision>3</cp:revision>
  <dc:subject/>
  <dc:title>                                                   Ранній вік</dc:title>
</cp:coreProperties>
</file>