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Конспект підгрупового  заняття   з    елементами логоритміки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в старшій  логопедичній групі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тор Кондратенко О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ind w:left="496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-логопе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НЗ№14»Оксанк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ind w:left="496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Біла Церкв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Тема: «На гостину  до  пташок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и дітей  вимовляти  звуки (с) - (ш), (з) - (ж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ференціювати  їх за акустичними та артикуляційними ознаками.     Збагачувати словник дітей по лексичній темі « Птахи » ,удосконалювати навички складоподілу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одити в словник іменники (грудка, грона, хвостик, зграя, шкідники ) 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 ( красивий, незвичайний, червоногрудий, ошатний ) ;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ні іменники ( птах – птаство – птахи ) ;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агачувати  словник синонімами , присвійними прикметниками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координацію рухів. Відтворювати повільний видих. Уточнити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акріпити іннервацію губних м’язів та м’язів язик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Формувати  темпо - ритмічні відношення . Виховувати уміння перевтілюватися, виявляти свої художньо - творчі здібності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: грамзапис звуків лісу , атрибути до гри , оповідання М. Стеценка « Синичка » , картинки птахів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    заняття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виконують рухи відповідно до тексту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у лісі восен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ий день гуляємо, (звичайна ходьба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раємо листочки, (нахили тулуба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раємо грибочки. (розведення рук у сторони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лухаємо звуки лісу…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ухування звуків лісу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 називаються   птахи, які мешкають у лісі? (лісові птахи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ослухаємо спів птахів…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на розвиток уваги: «Хто як голос подає?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ятел стукає: тук - тук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а каркає: кра - кр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бець: цвірінь - цвірінь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а: скреке - ке, скреке - к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уб: туркоч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ва кричить: У-У-У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стівка: щебеч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ей: заливається, свистить, щебеч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авель: курлич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йворонок: бринить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під музику передати нелегкий шлях птахів, які відлітають у теплі краї:легкий біг зі змахами рук, присідання з низько схиленою головою, прискорена хода. ( музичний супровід - Т.Ломова « Пташка » 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Вправи на розвиток дихання, голосу й артикуляції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икуляційна гімнастик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 Усмішка 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ягування губ в усмішці, не показуючи зубів. Утримувати 10-15 секунд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 Годинник 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хай, як цокає годинник. Подивись, як ходить його маятник. Пограємось в годинник, а маятником буде твій язичок. Рухи повторюють 10 разів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римовкою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а - ворон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кам кашу варила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ипічку ходила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их діток годувал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тім фай – фай - фай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етіла за гай.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хати примовку;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вити  разом із логопедом хором;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проказування скоромовки дітьм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на розвиток дихання  «Лови комара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и прямо,ноги нарізно,руки опустити. Робити удари в долоні перед собою на рівні грудей,обличчя,над головою,вимовляючи:»Ж-ж-ж-ж!».Повторити 4-5 раз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Відгадування загадок про птахів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ташка невеличка,                                                             Сидить на паркані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еї білі щічки,                                                                 Стрекоче,стрекоче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рі лапки,чорна шапка                                                    Усі добре знають -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ртушок жовтенький,                                                       Украсти щось хоче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ок тоненький.          (                   )                         (                           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а пташин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с проживає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вотик жовтенький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пташечка має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раї далекі не відлітає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имує тут і для нас співає.  (                 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Читання оповідання М. Стеценка « Синичка 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віщо потрібні птахи ?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у вони приносять користь?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 за птахами у годівничці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 Скільки птахів? » (прилетіло до годівнички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-ворони, 2-синички, 4-горобця, 1-синичк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Підбери слова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 горобчики до годівнички (що зробили?)… підлетіл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і горобчики від годівниці (що зробили?)… відлетіл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бчик зернятко схопив з годівнички (що зробив?)… полетів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дактична гра  «Хто зайвий і чому?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ведення іменника птаство - пернаті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а – синичка – горобчик – ластівка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а – снігур – дятел – голуб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бчик – сова – індик – ворон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права « Відлети та підлети »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гри: поділ слів на склади,співвіднесення кількості складів з цифрою; відплескування складів в такт музиці, вчити співвідносити свої рухи з музикою.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   Дітям  дають зображення птахів,діти ділять назву птаха на склади і беруть відповідну цифру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      На килимку розкидані цифри,дітям змінили картинки птахів,поки звучить музика знайти відповідну цифру(кількості складів)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       Відплескати кулачками по колінам кількість складів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«Підлітають» тільки ті діти,у яких зображені зимуючі птахи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«Відлітають» ті ,у яких перелітні птахи.( Всі рухи під музику).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Пальчикова гімнастика « Пташки п’ють водичку »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ьці лівої руки стиснуті в кулак, пальці правої стулені, уперед виставлений лише вказівний. Він то торкається « дірочки » в правому кулачку, то відходить - пташечки п’ють водичку. Потім руки міняють положення (п’є права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ташенята воду п’ють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Їм малята воду ллють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миски і тарілки -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й спасибі,малюки!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Гра на музичних інструментах(ложках,барабані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Виконання завдання» Намалюй пташку»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столиках аркуш паперу на якому пунктиром зображено птаха. Намалюйте птаха  по - справжньому, обводячи олівцем контури частин, і розкажіть, що ви побачил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гадку про похід до птахів залишимо їм корм у годівничці, та наші малюнки і заспіваймо українську народну пісню  « Горобчик »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7:00Z</dcterms:created>
  <dc:creator>User</dc:creator>
  <dc:description/>
  <cp:keywords/>
  <dc:language>en-US</dc:language>
  <cp:lastModifiedBy>Admin</cp:lastModifiedBy>
  <dcterms:modified xsi:type="dcterms:W3CDTF">2013-02-04T11:27:00Z</dcterms:modified>
  <cp:revision>2</cp:revision>
  <dc:subject/>
  <dc:title>Конспект підгрупового  заняття   з    елементами логоритміки</dc:title>
</cp:coreProperties>
</file>