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спект фронтального логопедичного занятт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ередній логопедичній груп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Пригоди веселих кошенят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лена Станіславівна Кудряченко,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читель – логопед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НЗ № 27  «Джерельце»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ілянської міської ради Черкаської обл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створювати у дітей позитивний емоційний настрій, заохочувати виразно відтворювати емоційні стани, учити керувати м´язами обличчя, виконувати артикуляційні вправи та вправи на розвиток дрібної моторики з музичним супроводом; закріплювати здібності дітей до образного сприйняття, уміння перевтілюватися; розвивати мовленнєве дихання,закріпити назви кольорів, загальну моторику, координацію рухів, почуття ритму, уміння орієнтуватися у просторі, навички злагодженого співу; продовжувати роботу над використанням на заняттях нетрадиційних прийомів роботи; поширювати знання та виховувати інтерес до спільної праці; поповнити знання дітей про навколишній світ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днання</w:t>
      </w:r>
      <w:r>
        <w:rPr>
          <w:rFonts w:cs="Times New Roman" w:ascii="Times New Roman" w:hAnsi="Times New Roman"/>
          <w:sz w:val="28"/>
          <w:szCs w:val="28"/>
        </w:rPr>
        <w:t>:фонограми мелодії « Кошенята й кішка»(музика В. Вітліна),«Кішечка»(музика Т.Ломової),аудіозапис української колискової пісні «Котику,котику»,великий іграшковий кіт,невеличкі іграшкові котики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вітлина із зображенням кота та кішки з кошенятами,клубочки кольорових ниток, лялька-немовля в іграшковій колисочці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ІД ЗАНЯТТ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музичний супровід діти разом із логопедом заходять до музичної зал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го ранку, доброго дня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 плещуть долоньки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 тупають ніжки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 ротик співає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сяють усмішк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ташовуйтеся зручно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немо заняття дружно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 сідають на стільчик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зали вбігає мишка (під музичний супровід), озирається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ишка.</w:t>
      </w:r>
      <w:r>
        <w:rPr>
          <w:rFonts w:cs="Times New Roman" w:ascii="Times New Roman" w:hAnsi="Times New Roman"/>
          <w:sz w:val="28"/>
          <w:szCs w:val="28"/>
        </w:rPr>
        <w:t xml:space="preserve"> Пі-пі-пі, куди це я потрапила?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огопе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и потрапила до дитячого садк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и ш к а.</w:t>
      </w:r>
      <w:r>
        <w:rPr>
          <w:rFonts w:cs="Times New Roman" w:ascii="Times New Roman" w:hAnsi="Times New Roman"/>
          <w:sz w:val="28"/>
          <w:szCs w:val="28"/>
        </w:rPr>
        <w:t xml:space="preserve"> А я до школи бігла. Я дуже хочу навчатися і віршик вивчила, ось послухайт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сенька я миска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ву собі в ліс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еньку свою хатку завзди я сьось несу!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у, як, вам шподобалося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огопед.</w:t>
      </w:r>
      <w:r>
        <w:rPr>
          <w:rFonts w:cs="Times New Roman" w:ascii="Times New Roman" w:hAnsi="Times New Roman"/>
          <w:sz w:val="28"/>
          <w:szCs w:val="28"/>
        </w:rPr>
        <w:t xml:space="preserve"> Ой, мишка, щось я тебе зовсім погано розумію. Ти не-вимовляєш багато звуків та говориш дуже швидко... Ти б спочатку попрацювала над чіткою вимовою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ишк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 як це? Де цього можна навчитися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огопе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Я запрошую тебе на наше заняття, у світ чарівної мови. А наші діти тобі допоможуть — підкажуть, що для цього треба роби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Діти, а які вправи ми виконуємо для того, щоб красиво розмовляти? (Вправи з язичком, з пальчиками, дихаємо красиво, танцюємо, співаємо.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ишка.</w:t>
      </w:r>
      <w:r>
        <w:rPr>
          <w:rFonts w:cs="Times New Roman" w:ascii="Times New Roman" w:hAnsi="Times New Roman"/>
          <w:sz w:val="28"/>
          <w:szCs w:val="28"/>
        </w:rPr>
        <w:t xml:space="preserve"> Ой, як цікаво! Але дузе вазко..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>Не сумуй, мишко. Якщо виконувати вправи, твій язичок стане вправним, як у наших діточок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ь музика, мишка бігає залою, нервує, обнюхує куточк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й, мені здається, що десь неподалік кішка!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огопед.</w:t>
      </w:r>
      <w:r>
        <w:rPr>
          <w:rFonts w:cs="Times New Roman" w:ascii="Times New Roman" w:hAnsi="Times New Roman"/>
          <w:sz w:val="28"/>
          <w:szCs w:val="28"/>
        </w:rPr>
        <w:t xml:space="preserve"> Не бійся, мишко. Кішки бувають різні. Є й дуже добрі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ишка.</w:t>
      </w:r>
      <w:r>
        <w:rPr>
          <w:rFonts w:cs="Times New Roman" w:ascii="Times New Roman" w:hAnsi="Times New Roman"/>
          <w:sz w:val="28"/>
          <w:szCs w:val="28"/>
        </w:rPr>
        <w:t xml:space="preserve"> Але я таких не зустрічал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огопед.</w:t>
      </w:r>
      <w:r>
        <w:rPr>
          <w:rFonts w:cs="Times New Roman" w:ascii="Times New Roman" w:hAnsi="Times New Roman"/>
          <w:sz w:val="28"/>
          <w:szCs w:val="28"/>
        </w:rPr>
        <w:t xml:space="preserve"> А ось подивися, наші діти зараз перетворяться на кошенят — веселих та кмітливих, а я на маму-кішк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ти сідають на стільчики навпроти дзеркала та разом з логопедом наносять собі ватними палочками грим з чорної фарби — ніс та вусики </w:t>
      </w:r>
      <w:r>
        <w:rPr>
          <w:rFonts w:cs="Times New Roman" w:ascii="Times New Roman" w:hAnsi="Times New Roman"/>
          <w:b/>
          <w:sz w:val="28"/>
          <w:szCs w:val="28"/>
        </w:rPr>
        <w:t>(прийом арттерапії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огопед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лий день матуся-кішка вчила кошенят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н котик у матусі був вуса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шукує дітей-кошенят у коло, гладить по голівці, промовляючи </w:t>
      </w:r>
      <w:r>
        <w:rPr>
          <w:rFonts w:cs="Times New Roman" w:ascii="Times New Roman" w:hAnsi="Times New Roman"/>
          <w:b/>
          <w:sz w:val="28"/>
          <w:szCs w:val="28"/>
        </w:rPr>
        <w:t>(психогімнастика)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к Тарасик — найспритніший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к Сергійко — найбіліший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к Вова — найвусатіший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иця Ілона — дуже пухнаста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ця Оленка — найграйливіша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ця Настя — зовсім смілива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к Денис — трохи лінькуватий..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ї дітки-кошенята, мишку ви не ображайте, з нею ви співайте, танцюйте та грайт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ично – руховий етюд «Киця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 шикуються в коло на відстані близько 0,5 метра один від одног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: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уткі у киці вушеч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апках є подушечк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тому кицюня –кіш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й м'яко ходить пішк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ти рухаються у ритмі музики, імітуючи ходу кошеня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</w:t>
      </w:r>
      <w:r>
        <w:rPr>
          <w:rFonts w:cs="Times New Roman" w:ascii="Times New Roman" w:hAnsi="Times New Roman"/>
          <w:sz w:val="28"/>
          <w:szCs w:val="28"/>
        </w:rPr>
        <w:t>: А зараз, мишко, ми покажемо тобі, які вправи з язичком ми робим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хлива гра з елементами артикуляційної гімнастики « Котик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к наш уже проснувс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лята сідають на коліна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денько потягнувся,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отягуються,відводячи руки назад – у сторони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у Мурчик вигинає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ираються долонями на підлогу, вигинають спину й прогинаються у попереку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денько позіхає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права «позіхання»: злегка посміхаються, відкривають ротик і утримують його відкритим впродовж 5-10 секунд, так само повільно закривають рот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зичком, коточок, діти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іє хутро добре мит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 Вправа «Язичок»: посміхаються, відкривають ротик, кладуть язик на нижнюю губу і виконують ним рухи вгору та вниз, торкааючись то верхньо, то нижньої губи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є язичком наш котик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і лапки і животик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іти,сидячи на колінах, повертають голову вниз – у сторонни й імітують облизування язичком шерсті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умився Мурчик  - хутк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ідводяться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мерщій майнув на кухню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сування легким бігом навшпиньках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м тут смачно пахне зранку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права «Носик».Короткі енергійні вдихи носом. Видих довільний, з повертанням голови праворуч –ліворуч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 вже братись до сніданку!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права «Зубки»: стискають зуби, губи трохи відкриті та розтягнені у посмішці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>малята, давайте покажемо мишці, як по-різному  м'явкають кошенят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 – звуконаслідування « Пригоди кошенят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іють наші кошенята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і голос свій подат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 матусю загубили -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же лячно нявкотіли.(діти промовляють няв-няв жалібним, боязким тоном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і котики грайлиі,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 цікаві, пустотливі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чки в них тоненькі,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 бадьорі, веселенькі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 звуконаслідуваня виконується веселим, радісним голосом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сь кошеняткам зранку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тілося сметанк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сметанки забажали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имогливо нявчал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конаслідування виконується у прохальній,вимогливій інтонації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овину мама й тато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варили кошеняток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тно цілий день, малята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явкання їх винуват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іти виконують звуконаслідування винуватим тоном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огопед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у як, мишко, сподобалися тобі мої кошенята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ишк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ак, ці кошенята мені подобаються, вони зовсім не страшні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огопед.</w:t>
      </w:r>
      <w:r>
        <w:rPr>
          <w:rFonts w:cs="Times New Roman" w:ascii="Times New Roman" w:hAnsi="Times New Roman"/>
          <w:sz w:val="28"/>
          <w:szCs w:val="28"/>
        </w:rPr>
        <w:t xml:space="preserve"> А ще вони дуже грайливі. Давайте всі разом будемо грати та стриба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идактична гра «Кошик з клубочками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шка знаходить ниточки  розкидані по підлозі, а діти знаходять клубок відповідного кольору, намотують нитку на клубок, називають колір клубка і грають в рухливу гру</w:t>
      </w:r>
      <w:r>
        <w:rPr>
          <w:rFonts w:cs="Times New Roman" w:ascii="Times New Roman" w:hAnsi="Times New Roman"/>
          <w:b/>
          <w:sz w:val="28"/>
          <w:szCs w:val="28"/>
        </w:rPr>
        <w:t>«Кошенята й кішка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 на слухове сприйняття «Хто як нявчить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</w:t>
      </w:r>
      <w:r>
        <w:rPr>
          <w:rFonts w:cs="Times New Roman" w:ascii="Times New Roman" w:hAnsi="Times New Roman"/>
          <w:sz w:val="28"/>
          <w:szCs w:val="28"/>
        </w:rPr>
        <w:t xml:space="preserve"> показує дітям світлину із зображенням кота та кішки з кошенята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т –коток, це кожен знає-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ж родину власну має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ій сім'ї, як і годиться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 дорослі і малята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то кіт і мама киця,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 й дитятка кошенят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к сам нявчить поважно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шка – лагідно й ніжненько,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пухнасті кошенят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нявкають, тоненьк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огопед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озбешкетувались наші котики грайливі, не дають заснути маленькій лялечці Оленці. Давайте заспіваємо  колискову, щоб вона заснула. Діти виконують колискову під музику з відповідними руха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ишка в цей час колише колиску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й ти, коте, не гуд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пить дитина. не збуд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итяточко маленьк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но спати раденьке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итяточко малесеньк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но спати радесеньк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тях в нашій групі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имось красиво говорити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і звуки правильно твори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виправляємо вимову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розвиваєм власну мову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язичка свого тренуємо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рно дихаємо й чуєм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слух ми добре розвиваємо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юєм та в логоритмічні ігри граємо!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ишка.</w:t>
      </w:r>
      <w:r>
        <w:rPr>
          <w:rFonts w:cs="Times New Roman" w:ascii="Times New Roman" w:hAnsi="Times New Roman"/>
          <w:sz w:val="28"/>
          <w:szCs w:val="28"/>
        </w:rPr>
        <w:t xml:space="preserve"> Скажу правду, трохи важко, але цікаво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огопед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ак важко, як здається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а тільки працюва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тоді, як всі навколо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ожеш гарно розмовляти!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шка дякує дітям і прощається,заняття закінчуєтьс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20:58:00Z</dcterms:created>
  <dc:creator>admin</dc:creator>
  <dc:description/>
  <cp:keywords/>
  <dc:language>en-US</dc:language>
  <cp:lastModifiedBy>Admin</cp:lastModifiedBy>
  <dcterms:modified xsi:type="dcterms:W3CDTF">2013-02-28T07:53:00Z</dcterms:modified>
  <cp:revision>4</cp:revision>
  <dc:subject/>
  <dc:title>КОНСПЕКТ ФРОНТАЛЬНОГО ЛОГОРИТМІЧНОГО ЗАНЯТТЯ В СЕРЕДНІЙ ЛОГОПЕДИЧНІЙ ГРУПІ</dc:title>
</cp:coreProperties>
</file>