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арший дошкільний вік</w:t>
      </w:r>
    </w:p>
    <w:p>
      <w:pPr>
        <w:pStyle w:val="Normal"/>
        <w:ind w:left="435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фери життєдіяльності «Я сам»,  «Люди», «Культура»</w:t>
      </w:r>
    </w:p>
    <w:p>
      <w:pPr>
        <w:pStyle w:val="Normal"/>
        <w:ind w:left="43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іоритетні лінії розвитку: пізнавальний, мовленнєвий, креативний.</w:t>
      </w:r>
    </w:p>
    <w:p>
      <w:pPr>
        <w:pStyle w:val="Normal"/>
        <w:ind w:left="43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6-й рік життя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: Таємниця острова скарбі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втор: Шабатин Валентина Василівна , вихователь ДНЗ №14 «Оксанка»</w:t>
      </w:r>
    </w:p>
    <w:p>
      <w:pPr>
        <w:pStyle w:val="Normal"/>
        <w:ind w:left="43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. Білої Церкв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зова програма розвитку дитини дошкільного віку «Я у Світі»/ Наук. керівник Кононко О.Л.- К.: Світич, 2008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а: Продовжувати вчити дітей плавно читати слова, ділити слова на склади, закінчувати певні слова. Закріпити знання дітей про тварин. Створювати умови для активної інтелектуальної співпраці вихователя і дітей. Сприяти формуванню творчого мислення, творчої уяви, фантазії,  креативного  розвитку дітей.  Розвивати фонематичний слух, зв’язне мовлення. Виховувати інтерес до пошукової діяльності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теріал: лист в конверті, карта острова з  окремих частин, скриня на семи замках, ключі від скрині,  декорації острова, іграшкові тварини, кросворди , загадки, кольорові олівці, роздатковий матеріал, художнє слово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ід заняття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ьогодні на адресу нашого дошкільного закладу прийшов дивний лист. Цей лист від мешканців одного острова. Вони повідомляють про те, що знайшли скриню, в якій знаходиться скарб. І просять вашої допомоги відкрити її, виконавши певні завдання.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хотіли б ви допомогти мешканцям острова?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. 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ь у конверті частини карти, які підкажуть нам,  куди потрібно мандрувати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раз ми їх складемо, і прочитаємо назву острова «Острів скарбів»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ви гадаєте, на чому ми можемо потрапити на острів?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на літаку, вертольоті, човні, катері, кораблі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 сьогодні ми відправимось на «Острів скарбів» на човні. То ж займайте свої місця, ми попливли. (Звучить музика)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щоб нам не сумно було мандрувати ми пограємо в гру «Буває - не буває»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лег, у тебе є бінокль, поглянь чи не видно острів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, бачу острів, сходимо на ньому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ось і мешканці цього острова. Які тварини тут живуть?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д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Погляньте, всі вони тримають ключі від скрині. Черепаха просить виконати її завдання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отрібно розставити у кружечках  біля кожного малюнка цифри у такій послідовності: від найповільнішого до найшвидшог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              О               О                    О                   О                             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так         черепаха     машина       човен          велосипедист          гепард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Мавпочка просить  виконати  її завдання: скласти і прочитати слова з частин банана. (кілька частин слів  лежить у дітей на столах  а закінчення слова на пальмі на острові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 – ши – на                      ли – мон                      мо – ре          ба – нан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ступний ключ тримає папуга і чекає поки ми допоможемо йому виконати завдання: потрібно з розколотого яйця скласти різні фігури. Дид. гра «Чарівний овал»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лоненя пропонує нам домалювати малюнок: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440</wp:posOffset>
                </wp:positionH>
                <wp:positionV relativeFrom="paragraph">
                  <wp:posOffset>263525</wp:posOffset>
                </wp:positionV>
                <wp:extent cx="914400" cy="12147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146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37.2pt;margin-top:20.75pt;width:71.95pt;height:95.6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3640</wp:posOffset>
                </wp:positionH>
                <wp:positionV relativeFrom="paragraph">
                  <wp:posOffset>310515</wp:posOffset>
                </wp:positionV>
                <wp:extent cx="914400" cy="609600"/>
                <wp:effectExtent l="5080" t="5080" r="874395" b="2139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cloudCallout">
                          <a:avLst>
                            <a:gd name="adj1" fmla="val 141666"/>
                            <a:gd name="adj2" fmla="val 80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2pt;margin-top:24.45pt;width:71.95pt;height:4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20615</wp:posOffset>
                </wp:positionH>
                <wp:positionV relativeFrom="paragraph">
                  <wp:posOffset>148590</wp:posOffset>
                </wp:positionV>
                <wp:extent cx="914400" cy="914400"/>
                <wp:effectExtent l="5080" t="6350" r="571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387.45pt;margin-top:11.7pt;width:71.95pt;height:71.95pt;mso-wrap-style:none;v-text-anchor:middle" type="_x0000_t6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лодці, справились із цим завданням і тепер ми маємо вже чотири ключі  </w:t>
      </w:r>
    </w:p>
    <w:p>
      <w:pPr>
        <w:pStyle w:val="Normal"/>
        <w:tabs>
          <w:tab w:val="clear" w:pos="708"/>
          <w:tab w:val="left" w:pos="1335" w:leader="none"/>
        </w:tabs>
        <w:ind w:left="-85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зкультхвилин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Левеня теж має ключ. Пропонує нам знайти два однакові вітрильники, обвести їх олівцем. Скласти та намалювати новий вітрильник.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дав хоче, щоб ми допомогли йому на малюнку обвести синім олівцем тих тварин, що мешкають  лише у воді, жовтим, тих, що мешкають лише на суходолі, а зеленим тих, що можуть мешкати і у воді і на суходолі.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енгуру теж є до нас запитання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росте у воді? (водорослі, рослини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 живе у воді?  Потрібно розгадати кросворд :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3815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55"/>
        <w:gridCol w:w="773"/>
        <w:gridCol w:w="708"/>
        <w:gridCol w:w="154"/>
        <w:gridCol w:w="601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41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41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41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41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ь ми і виконали всі завдання, щоб відкрити скриню. Спробуємо її відкрити.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верніть увагу, ключі від скрині всі різні. Поміркуйте, який ключ підходить до якого замка. (Діти по черзі підходять до скрині і підбирають відповідний ключ до замка. Скриня відкрилась)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 ось і таємниця «Острова скарбів»  - золоті монети. Допомогли відкрити скриню ваші знання, творчість і вміння.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ші діти розумні і дужі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кмітливі вони дуже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вже нам було робити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трібно всіх нагородити. 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роздаємо шоколадні монети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ь ми і допомогли мешканцям острова і нам час повертатися додому.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ймайте свої місця в човні і попливемо (Звучить музика).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умок занятт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ристана літератур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а програма розвитку дитини дошкільного віку «Я у Світі» /Наук. керівник  Кононко О.Л. – К.: Світич, 2008. – 430 с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5040" w:leader="none"/>
          <w:tab w:val="left" w:pos="-4860" w:leader="none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ні аспекти реалізації Базової програми розвитку дитини дошкільного віку «Я у Світі» / Наук. керівник О.Л.Кононко – К.: Світич, 2009. – 209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00" w:leader="none"/>
        </w:tabs>
        <w:ind w:left="360" w:hanging="360"/>
        <w:rPr/>
      </w:pPr>
      <w:r>
        <w:rPr/>
        <w:t>Ніколаєва С. М. Любов до природи.- Харків: Ранок, 2007.-195 с.</w:t>
      </w:r>
    </w:p>
    <w:p>
      <w:pPr>
        <w:pStyle w:val="Normal"/>
        <w:widowControl w:val="false"/>
        <w:autoSpaceDE w:val="false"/>
        <w:spacing w:lineRule="auto" w:line="360"/>
        <w:ind w:left="426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Calibri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59:00Z</dcterms:created>
  <dc:creator>Admin</dc:creator>
  <dc:description/>
  <cp:keywords/>
  <dc:language>en-US</dc:language>
  <cp:lastModifiedBy>Admin</cp:lastModifiedBy>
  <dcterms:modified xsi:type="dcterms:W3CDTF">2013-02-06T07:59:00Z</dcterms:modified>
  <cp:revision>2</cp:revision>
  <dc:subject/>
  <dc:title>                                                   Старший дошкільний вік</dc:title>
</cp:coreProperties>
</file>