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75"/>
        <w:ind w:left="14"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shd w:fill="FFFFFF" w:val="clear"/>
        <w:spacing w:lineRule="exact" w:line="475"/>
        <w:ind w:left="14"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shd w:fill="FFFFFF" w:val="clear"/>
        <w:spacing w:lineRule="exact" w:line="475"/>
        <w:ind w:left="14"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shd w:fill="FFFFFF" w:val="clear"/>
        <w:spacing w:lineRule="exact" w:line="475"/>
        <w:ind w:left="14"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shd w:fill="FFFFFF" w:val="clear"/>
        <w:spacing w:lineRule="exact" w:line="475"/>
        <w:ind w:left="14"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shd w:fill="FFFFFF" w:val="clear"/>
        <w:spacing w:lineRule="exact" w:line="475"/>
        <w:ind w:left="14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З чого починається гарний день»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475"/>
        <w:ind w:left="14"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омплексне заняття </w:t>
      </w:r>
    </w:p>
    <w:p>
      <w:pPr>
        <w:pStyle w:val="Normal"/>
        <w:shd w:fill="FFFFFF" w:val="clear"/>
        <w:spacing w:lineRule="exact" w:line="475"/>
        <w:ind w:left="14"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з пізнавального розвитку та художньої літератури </w:t>
      </w:r>
    </w:p>
    <w:p>
      <w:pPr>
        <w:pStyle w:val="Normal"/>
        <w:shd w:fill="FFFFFF" w:val="clear"/>
        <w:spacing w:lineRule="exact" w:line="475"/>
        <w:ind w:left="14"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за творами В.О. Сухомлинського  </w:t>
      </w:r>
    </w:p>
    <w:p>
      <w:pPr>
        <w:pStyle w:val="Normal"/>
        <w:shd w:fill="FFFFFF" w:val="clear"/>
        <w:spacing w:lineRule="exact" w:line="475"/>
        <w:ind w:left="14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для дітей старшого дошкільного віку </w:t>
      </w:r>
    </w:p>
    <w:p>
      <w:pPr>
        <w:sectPr>
          <w:type w:val="nextPage"/>
          <w:pgSz w:w="11906" w:h="16838"/>
          <w:pgMar w:left="1687" w:right="8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spacing w:lineRule="exact" w:line="480" w:before="96" w:after="200"/>
        <w:ind w:right="5" w:firstLine="851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Мета: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вчити діте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ультурі спіл</w:t>
        <w:softHyphen/>
      </w:r>
      <w:r>
        <w:rPr>
          <w:rFonts w:cs="Times New Roman" w:ascii="Times New Roman" w:hAnsi="Times New Roman"/>
          <w:sz w:val="28"/>
          <w:szCs w:val="28"/>
        </w:rPr>
        <w:t>кування (вітатися, прощатися, просити, відмовляти, пропонув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ти, заперечувати). Продовжувати ознайомлювати з казками та оповіданнями В.О. Сухомлинського, розуміти зміст прочитаного, оцінювати поведінку героїв.</w:t>
      </w:r>
    </w:p>
    <w:p>
      <w:pPr>
        <w:pStyle w:val="Normal"/>
        <w:shd w:fill="FFFFFF" w:val="clear"/>
        <w:spacing w:lineRule="exact" w:line="480" w:before="96" w:after="200"/>
        <w:ind w:right="5"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Розвивати  монологічне та діалогічне мовлення, фантазійне та творче мислення, уяву,  міміку, жести. Спонукати до рухової активності, ініціювання своїх дій.</w:t>
      </w:r>
    </w:p>
    <w:p>
      <w:pPr>
        <w:pStyle w:val="Normal"/>
        <w:shd w:fill="FFFFFF" w:val="clear"/>
        <w:spacing w:lineRule="exact" w:line="480" w:before="96" w:after="200"/>
        <w:ind w:right="5" w:firstLine="566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ихо</w:t>
        <w:softHyphen/>
      </w:r>
      <w:r>
        <w:rPr>
          <w:rFonts w:cs="Times New Roman" w:ascii="Times New Roman" w:hAnsi="Times New Roman"/>
          <w:sz w:val="28"/>
          <w:szCs w:val="28"/>
        </w:rPr>
        <w:t>вувати позитивне само - та світосприйняття, чемність, слухняність.</w:t>
      </w:r>
    </w:p>
    <w:p>
      <w:pPr>
        <w:pStyle w:val="Normal"/>
        <w:shd w:fill="FFFFFF" w:val="clear"/>
        <w:spacing w:lineRule="exact" w:line="480"/>
        <w:ind w:left="14" w:right="14" w:firstLine="581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left="14" w:right="14" w:firstLine="58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передня робота: </w:t>
      </w:r>
      <w:r>
        <w:rPr>
          <w:rFonts w:cs="Times New Roman" w:ascii="Times New Roman" w:hAnsi="Times New Roman"/>
          <w:sz w:val="28"/>
          <w:szCs w:val="28"/>
        </w:rPr>
        <w:t xml:space="preserve">читання дітям оповідань та казо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.О. </w:t>
      </w:r>
      <w:r>
        <w:rPr>
          <w:rFonts w:cs="Times New Roman" w:ascii="Times New Roman" w:hAnsi="Times New Roman"/>
          <w:spacing w:val="-1"/>
          <w:sz w:val="28"/>
          <w:szCs w:val="28"/>
        </w:rPr>
        <w:t>Сухомлинського «Чому дідусь такий добрий сьогодні»</w:t>
      </w:r>
      <w:r>
        <w:rPr>
          <w:rFonts w:cs="Times New Roman" w:ascii="Times New Roman" w:hAnsi="Times New Roman"/>
          <w:sz w:val="28"/>
          <w:szCs w:val="28"/>
        </w:rPr>
        <w:t>, «Черствість, байдужість», «Пробачте тату».</w:t>
      </w:r>
    </w:p>
    <w:p>
      <w:pPr>
        <w:pStyle w:val="Normal"/>
        <w:shd w:fill="FFFFFF" w:val="clear"/>
        <w:spacing w:lineRule="exact" w:line="480"/>
        <w:ind w:left="14" w:right="14" w:firstLine="58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745" w:right="7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14" w:right="14" w:firstLine="5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Матеріал та обладнання: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ароматичне масло, обруч, прикрашений гірляндами, м’які іграшки, ілюстрація до оповідання «Скажи людині «Здрастуйте!», кольорові камінчики, тематичні ілюстрації до творчого завдання «Привітай людей», квіти до етюду «Сонечко і квіти».</w:t>
      </w:r>
    </w:p>
    <w:p>
      <w:pPr>
        <w:pStyle w:val="Normal"/>
        <w:shd w:fill="FFFFFF" w:val="clear"/>
        <w:spacing w:lineRule="exact" w:line="475"/>
        <w:ind w:right="58" w:hanging="0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Хід заняття</w:t>
      </w:r>
    </w:p>
    <w:p>
      <w:pPr>
        <w:pStyle w:val="Normal"/>
        <w:shd w:fill="FFFFFF" w:val="clear"/>
        <w:spacing w:lineRule="exact" w:line="475"/>
        <w:ind w:right="58" w:hanging="0"/>
        <w:jc w:val="both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- Діти, сьогодні ми здійснимо подорож у чарівний світ казок </w:t>
      </w:r>
    </w:p>
    <w:p>
      <w:pPr>
        <w:pStyle w:val="Normal"/>
        <w:shd w:fill="FFFFFF" w:val="clear"/>
        <w:spacing w:lineRule="exact" w:line="475"/>
        <w:ind w:right="58" w:hanging="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В.О. Сухомлинського. А ввійдемо в казку ми «Чарівним коридором».  </w:t>
      </w:r>
    </w:p>
    <w:p>
      <w:pPr>
        <w:pStyle w:val="Normal"/>
        <w:shd w:fill="FFFFFF" w:val="clear"/>
        <w:spacing w:lineRule="exact" w:line="475"/>
        <w:ind w:right="58" w:hanging="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475" w:before="0" w:after="0"/>
        <w:ind w:left="720" w:right="58" w:hanging="360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«Входження в казку»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 (пролізання в обруч, прикрашений гірляндами).</w:t>
      </w:r>
    </w:p>
    <w:p>
      <w:pPr>
        <w:pStyle w:val="Normal"/>
        <w:shd w:fill="FFFFFF" w:val="clear"/>
        <w:spacing w:lineRule="exact" w:line="475"/>
        <w:ind w:right="58" w:hanging="0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Використання ароматичної олії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(за згодою батьків)  </w:t>
      </w:r>
    </w:p>
    <w:p>
      <w:pPr>
        <w:pStyle w:val="Normal"/>
        <w:shd w:fill="FFFFFF" w:val="clear"/>
        <w:spacing w:lineRule="exact" w:line="475"/>
        <w:ind w:right="58" w:hanging="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- Відчуйте аромат казки. Як пахне казка? </w:t>
      </w:r>
    </w:p>
    <w:p>
      <w:pPr>
        <w:pStyle w:val="Normal"/>
        <w:shd w:fill="FFFFFF" w:val="clear"/>
        <w:spacing w:lineRule="exact" w:line="475"/>
        <w:ind w:right="58" w:hanging="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- Так, дітки, казка сьогодні пахне свіжістю, хвойним лісом… </w:t>
      </w:r>
    </w:p>
    <w:p>
      <w:pPr>
        <w:pStyle w:val="Normal"/>
        <w:shd w:fill="FFFFFF" w:val="clear"/>
        <w:spacing w:lineRule="exact" w:line="475"/>
        <w:ind w:right="58" w:hanging="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475"/>
        <w:ind w:right="10" w:firstLine="5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іти,сьогодні я прокинулася, подивилася на сонечко та й замислилась: цікаво, а з чого починається новий день? Діти, як ви думаєте: з чого починається новий день? 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475"/>
        <w:ind w:right="10" w:firstLine="55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се це вірно: із сонечка, умивання, сніданку… Але давайте подумаємо, якими словами ми визначаємо прихід нового дня? 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475"/>
        <w:ind w:right="10" w:firstLine="55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Так, ми бажаємо всім, кого ми зустрічаємо «доброго ранку!»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475"/>
        <w:ind w:right="10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475" w:before="5" w:after="200"/>
        <w:ind w:left="5" w:right="5" w:firstLine="5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пригадаємо, якими словами зустрічає вас зранку матуся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абуся, тато. Коли приходите до дитячого садка, що ви кажете друзям, </w:t>
      </w:r>
      <w:r>
        <w:rPr>
          <w:rFonts w:cs="Times New Roman" w:ascii="Times New Roman" w:hAnsi="Times New Roman"/>
          <w:sz w:val="28"/>
          <w:szCs w:val="28"/>
        </w:rPr>
        <w:t xml:space="preserve">вихователеві? </w:t>
      </w:r>
      <w:r>
        <w:rPr>
          <w:rFonts w:cs="Times New Roman" w:ascii="Times New Roman" w:hAnsi="Times New Roman"/>
          <w:iCs/>
          <w:sz w:val="28"/>
          <w:szCs w:val="28"/>
        </w:rPr>
        <w:t>(Доброго ранку! Добридень! Доброго здоров’я! Вітаю вас! Привіт! )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475"/>
        <w:ind w:right="476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2. Мовленнєва гра «Привітаймося»</w:t>
      </w:r>
    </w:p>
    <w:p>
      <w:pPr>
        <w:pStyle w:val="Normal"/>
        <w:shd w:fill="FFFFFF" w:val="clear"/>
        <w:spacing w:lineRule="exact" w:line="475"/>
        <w:ind w:right="5" w:firstLine="54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Діти стають парами в коло, попередньо вибравши собі будь-яку іграшку. Від імені іграшки потрібно привітатися один з одним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Необхідно сказати слова привітання та щось приємне. За сигналом вихователя </w:t>
      </w:r>
      <w:r>
        <w:rPr>
          <w:rFonts w:cs="Times New Roman" w:ascii="Times New Roman" w:hAnsi="Times New Roman"/>
          <w:sz w:val="28"/>
          <w:szCs w:val="28"/>
        </w:rPr>
        <w:t>діти міняються парами. «Доброго дня, Зайчику! Я радий тебе бачити!», - «Доброго здоров’я, Ведмедику! Гарно виглядаєш!».</w:t>
      </w:r>
    </w:p>
    <w:p>
      <w:pPr>
        <w:pStyle w:val="Normal"/>
        <w:shd w:fill="FFFFFF" w:val="clear"/>
        <w:spacing w:lineRule="exact" w:line="475" w:before="10" w:after="200"/>
        <w:ind w:right="5" w:firstLine="5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вило: </w:t>
      </w:r>
      <w:r>
        <w:rPr>
          <w:rFonts w:cs="Times New Roman" w:ascii="Times New Roman" w:hAnsi="Times New Roman"/>
          <w:sz w:val="28"/>
          <w:szCs w:val="28"/>
        </w:rPr>
        <w:t>не можна повторюватися, кожного разу необхідно пр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умати якісь інші слова. Виграє той, хто знайде більше нових слів і чиє </w:t>
      </w:r>
      <w:r>
        <w:rPr>
          <w:rFonts w:cs="Times New Roman" w:ascii="Times New Roman" w:hAnsi="Times New Roman"/>
          <w:sz w:val="28"/>
          <w:szCs w:val="28"/>
        </w:rPr>
        <w:t>привітання буде найоригінальнішим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475" w:before="5" w:after="200"/>
        <w:ind w:left="10" w:firstLine="5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  <w:t>Діти, ви вітали одне одного не простими словами, а «чарівними».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Чому ці слова в народі  називають «чарівними»? Хочете дізнатися? Послу</w:t>
        <w:softHyphen/>
      </w:r>
      <w:r>
        <w:rPr>
          <w:rFonts w:cs="Times New Roman" w:ascii="Times New Roman" w:hAnsi="Times New Roman"/>
          <w:sz w:val="28"/>
          <w:szCs w:val="28"/>
        </w:rPr>
        <w:t>хайте уважно оповідання В.О. Сухомлинського «Скажи людині «Здрастуйте!"»</w:t>
      </w:r>
    </w:p>
    <w:p>
      <w:pPr>
        <w:pStyle w:val="Normal"/>
        <w:shd w:fill="FFFFFF" w:val="clear"/>
        <w:spacing w:lineRule="exact" w:line="475" w:before="1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475" w:before="1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Читання оповідання.</w:t>
      </w:r>
    </w:p>
    <w:p>
      <w:pPr>
        <w:pStyle w:val="Normal"/>
        <w:shd w:fill="FFFFFF" w:val="clear"/>
        <w:spacing w:lineRule="exact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Лісовою стежечкою ідуть батько і маленький син. Довкола тиша, тільки чути, як далеко десь стукає дятел та лісовий струмочок дзюрчить у лісовій гущині. Аж тут син побачив: назустріч їм іде бабуся з ціпк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480" w:before="10" w:after="0"/>
        <w:ind w:left="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Тату, куди вона йде? — питає с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480" w:before="0" w:after="0"/>
        <w:ind w:left="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стрічати або проводжати,— каже батько й усміхається.</w:t>
      </w:r>
    </w:p>
    <w:p>
      <w:pPr>
        <w:pStyle w:val="Normal"/>
        <w:shd w:fill="FFFFFF" w:val="clear"/>
        <w:spacing w:lineRule="exact" w:line="475" w:before="10" w:after="200"/>
        <w:ind w:left="5" w:firstLine="57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ь як ми зустрінемося з нею, ти скажи їй одне-однісіньке слово: - «Здрастуйте!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480" w:before="0" w:after="0"/>
        <w:ind w:left="0" w:right="19" w:firstLine="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іщо їй казати це слово? — дивується син. Вона ж зовсім незнайом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480" w:before="0" w:after="0"/>
        <w:ind w:left="0" w:firstLine="552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А ось зустрінемося, скажемо їй це слово, тоді побачиш навіщо. </w:t>
      </w:r>
      <w:r>
        <w:rPr>
          <w:rFonts w:cs="Times New Roman" w:ascii="Times New Roman" w:hAnsi="Times New Roman"/>
          <w:sz w:val="28"/>
          <w:szCs w:val="28"/>
        </w:rPr>
        <w:t>Побачиш, що станеться. Ось і бабу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480" w:before="5" w:after="0"/>
        <w:ind w:left="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Здрастуйте! — каже с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480" w:before="0" w:after="0"/>
        <w:ind w:left="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драстуйте! — каже батьк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480" w:before="5" w:after="0"/>
        <w:ind w:left="0" w:firstLine="552"/>
        <w:rPr/>
      </w:pPr>
      <w:r>
        <w:rPr>
          <w:rFonts w:cs="Times New Roman" w:ascii="Times New Roman" w:hAnsi="Times New Roman"/>
          <w:sz w:val="28"/>
          <w:szCs w:val="28"/>
        </w:rPr>
        <w:t>Здрастуйте! — каже бабуся й усміхається. І хлопчик тоді здиву</w:t>
        <w:softHyphen/>
        <w:t xml:space="preserve">вався: усе довкола змінилося. Сонце засяяло яскравіше. Верховіттям </w:t>
      </w:r>
      <w:r>
        <w:rPr>
          <w:rFonts w:cs="Times New Roman" w:ascii="Times New Roman" w:hAnsi="Times New Roman"/>
          <w:spacing w:val="-1"/>
          <w:sz w:val="28"/>
          <w:szCs w:val="28"/>
        </w:rPr>
        <w:t>дерев пробіг легкий вітерець, і листя заграло, затремтіло. В кущах зас</w:t>
        <w:softHyphen/>
        <w:t xml:space="preserve">півали пташки — раніше їх не чути було. На душі хлопчика легко-легко </w:t>
      </w:r>
      <w:r>
        <w:rPr>
          <w:rFonts w:cs="Times New Roman" w:ascii="Times New Roman" w:hAnsi="Times New Roman"/>
          <w:sz w:val="28"/>
          <w:szCs w:val="28"/>
        </w:rPr>
        <w:t>стал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480" w:before="0" w:after="0"/>
        <w:ind w:left="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Чому це воно так? — питається с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480" w:before="0" w:after="0"/>
        <w:ind w:left="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Бо ми сказали людині «Здрастуйте!»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480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480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4.Обговорення за змістом оповіданн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добалось оповіданн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 воно називається?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кого йдеться в оповіданні?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 сказав батько?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 послухався його син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змінилося все навколо подорожніх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можна назвати людей, які при зустрічі вітаються? (ввічливими, чемними…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480"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ти, скажіть мені будь ласка, які слова ви вважаєте ввічливи</w:t>
        <w:softHyphen/>
        <w:t>ми?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480" w:before="5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5.Мовленнєва гра «Камінчики ввічливості»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480" w:before="5" w:after="20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 пограємося в гру «Камінчики ввічливості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480" w:before="5" w:after="0"/>
        <w:ind w:left="0" w:right="5" w:firstLine="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 берете із вази камінчик,  беручи,  розповідаєте про ситуацію, в якій ви вчинили ввічливо, чемно, як вихована дити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480" w:before="0" w:after="0"/>
        <w:ind w:left="0" w:right="5" w:firstLine="552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Згадайте будь-який випадок зі свого життя, коли вам допомогла </w:t>
      </w:r>
      <w:r>
        <w:rPr>
          <w:rFonts w:cs="Times New Roman" w:ascii="Times New Roman" w:hAnsi="Times New Roman"/>
          <w:sz w:val="28"/>
          <w:szCs w:val="28"/>
        </w:rPr>
        <w:t>ввічливіс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auto" w:line="360" w:before="0" w:after="0"/>
        <w:ind w:left="0" w:right="5" w:firstLine="552"/>
        <w:rPr/>
      </w:pPr>
      <w:r>
        <w:rPr>
          <w:rFonts w:cs="Times New Roman" w:ascii="Times New Roman" w:hAnsi="Times New Roman"/>
          <w:sz w:val="28"/>
          <w:szCs w:val="28"/>
        </w:rPr>
        <w:t>Як ви вчините, коли  хтось грубо розмовлятиме з вами або з вашими друзями?</w:t>
      </w:r>
    </w:p>
    <w:p>
      <w:pPr>
        <w:pStyle w:val="Normal"/>
        <w:shd w:fill="FFFFFF" w:val="clear"/>
        <w:spacing w:lineRule="auto" w:line="360" w:before="485" w:after="200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6.Вправа «Придумай приказку!»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.Ми прочитали казку В.О. Сухомлинського. Чого вона нас навчає? Давайте за її змістом придумаємо приказку  (Чемним будь, - привітатись не забудь! Той, хто вітається чемним називається тощо).</w:t>
      </w:r>
    </w:p>
    <w:p>
      <w:pPr>
        <w:pStyle w:val="Normal"/>
        <w:shd w:fill="FFFFFF" w:val="clear"/>
        <w:spacing w:lineRule="auto" w:line="360" w:before="485" w:after="20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7.Психологічний етюд  «Сонечко та квіточки»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auto" w:line="360"/>
        <w:ind w:left="24" w:right="19" w:firstLine="5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  <w:t>Діти, я буду сонечком, а ви — гарними, різнокольоровими прекрасними  квіточками.</w:t>
      </w:r>
    </w:p>
    <w:p>
      <w:pPr>
        <w:pStyle w:val="Normal"/>
        <w:shd w:fill="FFFFFF" w:val="clear"/>
        <w:spacing w:lineRule="auto" w:line="360"/>
        <w:ind w:righ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Я буду привітлива з вами, а ви повинні віддячити мені своїми лич</w:t>
        <w:softHyphen/>
      </w:r>
      <w:r>
        <w:rPr>
          <w:rFonts w:cs="Times New Roman" w:ascii="Times New Roman" w:hAnsi="Times New Roman"/>
          <w:sz w:val="28"/>
          <w:szCs w:val="28"/>
        </w:rPr>
        <w:t>ками, оченятами, щічками, усмішкою. (</w:t>
      </w:r>
      <w:r>
        <w:rPr>
          <w:rFonts w:cs="Times New Roman" w:ascii="Times New Roman" w:hAnsi="Times New Roman"/>
          <w:iCs/>
          <w:sz w:val="28"/>
          <w:szCs w:val="28"/>
        </w:rPr>
        <w:t>Розвиток міміки, жестів)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Творче завдання «Привітай людей!»</w:t>
      </w:r>
      <w:r>
        <w:rPr>
          <w:rFonts w:cs="Times New Roman" w:ascii="Times New Roman" w:hAnsi="Times New Roman"/>
        </w:rPr>
        <w:t xml:space="preserve">  (</w:t>
      </w:r>
      <w:r>
        <w:rPr>
          <w:rFonts w:cs="Times New Roman" w:ascii="Times New Roman" w:hAnsi="Times New Roman"/>
          <w:sz w:val="28"/>
          <w:szCs w:val="28"/>
        </w:rPr>
        <w:t>Метод проектування на узагальнення етичних уявлень)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360"/>
        <w:ind w:firstLine="557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Уважно послухайте  прислів'я: «У чужому домі не будь</w:t>
        <w:br/>
      </w:r>
      <w:r>
        <w:rPr>
          <w:rFonts w:cs="Times New Roman" w:ascii="Times New Roman" w:hAnsi="Times New Roman"/>
          <w:sz w:val="28"/>
          <w:szCs w:val="28"/>
        </w:rPr>
        <w:t xml:space="preserve">примітливий, а будь привітливий». Як ви його розумієте? 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360"/>
        <w:ind w:firstLine="5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опоную вам  погратися в гру «Привітай людей!». Для цього вам потрібно розділитися на пари. Я роздам вам картинки із завданнями а ви, уважно розглянете їх та розіграєте за їх змістом сценку. (творче проектування ситуацій. Діалоги між привітним вихователем і вихованцем, продацем та покупцем, водієм та пасажиром, лікарем та хворим, бабусею та онуком тощо)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360"/>
        <w:ind w:firstLine="5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Підсумок заняття. 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і дійшла кінця наша подорож у дивовижну країну казок. 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добалось вам? Що сподобалось найбільше?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, на вашу думку, що допомагає у житті: вихованість чи невихованість? 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ому ви так вважаєте? 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и – ввічливі діти, чи ні?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і, дітки, ви звичайно, ввічливі, чемні дітк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8:07:00Z</dcterms:created>
  <dc:creator>Admin</dc:creator>
  <dc:description/>
  <cp:keywords/>
  <dc:language>en-US</dc:language>
  <cp:lastModifiedBy>Admin</cp:lastModifiedBy>
  <dcterms:modified xsi:type="dcterms:W3CDTF">2013-03-18T08:31:00Z</dcterms:modified>
  <cp:revision>3</cp:revision>
  <dc:subject/>
  <dc:title>«З чого починається гарний день»</dc:title>
</cp:coreProperties>
</file>