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тегроване заняття з використанням наочного моделюва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пізнавальний розвиток, описові розповіді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овий зміст:</w:t>
      </w:r>
      <w:r>
        <w:rPr>
          <w:sz w:val="28"/>
          <w:szCs w:val="28"/>
          <w:lang w:val="uk-UA"/>
        </w:rPr>
        <w:t xml:space="preserve"> Сприяти розвитку зв'язного мовлення дітей молодш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у. Активізувати словниковий запас. На основі знайомої  казки «Колосок», за допомогою схем-символів, вчити дітей сприймати зміст каз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чити узгоджувати іменники в роді, числі та відмінку; складати різні типи речень, дотримуючись правильного порядку слів. Закріпити вміння складати описову розповідь  іграшки (півень) спираючись на схему. Викликати позитивний емоційний настрій напротязі заняття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Хід занятт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 сьогодні ніби свято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ей зібралося багат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у ж на мене подивіться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еселенько усміхнітьс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зок чимало є на світі –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еселих і сумних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Хіба зможемо прожити ми без них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вам подобаються казки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ам подобається в казках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, всі люблять казки, кони ведуть нас у світ пригод, вчать розпізнавати добро, зло. Вчать дружит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у мене є чарівний клубочок. Давайте підемо за ним ( клубочок котиться, підходимо до столу. На столі лежить 3 закриті коробки, на яких написані літери А, О, И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убочок нас привів ось до цих коробок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короб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підійдіть до коробки з літерою А (в коробці захована схема з гудзиків за казкою «Колосок»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ої казки герої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був півник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були мишенят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вали Півника, мишенят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вчить ця казочка? (Хто не працює, той не їсть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ібно скласти розрізну картинку- навпаки за сюжетом казк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не так у картинці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короб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коробці зображена літера О; в коробці заховані пір'я, зернятка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На дотик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визначити якому герою казок підходять ці предме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ивенька качечка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урочка ряба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івник та курочка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короб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( на коробці зображена літера И; лунають звуки свійських птахів в магнітофонному записі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и почули? Голоса яких птахів ви почули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иться клубочок далі. Докотився до будиночка пів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сідають півколом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пис півня за схем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пісеньку співає півник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ий звук чуємо в кінці? (У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мо зарядку, уявимо себе маленькими півника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маленькі півники стоя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их крильця маленькі тремтя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льця вгору піднімают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низу опускаю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доровими зростати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спинки розгинат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ізні боки нахиляють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спинки розгинаю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втомились нахиляти –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зернятка клюват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ювали, поклювали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равичку пощипал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е трішки пострибал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давайте згадаємо вірш про півня, який ми з вами вивчил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повідання вірша «Півень» за серією картин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демо за клубочком далі. (діти знаходять  рукавичк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Розповідь казки «Рукавичка» за кольоровими геометричними фігурами.</w:t>
      </w:r>
      <w:r>
        <w:rPr>
          <w:sz w:val="28"/>
          <w:szCs w:val="28"/>
          <w:lang w:val="uk-UA"/>
        </w:rPr>
        <w:t xml:space="preserve"> (викладають на фланелеграфі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перший потрапив до рукавички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геометричні фігури символізують звіряток? Чому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а – сірий прямокутни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бка – зелений трикутни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ик – білий кру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ичка – оранжевий ова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– чорний квадра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мідь – коричневий кру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і тварини в рукавичці, давайте придумаємо своє закінчення каз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бразотворча робота</w:t>
      </w:r>
      <w:r>
        <w:rPr>
          <w:sz w:val="28"/>
          <w:szCs w:val="28"/>
          <w:lang w:val="uk-UA"/>
        </w:rPr>
        <w:t xml:space="preserve"> «Прикрашаємо рукавичку» (кольорові гудзики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кожен подарує свою рукавичку героєві казки на проща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 наш клубочок поки котився розмотався зовсім і у ньому є сюрприз           ( всередині клубочка зоологічне печиво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ець занятт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15:00Z</dcterms:created>
  <dc:creator>7646565943</dc:creator>
  <dc:description/>
  <cp:keywords/>
  <dc:language>en-US</dc:language>
  <cp:lastModifiedBy>Admin</cp:lastModifiedBy>
  <dcterms:modified xsi:type="dcterms:W3CDTF">2013-03-30T12:30:00Z</dcterms:modified>
  <cp:revision>3</cp:revision>
  <dc:subject/>
  <dc:title>Інтегроване заняття з використанням наочного моделювання </dc:title>
</cp:coreProperties>
</file>