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ій вік.</w:t>
      </w:r>
    </w:p>
    <w:p>
      <w:pPr>
        <w:pStyle w:val="Style15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фера життєдія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Я Сам», «Природа»</w:t>
      </w:r>
    </w:p>
    <w:p>
      <w:pPr>
        <w:pStyle w:val="Style15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іоритетні лінії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>: фізичний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-й рік життя).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« Подорож з Машею»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втор:  Кунгурова Наталія Володимирівна, вихователь дошкільного навчального закладу (ясел-садка) комбінованого типу №8 «Золотий півник» Білоцерківської міської ради Київської області</w:t>
      </w:r>
    </w:p>
    <w:p>
      <w:pPr>
        <w:pStyle w:val="Style15"/>
        <w:spacing w:lineRule="auto" w:line="36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зова програма розвитку дитини дошкільного віку « Я у Світі»/ Наук. Ред. та упоряд. О. Л. Кононко. –К.: Світич, 2008. - 430 с.</w:t>
      </w:r>
    </w:p>
    <w:p>
      <w:pPr>
        <w:pStyle w:val="Normal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овий міст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овжувати вчити дітей координувати рухи ніг, рук під час лазіння, ходьби, бігу; спонукати дітей до самостійного та активного виконання дій, заохочувати до участі в руховій діяльності разом з дорослими та однолітками, розвивати відчуття обережності під час виконання рухових дій; виховувати інтерес до занять з фізичної культур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тері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днання: дуги (3), лялька Маша, кубики, сліди «Ступачки».</w:t>
      </w:r>
    </w:p>
    <w:p>
      <w:pPr>
        <w:pStyle w:val="Style15"/>
        <w:spacing w:lineRule="auto" w:line="36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подивіться хто до нас прийшов у гості, а ну може хтось впізнав цю дівчинку? (Це Маша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Давайте з нею привітаємось!  Доброго ранку, Машо.  Діти, Маша запрошує нас у подорож до лісу, щоб познайомити вас із своїми друзями.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ліс ми з Машею підемо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віряток там знайдемо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умо в колону всі ставайте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окувати починайте.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за мною йдіть рівненько,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 йти нам далеченько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ходьба в колоні один за одним, крокуюч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Ось Маша зустріла ведмедика і пішла як ведмедик. Діти покажіть Маші як ведмедик ходить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ходьба у середньому темпі, перевалюючись як ведмедик руки в сторони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  <w:lang w:val="uk-UA"/>
        </w:rPr>
        <w:t>І лисичку Маша зустріла, покажіть-но діти сміло, як лисичка ходить тихо на носочках, щоб зайчика знайти і не злякати.</w:t>
      </w:r>
    </w:p>
    <w:p>
      <w:pPr>
        <w:pStyle w:val="ListParagraph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одьба на носочках руки на поясі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ивися Маша, як лисичка нас хоче наздогнати, побіжимо потихеньку від лисички. </w:t>
      </w:r>
    </w:p>
    <w:p>
      <w:pPr>
        <w:pStyle w:val="ListParagraph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біг у середньому темпі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ша лисичка так втомилася і тихенько зупинилась відпочит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Вправа на дихання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ми на носочки станемо, </w:t>
      </w:r>
    </w:p>
    <w:p>
      <w:pPr>
        <w:pStyle w:val="ListParagraph"/>
        <w:spacing w:lineRule="auto" w:line="360"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уки до хмаринки простягнемо. </w:t>
      </w:r>
    </w:p>
    <w:p>
      <w:pPr>
        <w:pStyle w:val="ListParagraph"/>
        <w:spacing w:lineRule="auto" w:line="360"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з хмаринки падають сніжинки.</w:t>
      </w:r>
    </w:p>
    <w:p>
      <w:pPr>
        <w:pStyle w:val="ListParagraph"/>
        <w:spacing w:lineRule="auto" w:line="360"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айте їх зловимо.</w:t>
      </w:r>
    </w:p>
    <w:p>
      <w:pPr>
        <w:pStyle w:val="ListParagraph"/>
        <w:spacing w:lineRule="auto" w:line="360"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ловили на долоні і подули на них. (3р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й, як став сніжок кружляти, </w:t>
      </w:r>
    </w:p>
    <w:p>
      <w:pPr>
        <w:pStyle w:val="Normal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ашу став він звеселяти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іднімання рук вгору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п. -  о. с. руки опущені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– підняти руки вгору, (показати веселі ручки) 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– опустити вниз.                                4 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А Маші в лісі все так подобається,  особливо лісові звірята, і вона знову хоче побачити цих звірят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ивилася в один бік немає ані ведмедика, ні лисички. 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ивилася в інший  бік  - немає там нікого. 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п. – стоячи ноги разом, руки на поясі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– повороти тулуба вліво;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 – повернутись у  вихідне положення.                        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 – повороти тулуба вправо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вернутись у  вихідне положення.                        4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Маша в лісі побачила ялинки, повіяв сильний вітер і у ялиночок почали гойдатися гілочки. Покажіть як гойдаються гілочки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п. – о. с.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– підняти руки вгору, погойдати ними з сторони в сторону;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– повернутись у  вихідне положення.                      4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А ялиночки були і великі і малі. Давайте покажемо Маші, великі ялиночки – ось такі, а маленькі – ось такі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п. – о. с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 – присісти, показати, яка була маленька ялинка (видих);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– підвестись підняти руки , велика ялинка.                   4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А під ялиночкою зайчик сидів, і Машу він розвеселив. Давайте пострибаємо, як зайчики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ибки на місці, 10 - 12 разів. 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а на диханн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зайчиків лапки стали холодні,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ігріємо дітки їх ми сьогодні. 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іють лапки (дмухають на долоньки рук 3 р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сновна части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ша в лісі все гуляла,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сь цікаве відшукала.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во-гілочки маленькі,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м сліди чиїсь гарненькі,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во-кубики чудові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ступати ви готові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рухи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лізання під  дугою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дьба по слідам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ступання через кубики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ухлива гра «Наздожени Машу»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ша хоче розважитись, </w:t>
      </w:r>
    </w:p>
    <w:p>
      <w:pPr>
        <w:pStyle w:val="ListParagraph"/>
        <w:spacing w:lineRule="auto" w:line="36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гру цікаву з вами погратись.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ин, два, три Машу доже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здогнали Машу, а Маша ще раз хоче погратись,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ож давайте будемо розважатись.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ин,  два, три – Машу дожен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томилась Маша, хоче відпочити.</w:t>
      </w:r>
    </w:p>
    <w:p>
      <w:pPr>
        <w:pStyle w:val="ListParagraph"/>
        <w:spacing w:lineRule="auto" w:line="36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ашею подорожували,</w:t>
      </w:r>
    </w:p>
    <w:p>
      <w:pPr>
        <w:pStyle w:val="ListParagraph"/>
        <w:spacing w:lineRule="auto" w:line="36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ліс зимовий завітали,</w:t>
      </w:r>
    </w:p>
    <w:p>
      <w:pPr>
        <w:pStyle w:val="ListParagraph"/>
        <w:spacing w:lineRule="auto" w:line="36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вже час малятам </w:t>
      </w:r>
    </w:p>
    <w:p>
      <w:pPr>
        <w:pStyle w:val="ListParagraph"/>
        <w:spacing w:lineRule="auto" w:line="36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дитячий садочок повертатись.</w:t>
      </w:r>
    </w:p>
    <w:p>
      <w:pPr>
        <w:pStyle w:val="ListParagraph"/>
        <w:spacing w:lineRule="auto" w:line="36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ж за Машею ставайте,</w:t>
      </w:r>
    </w:p>
    <w:p>
      <w:pPr>
        <w:pStyle w:val="ListParagraph"/>
        <w:spacing w:lineRule="auto" w:line="36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окувати починайте.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Ходьба один за одним)</w:t>
      </w:r>
    </w:p>
    <w:p>
      <w:pPr>
        <w:pStyle w:val="ListParagraph"/>
        <w:spacing w:lineRule="auto" w:line="36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носочках ми ідемо</w:t>
      </w:r>
    </w:p>
    <w:p>
      <w:pPr>
        <w:pStyle w:val="ListParagraph"/>
        <w:spacing w:lineRule="auto" w:line="36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високими стаємо.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Ходьба на носочках)</w:t>
      </w:r>
    </w:p>
    <w:p>
      <w:pPr>
        <w:pStyle w:val="ListParagraph"/>
        <w:spacing w:lineRule="auto" w:line="36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в садочок поспішаємо,</w:t>
      </w:r>
    </w:p>
    <w:p>
      <w:pPr>
        <w:pStyle w:val="ListParagraph"/>
        <w:spacing w:lineRule="auto" w:line="36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ігти починаємо.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Біг звичайний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ь малята мандрували потомились і сказали – ух.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Вправа на дихання 3р.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одобалось вам малята із Машею подорожувати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Маші дуже сподобалось з вами і вона хоче залишитись у вашій групі і подивитись в які ігри ви граєте і з якими іграшками, покажете їй свою групу. Діти показують групову кімнату Маші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Література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Базова програма  розвитку дитини дошкільного віку «Я у Світі»/ Наук. керівник Кононко О. Л.  – К.: Світич, 2008.- 430с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Методичні аспекти реалізації Базової програми розвитку дитини дошкільного віку «Я у Світі»/ Наук. керівник Кононко О. Л.  – К.: Світич, 2008. – 209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20:00Z</dcterms:created>
  <dc:creator>TANUWELI4KA</dc:creator>
  <dc:description/>
  <cp:keywords/>
  <dc:language>en-US</dc:language>
  <cp:lastModifiedBy>Admin</cp:lastModifiedBy>
  <dcterms:modified xsi:type="dcterms:W3CDTF">2013-03-24T13:20:00Z</dcterms:modified>
  <cp:revision>2</cp:revision>
  <dc:subject/>
  <dc:title>Ранній вік</dc:title>
</cp:coreProperties>
</file>