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по формуванню лексико-граматичної сторони мовлення для дітей старшого дошкільного віку із ЗНМ ІІІ рів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i/>
          <w:sz w:val="28"/>
          <w:szCs w:val="28"/>
          <w:lang w:val="uk-UA"/>
        </w:rPr>
        <w:t>Ліс. Дерева. Кущі. Яг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багачувати активний словник дітей на основі знань і уявлень про навколишнє середовище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ріплювати узагальнювальні слова: </w:t>
      </w:r>
      <w:r>
        <w:rPr>
          <w:i/>
          <w:sz w:val="28"/>
          <w:szCs w:val="28"/>
        </w:rPr>
        <w:t>ліс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ерев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ущі</w:t>
      </w:r>
      <w:r>
        <w:rPr>
          <w:sz w:val="28"/>
          <w:szCs w:val="28"/>
        </w:rPr>
        <w:t>; учити добирати визначення до цих с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набір наочності для в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занятт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 (1-2 хв.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сновна частина (15-20 хв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відомлення мети заняття. Бесіда логопеда (1-2 хв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Логопедична зарядка: Дихальні вправи. Артикуляційна гімнастика: </w:t>
      </w:r>
      <w:r>
        <w:rPr>
          <w:bCs/>
          <w:sz w:val="28"/>
          <w:szCs w:val="28"/>
          <w:lang w:val="uk-UA"/>
        </w:rPr>
        <w:t>статичні та динамічні вправи</w:t>
      </w:r>
      <w:r>
        <w:rPr>
          <w:sz w:val="28"/>
          <w:szCs w:val="28"/>
          <w:lang w:val="uk-UA"/>
        </w:rPr>
        <w:t>. Голосові впр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вчення нового матеріалу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сична сторона мовлення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права на формування різних рівнів лексичних узагальн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ір антонімів. “Назви слова протилежні за значенням”. (великий, густий, листяний, темний, хвойний, чистий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и утворювати нові слова 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 xml:space="preserve"> різні частини мови від прикметника та іменника</w:t>
      </w:r>
      <w:r>
        <w:rPr>
          <w:sz w:val="28"/>
          <w:szCs w:val="28"/>
          <w:lang w:val="uk-UA"/>
        </w:rPr>
        <w:t xml:space="preserve"> “Давай спробуємо утворити одне слово з двох”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густий і листя – густолистий, дрібнолистий, темнолистий, світлолисти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lang w:val="uk-UA"/>
        </w:rPr>
        <w:t>Вправа на формування активного словникового запа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дання малюнків із зображення дерев, кущів — розширення словникового запасу “Поглянь на малюнки та скажи що там зображено”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Іменники:</w:t>
      </w:r>
      <w:r>
        <w:rPr>
          <w:sz w:val="28"/>
          <w:szCs w:val="28"/>
          <w:lang w:val="uk-UA"/>
        </w:rPr>
        <w:t xml:space="preserve"> береза, горобина, гущавина, дерево, дуб, запах, кущі, ліс, ліщина, осика, підлісок, повітря, сосна, тополя, хаща, яли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Дієслова:</w:t>
      </w:r>
      <w:r>
        <w:rPr>
          <w:sz w:val="28"/>
          <w:szCs w:val="28"/>
          <w:lang w:val="uk-UA"/>
        </w:rPr>
        <w:t xml:space="preserve"> рости, шуміти, зеленіти, живе, дихає, очищає, шелестіти, шурша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рикметники:</w:t>
      </w:r>
      <w:r>
        <w:rPr>
          <w:sz w:val="28"/>
          <w:szCs w:val="28"/>
          <w:lang w:val="uk-UA"/>
        </w:rPr>
        <w:t xml:space="preserve"> березовий, великий, густий, запашне, змішаний, листяний, лісове, сирий, сосновий, темний, хвойний, чисте, ялинкови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а на розвиток лексичнох систем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ири пару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4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105"/>
      </w:tblGrid>
      <w:tr>
        <w:trPr>
          <w:trHeight w:val="531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щав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е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тр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по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щ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лин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т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шне змішан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н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сов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нов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н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войн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е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линков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ов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раматична сторона мовлення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а на розвиток морфологічної системи словотвореп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равляти в утворенні дієслів із префіксом </w:t>
      </w:r>
      <w:r>
        <w:rPr>
          <w:b/>
          <w:i/>
          <w:sz w:val="28"/>
          <w:szCs w:val="28"/>
        </w:rPr>
        <w:t>пере-</w:t>
      </w:r>
      <w:r>
        <w:rPr>
          <w:sz w:val="28"/>
          <w:szCs w:val="28"/>
        </w:rPr>
        <w:t xml:space="preserve"> для позначення подолання чогось</w:t>
      </w:r>
      <w:r>
        <w:rPr>
          <w:sz w:val="28"/>
          <w:szCs w:val="28"/>
          <w:lang w:val="uk-UA"/>
        </w:rPr>
        <w:t xml:space="preserve"> “Давай разом із тобою утворимо нові слова із слів бігти, стрибати, ступати тощо.”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ере</w:t>
      </w:r>
      <w:r>
        <w:rPr>
          <w:i/>
          <w:sz w:val="28"/>
          <w:szCs w:val="28"/>
        </w:rPr>
        <w:t xml:space="preserve">бігти, </w:t>
      </w:r>
      <w:r>
        <w:rPr>
          <w:b/>
          <w:i/>
          <w:sz w:val="28"/>
          <w:szCs w:val="28"/>
        </w:rPr>
        <w:t>пере</w:t>
      </w:r>
      <w:r>
        <w:rPr>
          <w:i/>
          <w:sz w:val="28"/>
          <w:szCs w:val="28"/>
        </w:rPr>
        <w:t xml:space="preserve">стрибнути, </w:t>
      </w:r>
      <w:r>
        <w:rPr>
          <w:b/>
          <w:i/>
          <w:sz w:val="28"/>
          <w:szCs w:val="28"/>
        </w:rPr>
        <w:t>пере</w:t>
      </w:r>
      <w:r>
        <w:rPr>
          <w:i/>
          <w:sz w:val="28"/>
          <w:szCs w:val="28"/>
        </w:rPr>
        <w:t>ступи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чити вживати суфікс </w:t>
      </w:r>
      <w:r>
        <w:rPr>
          <w:b/>
          <w:i/>
          <w:sz w:val="28"/>
          <w:szCs w:val="28"/>
        </w:rPr>
        <w:t>-ну-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прис</w:t>
      </w:r>
      <w:r>
        <w:rPr>
          <w:b/>
          <w:i/>
          <w:sz w:val="28"/>
          <w:szCs w:val="28"/>
        </w:rPr>
        <w:t>ну</w:t>
      </w:r>
      <w:r>
        <w:rPr>
          <w:i/>
          <w:sz w:val="28"/>
          <w:szCs w:val="28"/>
        </w:rPr>
        <w:t>ти, аук</w:t>
      </w:r>
      <w:r>
        <w:rPr>
          <w:b/>
          <w:i/>
          <w:sz w:val="28"/>
          <w:szCs w:val="28"/>
        </w:rPr>
        <w:t>ну</w:t>
      </w:r>
      <w:r>
        <w:rPr>
          <w:i/>
          <w:sz w:val="28"/>
          <w:szCs w:val="28"/>
        </w:rPr>
        <w:t>ти</w:t>
      </w:r>
      <w:r>
        <w:rPr>
          <w:i/>
          <w:sz w:val="28"/>
          <w:szCs w:val="28"/>
          <w:lang w:val="uk-UA"/>
        </w:rPr>
        <w:t>, переп</w:t>
      </w:r>
      <w:r>
        <w:rPr>
          <w:b/>
          <w:i/>
          <w:sz w:val="28"/>
          <w:szCs w:val="28"/>
          <w:lang w:val="uk-UA"/>
        </w:rPr>
        <w:t>ну</w:t>
      </w:r>
      <w:r>
        <w:rPr>
          <w:i/>
          <w:sz w:val="28"/>
          <w:szCs w:val="28"/>
          <w:lang w:val="uk-UA"/>
        </w:rPr>
        <w:t>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а на засвоєння граматичних уточн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и фразу: (п’ять, два, сім, багато, мало) кущі, ліс, ліщина, осика, підлісок, повітря, сосна, тополя, ха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Вправи на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формування синтаксичної складової мов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и дітей під час складання речень застосовувати в мовленні прийменник</w:t>
      </w:r>
      <w:r>
        <w:rPr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лісі ростуть різні види дерев.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дереві живе білка. </w:t>
      </w:r>
      <w:r>
        <w:rPr>
          <w:b/>
          <w:sz w:val="28"/>
          <w:szCs w:val="28"/>
          <w:lang w:val="uk-UA"/>
        </w:rPr>
        <w:t>Перед</w:t>
      </w:r>
      <w:r>
        <w:rPr>
          <w:sz w:val="28"/>
          <w:szCs w:val="28"/>
          <w:lang w:val="uk-UA"/>
        </w:rPr>
        <w:t xml:space="preserve"> дорогою росте кущ. Шелестить листя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деревах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/>
        <w:t>Фізкультхвилинка:</w:t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3983"/>
      </w:tblGrid>
      <w:tr>
        <w:trPr>
          <w:trHeight w:val="33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а промовляє логопед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хи виконують діти</w:t>
            </w:r>
          </w:p>
        </w:tc>
      </w:tr>
      <w:tr>
        <w:trPr>
          <w:trHeight w:val="31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а низенька-низеньк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ева високі-високі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тер дерева колише, гойдає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 вліво, то вправо нахиляє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 вгору, то назад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 вниз нагинає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тахи летять відлітають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 діти тихенько за парти сідають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ти встали, відійшли від столу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лять присіданн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німають руки вгору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ертаютьс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хили вправо, вліво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ягуються вгору, наза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хиляються впере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хають рукам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дають за парт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кріплення нового матеріалу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а на розвиток зв’язного мов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ись правильно складати речення “Склади з поданих слів речення” спираючись на картинк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, діти, зібрались, піти, 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те, густий, на, кущ, галявині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іє, березовий, в далі, лі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трі, в, запах, стоїть, ялин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ють, дуба, листя, запах, приємн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, грались, галявині, ді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ток дрібної моторики — “Слоненя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товсті ноги ма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две їх переставля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 високий я на зріс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сть рота в мене хві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: Поставити вертикально пальчики на площину, виставити середній палець вперед (обома рукам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ідсумок заняття. Домашні завдання (1-2 хв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тання до дитини: Що нового довідався? Чого навчився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, вважаєш потрібно повторити дом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56:00Z</dcterms:created>
  <dc:creator>WORK</dc:creator>
  <dc:description/>
  <cp:keywords/>
  <dc:language>en-US</dc:language>
  <cp:lastModifiedBy>Admin</cp:lastModifiedBy>
  <dcterms:modified xsi:type="dcterms:W3CDTF">2013-03-30T12:03:00Z</dcterms:modified>
  <cp:revision>3</cp:revision>
  <dc:subject/>
  <dc:title>Заняття по формуванню лексико-граматичної сторони мовлення для дітей старшого дошкільного віку із ЗНМ ІІІ рівня</dc:title>
</cp:coreProperties>
</file>