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фера життєдіяльності «Культур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ні лінії розвитку: пізнавальний, художньо-естетичний, мовленнєвий, емоційно-цінніс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6-й  рік життя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втор: Солодка Наталія Миколаївн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тель ДНЗ (ясла  - садок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ого типу №14 «Оксан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Біла Церкв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ahoma" w:hAnsi="Tahoma" w:cs="Tahoma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Тема:</w:t>
      </w:r>
      <w:r>
        <w:rPr>
          <w:rFonts w:cs="Times New Roman" w:ascii="Times New Roman" w:hAnsi="Times New Roman"/>
          <w:b/>
          <w:sz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«Подорож нашою країною»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32"/>
          <w:szCs w:val="32"/>
          <w:lang w:val="uk-UA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овий зміст: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 уявлення дітей про нашу державу, місто, право людей на вибір місця проживання. Закріпити та поглибити знання дітей про Україну; розширити знання про народні символи, річки, гори, моря, українську мову, професії (гончар, швачка, вишивальниця), український посуд та національний одяг. Виховувати у дітей глибокі почуття любові до своєї Батьківщини, рідної землі; пробуджувати пізнавальний інтерес; сприяти розширенню світогляду дітей. Формувати уміння розповідати вірші, скоромовки. Розвивати емоційну сферу дітей, точність рухів руки й очей, творчу активність ді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рі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лька Мері Поппінс, великий автомобіль, карта України, картина І. Шишкіна «Жито», прапор, герб; макети хатинки, тину, печі; вишиті подушечки, свійські тварини, птахи, квіти: мак, волошка, соняшник; посуд: глечик, макітра, кринка, миска, ложка, горщик; український костюм (фартух, сорочка, вінок, намисто, шаровари, пояс, чоботи, черевики), українські рушники. Фарби (чорна, червона), пензлі, клейонки, стаканчики з водою, серветки, підставки, смужки паперу 10*30см для малювання рушничків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у нас в гостях іноземка Мері Поппінс. Вона приїхала з Англії. Столиця Англії – місто Лондон, ця леді англійка. Привітайтеся та запросіть її сіст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прошуємо гостю сісти з нами до машини часу і відправляємось в подорож по нашій країні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Сідайте, я буду екскурсоводо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скурсію казкову є у нас годин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машині часу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дем Україн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п! Дивіться прямо – що це перед нам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арта Україн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уважно роздивимось цю карту. Скажіть мені, як називається наша країн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країн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наша Україн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елика, гарна, багат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ина 1: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о моя мил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 моя рідненьк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 тебе так щиро люблю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оч я ще малень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азивається столиця нашої країн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иїв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з вами хт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країнці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ина 2: </w:t>
      </w:r>
      <w:r>
        <w:rPr>
          <w:rFonts w:cs="Times New Roman" w:ascii="Times New Roman" w:hAnsi="Times New Roman"/>
          <w:sz w:val="28"/>
          <w:szCs w:val="28"/>
          <w:lang w:val="uk-UA"/>
        </w:rPr>
        <w:t>Хто ти, хлопчику маленьки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ин я України-неньк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цем я зову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Й тою назвою горджуся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му місті ми живем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іла Церква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якій вулиці ти живеш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2-3 дитини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міста України ви знаєт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Харків, Львів, Одеса, Суми, Донецьк…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найбільша річка Україн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Дніпро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гори є в Україні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Карпати, Кримські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моря є в Україні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Чорне, Азовське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Назвіть, що є в Україні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дна річка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ічо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дна вулиця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ічо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дин магазин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агазині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дне місто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іс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дне море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орі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один театр, а багато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еатрі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! Далі поїдемо. Стоп! Дивіться, що ц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Картина І. Шишкіна «Жито»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ляньте на цю картину і скажіть, якого кольору небо, пол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Синій, жовтий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я тримаю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рапор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він схожий з картиною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Кольорами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ви бачите жовтий колір, що він вам нагадує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оле, сонце, квіти…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що нагадує синій колір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ебо).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ці! Наш прапор має синій та жовтий кольори, які символізують небо і поле. Прапор – це символ незалежності нашої держав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раз подивіться на цікаве зображення, це ще один символ України: державний герб – золотий тризуб. Тепер рушаємо дал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Всі ви знаєте, що в містах живуть міські жителі, а в селах – селяни. Далі поїдемо, в село заїдемо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ина 3: </w:t>
      </w:r>
      <w:r>
        <w:rPr>
          <w:rFonts w:cs="Times New Roman" w:ascii="Times New Roman" w:hAnsi="Times New Roman"/>
          <w:sz w:val="28"/>
          <w:szCs w:val="28"/>
          <w:lang w:val="uk-UA"/>
        </w:rPr>
        <w:t>Гарно у селі в бабусі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 бігати по лузі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цілий день гуляти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сухому сіні спат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селі так мило, гарн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хне свіжий хліб духмян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з дідом майструвати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грашки свої ладнати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п! Дивіться прямо! Що це перед нам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Тин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ляньте, яка гарна хатинка! А це щ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іч, лежанка, вишиті подушки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тварини і птахи живуть в селі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Свійські). </w:t>
      </w:r>
      <w:r>
        <w:rPr>
          <w:rFonts w:cs="Times New Roman" w:ascii="Times New Roman" w:hAnsi="Times New Roman"/>
          <w:sz w:val="28"/>
          <w:szCs w:val="28"/>
          <w:lang w:val="uk-UA"/>
        </w:rPr>
        <w:t>Чим вкрите тіло тварин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Шерстю, хутром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тахів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р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м)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у користь вони приносять людя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олоко, м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со, яйця).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ці! Але чогось не вистачає на подв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, так і хочеться чимось прикрасити його. Як це можна зробит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ипущення ді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палали в чистім пол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е вогники черво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палає в полі так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ьовий червоний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а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 просторах поля золот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і зірочки тремтя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 шматочки неба голубог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рають, виблискують, горят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олош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олотисте сонеч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отилось в літечк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ляда в віконечк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е справжнє сонечк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оняшник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Що зліва, справа, попереду?..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Квіти, які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ились біля хатинки – мак, волошка, соняшник – дуже поширені в Україні, їх також вважають народними символами українц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культхвилин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, два: всі присі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вгору полеті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, чотири: нахилис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трумочка гарно вмилис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ь, шість: враз у лі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ерець нас переніс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, вісім – у садок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йкращих квіточо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якою мовою ми розмовляєм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Українською). </w:t>
      </w:r>
      <w:r>
        <w:rPr>
          <w:rFonts w:cs="Times New Roman" w:ascii="Times New Roman" w:hAnsi="Times New Roman"/>
          <w:sz w:val="28"/>
          <w:szCs w:val="28"/>
          <w:lang w:val="uk-UA"/>
        </w:rPr>
        <w:t>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тина 4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айте мову українську –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звінкоголосу, ніжну, чарівн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красну, милу і чудов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к материнську пісню колисков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Ми з вами теж вчимося розмовляти українською мовою. Подорожуємо далі. А поки ми їдемо, давайте пограємо в гру і пригадаємо, які скоромовки ми знає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Хто швидше прокаже скоромовку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Жовте жито жук жував і з Женею жартува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еня вліз на сіно і везе віз сі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ива вівця просила сінц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 гуски гусенята, а у свині – порося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Стоп! Дивіться справа, що це перед нами? Як багато посуду! Назвіть той, який знаєте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Глечик, макітра, кринка, миска, ложка, горщ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одним словом – що ц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осуд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чого його виготовляют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 глини, зі скл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азивають людину, яка ліпить посуд з глин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ончар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! Вирушаймо далі. Стоп! Дивіться прямо, що це перед нам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Український національний одяг). </w:t>
      </w:r>
      <w:r>
        <w:rPr>
          <w:rFonts w:cs="Times New Roman" w:ascii="Times New Roman" w:hAnsi="Times New Roman"/>
          <w:sz w:val="28"/>
          <w:szCs w:val="28"/>
          <w:lang w:val="uk-UA"/>
        </w:rPr>
        <w:t>Таке вбрання українці одягали на свята. Його шили наші бабусі, прабабусі. А прикрашали такий одяг красивими вишиванками. Візерунки вишиванки мають різні, не схожі на інш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які кольори переважають в національному одязі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Білий, червоний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це що за крас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Це рушники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це українські рушники. Всі рушники були оздоблені вишивкою. Орнаменти і техніка вишивання була різноманітною. Скажіть, як називаються люди, які вишивают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ишивальниці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що ж, наша екскурсія закінчується, їдемо додом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ки їдемо, роздивляємось різні візерунки на українських рушниках. Повернувшись, проходимо до столиків, сідаємо і малюємо гуашевими фарбами свої рушнички – робимо подарунок Мері Поппінс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ій гості дуже сподобалась подорож по Україні, вона дізналась багато цікавого і  хоче ще приїхати, щоб помандрувати з нами. Давайте подаруємо свої роботи Мері Поппінс і попрощаємось з нею. До нових зустріче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а програма розвитку дитини дошкільного віку «Я у Світі». // Науковий керівник О. Л. Кононко. – К.: Світич, 2008. – 430 с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аспекти реалізації Базової програми розвитку дитини дошкільного віку «Я у Світі». / Науковий керівник О. Л. Кононко. – К.: Світич, 2009.- 207 с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онечко. // Н. М. Бібік, Н. С. Коваль – К.: Поліграфкнига, 2002. -  С. 92 - 97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ака у нас родина. // Оповідання та вірші. / Упорядник Б. В. Бойко. – Харків, Сінтекс, 2008. – С. 63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є слово в щоденному житті дитини. / Хрестоматія старший дошкільний вік. / Автор-упорядник О. В. Трофімова. - Харків, Ранок, 2011. – С. 36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а української мови. / Довідник. / За редакцією В. М. Русанівського. – К.: Либідь, 1990. – С. 301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иця. Народознавство. Частина 1. – К.: Витоки, 1992. – С. 123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лотий колосок. / Збірник фольклорних і літературних творів для роботи з дітьми у дошкільних закладах. / К.: Освіта, 1994. – С. 298 – 299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вправи та розробки ігор та вправ до Базової програми «Я у Світі». / Упорядник О. М. Гладченко, Н. І. Дикань. – Харків, Основа, 2011. – С. 319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нал «Палітра педагога» №2, 2007. – С. 10 -12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. Світ навколо тебе. / Харків, Белкар-книга, 2008. – 144 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sz w:val="44"/>
          <w:szCs w:val="28"/>
          <w:lang w:val="uk-UA"/>
        </w:rPr>
      </w:pPr>
      <w:r>
        <w:rPr>
          <w:rFonts w:cs="Tahoma" w:ascii="Tahoma" w:hAnsi="Tahoma"/>
          <w:sz w:val="44"/>
          <w:szCs w:val="28"/>
          <w:lang w:val="uk-UA"/>
        </w:rPr>
      </w:r>
    </w:p>
    <w:sectPr>
      <w:type w:val="nextPage"/>
      <w:pgSz w:w="11906" w:h="16838"/>
      <w:pgMar w:left="1701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05:00Z</dcterms:created>
  <dc:creator>Admin</dc:creator>
  <dc:description/>
  <cp:keywords/>
  <dc:language>en-US</dc:language>
  <cp:lastModifiedBy>Admin</cp:lastModifiedBy>
  <cp:lastPrinted>2012-02-03T18:15:00Z</cp:lastPrinted>
  <dcterms:modified xsi:type="dcterms:W3CDTF">2013-03-16T08:05:00Z</dcterms:modified>
  <cp:revision>2</cp:revision>
  <dc:subject/>
  <dc:title>Сфера життєдіяльності «Культура»</dc:title>
</cp:coreProperties>
</file>