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ий дошкільний вік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фера життєдіяльності:</w:t>
      </w:r>
      <w:r>
        <w:rPr>
          <w:rFonts w:cs="Times New Roman" w:ascii="Times New Roman" w:hAnsi="Times New Roman"/>
          <w:sz w:val="28"/>
          <w:szCs w:val="28"/>
        </w:rPr>
        <w:t xml:space="preserve"> «Я Сам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орекційно-розвивальне заняття з елементами пісочної терапії)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оритетні лінії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: емоційно-ціннісний.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6-й рік життя).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«Подорож до Пісочної 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втор:  Оверчук Оксана Миколаївна, практичний психолог дошкільного навчального закладу (ясел-садка) комбінованого типу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 «Золотий півник»  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  закріпити знання дітей про види транспорту; розвивати дрібну моторику, фонематичний слух; формувати інтерес до спільної ігрової діяльності; сприяти зняттю психоемоційного напруження; виховувати в дітей моральні якості: здатність до взаємодопомоги і співпраці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ладнанн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картки із зображенням транспорту, картки до гри «Чарівні                               палички», рахункові палички, педагогічна пісочниця,  казковий персонаж, дрібні іграшки тварин, птахів, рослин, фігурки людей, іграшковий транспор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ід занятт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. Віт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Діти, давайте привітаємось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хороший настрій мати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а всім його бажати: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ранку! Доброго ранку!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Я дуже рада вас сьогодні тут бачити. Ми будемо подорожувати до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ієї загадкової країни, яка знаходиться в пісочниці.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А чим ми подорожуватимем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іти:</w:t>
      </w:r>
      <w:r>
        <w:rPr>
          <w:rFonts w:cs="Times New Roman" w:ascii="Times New Roman" w:hAnsi="Times New Roman"/>
          <w:sz w:val="28"/>
          <w:szCs w:val="28"/>
        </w:rPr>
        <w:t xml:space="preserve"> Транспор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Гра «Назви транспор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А який транспорт ви знаєте? Давайте будемо називати по черз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іти називають види транспорту. Психолог викладає на дошці транспорт, який назвали діт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Отже, на якому  транспорті ми відправимось у подорож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іти: </w:t>
      </w:r>
      <w:r>
        <w:rPr>
          <w:rFonts w:cs="Times New Roman" w:ascii="Times New Roman" w:hAnsi="Times New Roman"/>
          <w:sz w:val="28"/>
          <w:szCs w:val="28"/>
        </w:rPr>
        <w:t>На автомобіл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І. Гра «Чарівні паличк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Давайте пограємо в гру «Чарівні палички». Вам потрібно викласти з паличок зображення різного транспорту. </w:t>
      </w:r>
      <w:r>
        <w:rPr>
          <w:rFonts w:cs="Times New Roman" w:ascii="Times New Roman" w:hAnsi="Times New Roman"/>
          <w:i/>
          <w:sz w:val="28"/>
          <w:szCs w:val="28"/>
        </w:rPr>
        <w:t>(Діти самостійно викладають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От молодці! Гарно попрацю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Вправа «Визнач перший звук у словах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А тепер давайте назвемо, який звук ми чуємо на початку слова.               </w:t>
      </w:r>
      <w:r>
        <w:rPr>
          <w:rFonts w:cs="Times New Roman" w:ascii="Times New Roman" w:hAnsi="Times New Roman"/>
          <w:i/>
          <w:sz w:val="28"/>
          <w:szCs w:val="28"/>
        </w:rPr>
        <w:t>(Слова: автомобіль, літак, пароплав, човен,  поїз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ізкультхвилин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сихол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буть  ви стомилися. Давайте трохи відпочинемо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ідняли руки вгору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схилилися до долу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гинайте, діти, ноги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торкнетеся підлоги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, чотири – прямо стати,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о далі вирушати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От ми вже і потрапили до Пісочної країни. Нас вітає господар Пісочної країни – Піскунчик. Давайте з ним привітаємось по                   пісочному: два кивки головою вниз, ліворуч – праворуч, потерти                   долоньки одна об од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Але, щоб потрапити до Пісочної країни потрібно виконати завд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ічне завдання «Штриховка»</w:t>
      </w:r>
    </w:p>
    <w:p>
      <w:pPr>
        <w:pStyle w:val="Normal"/>
        <w:spacing w:lineRule="auto" w:line="360" w:before="0" w:after="0"/>
        <w:ind w:left="75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іти самостійно виконують штриховку видів транспо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рт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От ми і потрапили в загадкову країну  Піску.  Піскунчик люб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ли діти граються у піску, але у нього є свої правила поводження з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іском.  Давайте їх пригадаєм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іти: </w:t>
      </w:r>
      <w:r>
        <w:rPr>
          <w:rFonts w:cs="Times New Roman" w:ascii="Times New Roman" w:hAnsi="Times New Roman"/>
          <w:sz w:val="28"/>
          <w:szCs w:val="28"/>
        </w:rPr>
        <w:t>- не можна сипати пісок один одному у вічі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е можна висипати пісок з пісочниці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е можна брати пісок до рота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ісля гри з піском обов’язково слід помити ру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Давайте привітаємось з піс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>. Вправа «Вітаю тебе пісок»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торкаються піску, почергово пальчиками однієї руки, потім – другої, потім усіма пальчиками одночасн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легко, а потім з напруженням стискають кулачки із піском, потім повільно висипають його в пісочницю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торкаються піску всією долонькою – внутрішньою, а потім зовнішньою стороною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перетирають пісок між пальцями, потім – між долонь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Що ви відчуваєте? Холод чи тепло? Приємно чи неприємно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</w:rPr>
        <w:t>. Вправа «Відшукаймо мешканців країн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У Пісочній країні дуже часто дують пісочні вітри. Саме такий віте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був перед нашим приїздом. Цей вітер засипав всіх мешканців країни  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руйнував її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Діти, давайте спробуємо відшукати всіх мешканців Пісочної країн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іти відшукують сховані у піску фігурк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права «Давайте познайомимось»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Ось ми і відшукали всіх, хто тут живе. Давайте з ними                      познайомимось. Для цього вам  потрібно викласти на піску першу                      літеру свого імені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іти викладають першу літеру свого імені з кольорових камінчикі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. Завдання «Побудуємо міст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Ми врятували мешканців Пісочної країни, але подивіться, як ус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ругом зруйновано. Нам потрібно буде все відбудувати зано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якою ви уявляєте цю країну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ідповіді дітей)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Перед вами знаходиться іграшковий матеріал, який ви можете                     використати для створення своєї країни. Візьміть кожен собі рівну                      ділянку пісочниці і починайте працюват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іти самостійно працюют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А ваші країни між собою дружать?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ідповіді діт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Зробіть так, щоб мешканці вашої країни могли відвідувати один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дного. Хто знає, як це можна зробити?</w:t>
      </w:r>
      <w:r>
        <w:rPr>
          <w:rFonts w:cs="Times New Roman" w:ascii="Times New Roman" w:hAnsi="Times New Roman"/>
          <w:i/>
          <w:sz w:val="28"/>
          <w:szCs w:val="28"/>
        </w:rPr>
        <w:t xml:space="preserve"> (Відповіді діт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Вам так подобається більше? Чому? </w:t>
      </w:r>
      <w:r>
        <w:rPr>
          <w:rFonts w:cs="Times New Roman" w:ascii="Times New Roman" w:hAnsi="Times New Roman"/>
          <w:i/>
          <w:sz w:val="28"/>
          <w:szCs w:val="28"/>
        </w:rPr>
        <w:t>(Відповіді діт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Отже всі і дорослі, і діти повинні спілкуватися між собою, жити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ирі й злагод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i/>
          <w:sz w:val="28"/>
          <w:szCs w:val="28"/>
        </w:rPr>
        <w:t>. Прощання з жителями Пісочної країни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Молодці, діти! Ви сьогодні багато корисного і цікавого зробили. Давайте візьмемось за руки і подякуємо цьому чарівному світові.                     Відчуйте тепло ваших рук. Нехай  Пісочна країна отримає частинку                      нашого тепла, щоб усім її мешканцям тут завжди було тепло і                     затишно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 На жаль, час у казковій країні спливає дуже швидко. Наше заняття завершується. Кожне слово, кожний погляд має значе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прощаємося з вами, до побаченн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360" w:before="0" w:after="0"/>
        <w:ind w:right="7" w:firstLine="23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8"/>
        </w:rPr>
        <w:t>писок використаної літератури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зова програма  розвитку дитини дошкільного віку «Я у Світі»/ Наук. керівник Кононко О. Л.  – К.: Світич, 2008.- 430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Т.Грабенко, Т.Зінькевич-Євстігнєєва «Чудеса на піску» Київ: «Редакція загально педагогічних газет», 2004р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озвивальні ігри з водою та піском / Упоряд. Р 64 Юрченко Н.Ф. – Х: Вид. група «Основа», 2010.-207, </w:t>
      </w:r>
      <w:r>
        <w:rPr>
          <w:rFonts w:cs="Times New Roman" w:ascii="Times New Roman" w:hAnsi="Times New Roman"/>
          <w:sz w:val="24"/>
          <w:szCs w:val="28"/>
        </w:rPr>
        <w:t>[1] с. : іл.. – (Серія «Творчому педагогу»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Н. Коваленко, А. Гречишкіна./ Мандри в пісочному царстві / Н. Коваленко, А. Гречишкіна.- «Дошкільне виховання».-  2010р. - № 7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Шевченко К. / Щоб навчатись,  розвиватись – будемо в пісочку гратись. Світ чудес на піску /К. Шевченко. - «Психолог». - 2006р. - №21(21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21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22:00Z</dcterms:created>
  <dc:creator>Qwerty</dc:creator>
  <dc:description/>
  <cp:keywords/>
  <dc:language>en-US</dc:language>
  <cp:lastModifiedBy>Admin</cp:lastModifiedBy>
  <cp:lastPrinted>2013-03-19T12:33:00Z</cp:lastPrinted>
  <dcterms:modified xsi:type="dcterms:W3CDTF">2013-03-24T13:22:00Z</dcterms:modified>
  <cp:revision>2</cp:revision>
  <dc:subject/>
  <dc:title>Старший дошкільний вік</dc:title>
</cp:coreProperties>
</file>