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ія.</w:t>
      </w:r>
    </w:p>
    <w:p>
      <w:pPr>
        <w:pStyle w:val="P19"/>
        <w:shd w:fill="FFFFFF" w:val="clear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 – ресурсний потенціал Полтавської області.</w:t>
      </w:r>
    </w:p>
    <w:p>
      <w:pPr>
        <w:pStyle w:val="P2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з географії.</w:t>
      </w:r>
    </w:p>
    <w:p>
      <w:pPr>
        <w:pStyle w:val="P2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енко Наталія Валентинівна, учитель географії, Державна спеціалізова- на художня школа – інтернат І – ІІІ ступенів «Колегіум мистецтв у Опішні»</w:t>
      </w:r>
    </w:p>
    <w:p>
      <w:pPr>
        <w:pStyle w:val="P2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тація: Розробка уроку для 9 класу, мета якого – визначити особливості географічного положення Полтавської області; розвивати знання про природно – ресурсний потенціал регіону; закріпити вміння і навички працювати з картою і розв’язувати задачі; розвивати аналітичне мислення і творчий підхід до засвоєння матеріалу.</w:t>
      </w:r>
    </w:p>
    <w:p>
      <w:pPr>
        <w:pStyle w:val="P1"/>
        <w:shd w:fill="FFFFFF" w:val="clear"/>
        <w:spacing w:before="280" w:after="199"/>
        <w:jc w:val="center"/>
        <w:rPr>
          <w:rStyle w:val="S1"/>
          <w:b/>
          <w:b/>
          <w:bCs/>
          <w:color w:val="000000"/>
          <w:sz w:val="56"/>
          <w:szCs w:val="56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280" w:after="199"/>
        <w:jc w:val="center"/>
        <w:rPr>
          <w:color w:val="000000"/>
          <w:sz w:val="56"/>
          <w:szCs w:val="56"/>
        </w:rPr>
      </w:pPr>
      <w:r>
        <w:rPr>
          <w:rStyle w:val="S1"/>
          <w:b/>
          <w:bCs/>
          <w:color w:val="000000"/>
          <w:sz w:val="56"/>
          <w:szCs w:val="56"/>
        </w:rPr>
        <w:t>Географічна характеристика Полтавської області</w:t>
      </w:r>
    </w:p>
    <w:p>
      <w:pPr>
        <w:pStyle w:val="P2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РОК 1.ПРИРОДНО-РЕСУРСНИЙ ПОТЕНЦІАЛ ПОЛТАВСЬКОЇ</w:t>
      </w:r>
    </w:p>
    <w:p>
      <w:pPr>
        <w:pStyle w:val="P2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ОБЛАСТІ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Ме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визначити особливості географічного положення Полтавської області розвивати знання про природно-ресурсний потенціал регіону; закрі-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ити вміння і навички працювати з картою і розв’язувати задачі; розви-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ати аналітичне мислення і творчий підхід до засвоєння матеріалу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Обладнання:</w:t>
      </w:r>
      <w:r>
        <w:rPr>
          <w:rStyle w:val="S3"/>
          <w:color w:val="000000"/>
          <w:sz w:val="28"/>
          <w:szCs w:val="28"/>
        </w:rPr>
        <w:t>тематичні карти Полтавської області, опорні схеми, довідкова література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Тип уроку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комбінований</w:t>
      </w:r>
    </w:p>
    <w:p>
      <w:pPr>
        <w:pStyle w:val="P4"/>
        <w:shd w:fill="FFFFFF" w:val="clear"/>
        <w:spacing w:before="280" w:after="199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Хід уроку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І. Організаційний момент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Учитель налаштовує учнів на співпрацю, доброзичливість до ровесників, підтримку один одного у вирішенні проблемних завдань. Бажає успішної роботи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ІІ. Актуалізація опорних знань</w:t>
      </w:r>
    </w:p>
    <w:p>
      <w:pPr>
        <w:pStyle w:val="P5"/>
        <w:shd w:fill="FFFFFF" w:val="clear"/>
        <w:spacing w:before="280" w:after="199"/>
        <w:ind w:left="1122" w:hanging="36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Прийом «Інтелектуальний марафон»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Учитель пропонує учням дати визначення основних опорних понять з теми(географічне положення, потенціал, рельєф, тектонічна й геологічна будова…)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ІІІ. Мотивація навчальної і пізнавальної діяльності учнів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Учитель повідомляє учням тему і мету уроку, пропонує підібрати епіграф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до уроку: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«Допоки місцева географія залишається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точкою відліку в розвитку природного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довкілля, доти вона буде поштовхом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до пізнання невідомого…»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Дж. Д'юї</w:t>
      </w:r>
    </w:p>
    <w:p>
      <w:pPr>
        <w:pStyle w:val="P6"/>
        <w:shd w:fill="FFFFFF" w:val="clear"/>
        <w:spacing w:before="280" w:after="199"/>
        <w:ind w:left="1339" w:hanging="36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Прийом «Проблемне питання»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Учні намагаються пояснити думку автора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Учні об’єднуються в групи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До складу творчих груп входять: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1)командир, який координує роботу групи;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2)секретар, який веде табель оцінювання членів групи;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3)доповідачі груп (географи, екологи, біологи, історики);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4)волонтер, який стежить за часом, заохочує групу до роботи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ІV. Основна частина уроку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«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Найбільшим лихом української нації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 усій її трагічній історії було і є її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рекрасна територія, родюча земля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багатство вод і землі…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.Винниченко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Мандрівка на вершину знань відбувається по етапно, де члени творчих груп виконують певні завдання.</w:t>
      </w:r>
    </w:p>
    <w:p>
      <w:pPr>
        <w:pStyle w:val="P7"/>
        <w:shd w:fill="FFFFFF" w:val="clear"/>
        <w:spacing w:before="280" w:after="199"/>
        <w:ind w:left="720" w:hanging="36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i/>
          <w:iCs/>
          <w:color w:val="000000"/>
          <w:sz w:val="28"/>
          <w:szCs w:val="28"/>
          <w:u w:val="single"/>
        </w:rPr>
        <w:t>Перший етап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5"/>
          <w:b/>
          <w:bCs/>
          <w:i/>
          <w:iCs/>
          <w:color w:val="000000"/>
          <w:sz w:val="28"/>
          <w:szCs w:val="28"/>
        </w:rPr>
        <w:t>«Географічне положення, межі, розміри Полтавської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5"/>
          <w:b/>
          <w:bCs/>
          <w:i/>
          <w:iCs/>
          <w:color w:val="000000"/>
          <w:sz w:val="28"/>
          <w:szCs w:val="28"/>
        </w:rPr>
        <w:t>області»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« Найрідніша земле –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Колисковий краю,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Кращого за тебе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Більш ніде немає»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.Кленець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Розповідь учителя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Територія Полтавської області розташована в центральній і північно-східній частинах України, майже цілком у межах Придніпровської низовини, на лівобережжі басейну Дніпра. Виняток становить невелика ділянка площою близько 150 км</w:t>
      </w:r>
      <w:r>
        <w:rPr>
          <w:rStyle w:val="S6"/>
          <w:color w:val="000000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на правобережжі басейну Дніпра, в межах Придніпровської височини. Загальна протяжність меж Полтавської області становить близько 1100км., з яких 162км. проведені по акваторіях Кременчуцького(98км) і Дніпродзержинського (64км) водосховищ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Географічний центр області, установлений за методом визначення пересічення пересічення середніх паралелі і меридіану, розташований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облизу села Бірки, Великобагачанського району ( координати 49  38' 57''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н. ш., 33  47' 26'' сх. д.)</w:t>
      </w:r>
    </w:p>
    <w:p>
      <w:pPr>
        <w:pStyle w:val="P8"/>
        <w:shd w:fill="FFFFFF" w:val="clear"/>
        <w:spacing w:before="280" w:after="199"/>
        <w:ind w:left="1188" w:hanging="36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Прийом « Долина знань»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Я знаю…..( крайня північна точка розташована за 3,3км. на північ від</w:t>
      </w:r>
    </w:p>
    <w:p>
      <w:pPr>
        <w:pStyle w:val="P4"/>
        <w:shd w:fill="FFFFFF" w:val="clear"/>
        <w:spacing w:before="280" w:after="199"/>
        <w:jc w:val="center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с.Білогорілка Лохвицького району (50 33' 18'' пн. ш.), а крайня</w:t>
      </w:r>
    </w:p>
    <w:p>
      <w:pPr>
        <w:pStyle w:val="P4"/>
        <w:shd w:fill="FFFFFF" w:val="clear"/>
        <w:spacing w:before="280" w:after="199"/>
        <w:jc w:val="center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івденна точка – на лівому березі Дніпродзержинського водо-</w:t>
      </w:r>
    </w:p>
    <w:p>
      <w:pPr>
        <w:pStyle w:val="P4"/>
        <w:shd w:fill="FFFFFF" w:val="clear"/>
        <w:spacing w:before="280" w:after="199"/>
        <w:jc w:val="center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сховища, в Кобеляцькому районі, за 0,4км. вище старого гирла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Орель (48 44' 36'' пн. ш.)</w:t>
      </w:r>
    </w:p>
    <w:p>
      <w:pPr>
        <w:pStyle w:val="P2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Я можу…(вирахувати різницю в широті між крайніми північною та півден-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ною точками Полтавської області ( 1 48' 42'')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Я вмію…( визначити протяжність із заходу на схід; крайня західна точка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області знаходиться на лівому березі р. Гнила Оржиця, за 1км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ід с. Смотрики Пирятинського району (32 05' 20'' сх. д.), а її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крайня східна точка за 1,5 км. від с.Шевченко Карлівського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району (35 29' 33'' сх. д.)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Отже, протяжність Полтавщини між крайніми західною та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Східною точками складає 3 24' 13'' або 259 км</w:t>
      </w:r>
    </w:p>
    <w:p>
      <w:pPr>
        <w:pStyle w:val="P7"/>
        <w:shd w:fill="FFFFFF" w:val="clear"/>
        <w:spacing w:before="280" w:after="199"/>
        <w:ind w:left="720" w:hanging="36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i/>
          <w:iCs/>
          <w:color w:val="000000"/>
          <w:sz w:val="28"/>
          <w:szCs w:val="28"/>
          <w:u w:val="single"/>
        </w:rPr>
        <w:t>Другий етап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5"/>
          <w:b/>
          <w:bCs/>
          <w:i/>
          <w:iCs/>
          <w:color w:val="000000"/>
          <w:sz w:val="28"/>
          <w:szCs w:val="28"/>
        </w:rPr>
        <w:t>«Рельєф, тектонічна будова і корисні копалини Полтавської області»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5"/>
          <w:b/>
          <w:bCs/>
          <w:i/>
          <w:iCs/>
          <w:color w:val="000000"/>
          <w:sz w:val="28"/>
          <w:szCs w:val="28"/>
        </w:rPr>
        <w:t>«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Шість я служок мав,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Усе від них про світ я знав.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І ось як я їх всіх зову: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Хто?Що?Як?Де?Коли?Чому?»</w:t>
      </w:r>
    </w:p>
    <w:p>
      <w:pPr>
        <w:pStyle w:val="P9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Р.Кіплінг</w:t>
      </w:r>
    </w:p>
    <w:p>
      <w:pPr>
        <w:pStyle w:val="P10"/>
        <w:shd w:fill="FFFFFF" w:val="clear"/>
        <w:spacing w:before="280" w:after="199"/>
        <w:ind w:left="920" w:hanging="36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Прийом « Школа думок»</w:t>
      </w:r>
    </w:p>
    <w:p>
      <w:pPr>
        <w:pStyle w:val="P11"/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ерелічіть форми рельєфу Полтавської області?</w:t>
      </w:r>
    </w:p>
    <w:p>
      <w:pPr>
        <w:pStyle w:val="P12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( поверхня Полтавщини в цілому низовинна середня висота 110 м., найвища висотна ступінь – Придніпровська напів-похована цокольна височина з найвищою точкою 204 м. пагорб «Деївська гора», максимальна абсолютна відмітка 202,6м. в межах Полтавської рівнини розташована за 5 км. на захід від Опішні, найвища точка Полтавщини (64м.)розташована у її межах – на берегах Дніпродзержинського водосховища у Кобеляцькому районі)</w:t>
      </w:r>
    </w:p>
    <w:p>
      <w:pPr>
        <w:pStyle w:val="P11"/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Назвіть льодовикову епоху, коли покривний льодовик досяг території Полтавщини?</w:t>
      </w:r>
    </w:p>
    <w:p>
      <w:pPr>
        <w:pStyle w:val="P12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( дніпровська епоха 290-240тис.років тому)</w:t>
      </w:r>
    </w:p>
    <w:p>
      <w:pPr>
        <w:pStyle w:val="P11"/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Назвіть напрямок проходження межі льодовикових відкладів?</w:t>
      </w:r>
    </w:p>
    <w:p>
      <w:pPr>
        <w:pStyle w:val="P12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(р. Грунь – м. Гадяч – смт. Шишаки – смт. Решетилівка – м. Нові Санжари – межиріччя Ворскли і Орелі)</w:t>
      </w:r>
    </w:p>
    <w:p>
      <w:pPr>
        <w:pStyle w:val="P11"/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роаналізуйте закономірності поширення корисних копалин Полтавської області?</w:t>
      </w:r>
    </w:p>
    <w:p>
      <w:pPr>
        <w:pStyle w:val="P12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(найдавніші на території Полтавщини біотитові парагнейси виходять на поверхню докембрійських порід віком 3150 – 3090млн.р</w:t>
      </w:r>
    </w:p>
    <w:p>
      <w:pPr>
        <w:pStyle w:val="P12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розташовані біля с.Камяні Потоки і Кемберда Кременчуцького району</w:t>
      </w:r>
    </w:p>
    <w:p>
      <w:pPr>
        <w:pStyle w:val="P12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(рожеві та сірі граніти), родовища залізної руди – Кременчуцький залізорудний район, аналогічний з Криворізьким, але рудних горизонтів тут менше, а також марганець, молібден, вольфрам; родовища будівельних – гранітів, мігматитів, гранітогнейсів, гранодіоритів; каолін, глини, мергелі,морена, гігантські родовища солі поки-що не розробляються; газ, нафта, буре вугілля, торф, мінеральні води, бішофіт(використовується в медицині та будівництві.</w:t>
      </w:r>
    </w:p>
    <w:p>
      <w:pPr>
        <w:pStyle w:val="P11"/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i/>
          <w:iCs/>
          <w:color w:val="000000"/>
          <w:sz w:val="28"/>
          <w:szCs w:val="28"/>
          <w:u w:val="single"/>
        </w:rPr>
        <w:t>Третій етап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5"/>
          <w:b/>
          <w:bCs/>
          <w:i/>
          <w:iCs/>
          <w:color w:val="000000"/>
          <w:sz w:val="28"/>
          <w:szCs w:val="28"/>
        </w:rPr>
        <w:t>«Клімат і кліматичні ресурси Полтавської області»</w:t>
      </w:r>
    </w:p>
    <w:p>
      <w:pPr>
        <w:pStyle w:val="P13"/>
        <w:shd w:fill="FFFFFF" w:val="clear"/>
        <w:ind w:left="920" w:hanging="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Вправа «Ланцюжок»</w:t>
      </w:r>
    </w:p>
    <w:p>
      <w:pPr>
        <w:pStyle w:val="P13"/>
        <w:shd w:fill="FFFFFF" w:val="clear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Широта —› температура —› тиск —› опади —› вітри</w:t>
      </w:r>
    </w:p>
    <w:p>
      <w:pPr>
        <w:pStyle w:val="P13"/>
        <w:shd w:fill="FFFFFF" w:val="clear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(радіаційний чинник, циркуляція атмосфери, повітряні маси трьох типів і шести підтипів, опади випадають при проходженні північно- західних циклонів 580…480мм.за рік.</w:t>
      </w:r>
    </w:p>
    <w:p>
      <w:pPr>
        <w:pStyle w:val="P10"/>
        <w:shd w:fill="FFFFFF" w:val="clear"/>
        <w:spacing w:before="280" w:after="199"/>
        <w:ind w:left="920" w:hanging="36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Дискусія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Чи сприяють кліматичні умови нашого краю для розвитку сільського</w:t>
      </w:r>
    </w:p>
    <w:p>
      <w:pPr>
        <w:pStyle w:val="P3"/>
        <w:shd w:fill="FFFFFF" w:val="clear"/>
        <w:spacing w:before="280" w:after="19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господарства?</w:t>
      </w:r>
    </w:p>
    <w:p>
      <w:pPr>
        <w:pStyle w:val="P14"/>
        <w:shd w:fill="FFFFFF" w:val="clear"/>
        <w:spacing w:before="280" w:after="199"/>
        <w:ind w:left="1640" w:hanging="36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Географічна задача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изначте температуру повітря на одній із вершин, де атмосферний тиск становить 656 мм.рт.ст., якщо біля підніжжя гори у цей момент атмосферний тиск 756 мм.рт.ст., а температура повітря дорівнює +13?с.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Розв'язання: 1) 756 мм.рт.ст.-646 мм.рт.ст.=110 мм.рт.ст.(різниця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атмосферного тиску)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2) 110 мм.рт.ст.? 10? 100 = 1100м (відносна висота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гори)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3) 1100м? 1000м? 6? = 6,6? (різниця температури )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4) 13? – 6,6? с = 6,4? с (температура повітря на вершині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гори )</w:t>
      </w:r>
    </w:p>
    <w:p>
      <w:pPr>
        <w:pStyle w:val="P15"/>
        <w:shd w:fill="FFFFFF" w:val="clear"/>
        <w:spacing w:before="280" w:after="199"/>
        <w:ind w:left="9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ідповідь: температура повітря на вершині гори становитиме 6,4? с.</w:t>
      </w:r>
    </w:p>
    <w:p>
      <w:pPr>
        <w:pStyle w:val="P7"/>
        <w:shd w:fill="FFFFFF" w:val="clear"/>
        <w:spacing w:before="280" w:after="199"/>
        <w:ind w:left="720" w:hanging="36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i/>
          <w:iCs/>
          <w:color w:val="000000"/>
          <w:sz w:val="28"/>
          <w:szCs w:val="28"/>
          <w:u w:val="single"/>
        </w:rPr>
        <w:t>Четвертий етап</w:t>
      </w:r>
      <w:r>
        <w:rPr>
          <w:rStyle w:val="Appleconvertedspace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rStyle w:val="S5"/>
          <w:b/>
          <w:bCs/>
          <w:i/>
          <w:iCs/>
          <w:color w:val="000000"/>
          <w:sz w:val="28"/>
          <w:szCs w:val="28"/>
        </w:rPr>
        <w:t>«Води і водні ресурси області»</w:t>
      </w:r>
    </w:p>
    <w:p>
      <w:pPr>
        <w:pStyle w:val="P16"/>
        <w:shd w:fill="FFFFFF" w:val="clear"/>
        <w:spacing w:before="280" w:after="199"/>
        <w:ind w:left="720" w:hanging="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Розповідь учителя</w:t>
      </w:r>
    </w:p>
    <w:p>
      <w:pPr>
        <w:pStyle w:val="P16"/>
        <w:shd w:fill="FFFFFF" w:val="clear"/>
        <w:spacing w:before="280" w:after="199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На території Полтавської області налічується 146 річок, загальною довжиною 5100 км. Найбільші дві Дніпро і Псел; дев'ять середніх (101…500 км.); 135 малих річок (100 км. і менше); 1600 струмків; 124 озера; середня густота річкової мережі 0,27 км/ км?. Річки Полтавщини живляться переважно сніговими, підземними та дощовими водами, 130 днів на рік річки покриті льодом. Головною водною артерією Полтавщини є річка Дніпро.</w:t>
      </w:r>
    </w:p>
    <w:p>
      <w:pPr>
        <w:pStyle w:val="P7"/>
        <w:shd w:fill="FFFFFF" w:val="clear"/>
        <w:spacing w:before="280" w:after="199"/>
        <w:ind w:left="720" w:hanging="36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Прийом «Сніжна грудка»</w:t>
      </w:r>
    </w:p>
    <w:p>
      <w:pPr>
        <w:pStyle w:val="P16"/>
        <w:shd w:fill="FFFFFF" w:val="clear"/>
        <w:spacing w:before="280" w:after="199"/>
        <w:ind w:left="720" w:hanging="0"/>
        <w:jc w:val="both"/>
        <w:rPr>
          <w:color w:val="000000"/>
          <w:sz w:val="28"/>
          <w:szCs w:val="28"/>
        </w:rPr>
      </w:pPr>
      <w:r>
        <w:rPr>
          <w:rStyle w:val="S7"/>
          <w:i/>
          <w:iCs/>
          <w:color w:val="000000"/>
          <w:sz w:val="28"/>
          <w:szCs w:val="28"/>
        </w:rPr>
        <w:t>Ключові слов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Старка, Стариця, Рящуватий, Ревучий,Гирман, Ярданка, Сула, болота, водосховища, ставки.</w:t>
      </w:r>
    </w:p>
    <w:p>
      <w:pPr>
        <w:pStyle w:val="P16"/>
        <w:shd w:fill="FFFFFF" w:val="clear"/>
        <w:spacing w:before="280" w:after="199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Слово —› речення —› питання —› відповідь.</w:t>
      </w:r>
    </w:p>
    <w:p>
      <w:pPr>
        <w:pStyle w:val="P7"/>
        <w:shd w:fill="FFFFFF" w:val="clear"/>
        <w:spacing w:before="280" w:after="199"/>
        <w:ind w:left="720" w:hanging="36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i/>
          <w:iCs/>
          <w:color w:val="000000"/>
          <w:sz w:val="28"/>
          <w:szCs w:val="28"/>
          <w:u w:val="single"/>
        </w:rPr>
        <w:t>П'ятий етап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S5"/>
          <w:b/>
          <w:bCs/>
          <w:i/>
          <w:iCs/>
          <w:color w:val="000000"/>
          <w:sz w:val="28"/>
          <w:szCs w:val="28"/>
        </w:rPr>
        <w:t>« Грунти рослинний покрив і тваринний світ»</w:t>
      </w:r>
    </w:p>
    <w:p>
      <w:pPr>
        <w:pStyle w:val="P16"/>
        <w:shd w:fill="FFFFFF" w:val="clear"/>
        <w:spacing w:before="280" w:after="199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Робота з картами атласу Полтавської області</w:t>
      </w:r>
    </w:p>
    <w:p>
      <w:pPr>
        <w:pStyle w:val="P16"/>
        <w:shd w:fill="FFFFFF" w:val="clear"/>
        <w:spacing w:before="280" w:after="199"/>
        <w:ind w:left="72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роаналізуйте за тематичними картами Полтавської області грунти, рослинний і тваринний світ. Поясніть взаємозв’язок між ними.</w:t>
      </w:r>
    </w:p>
    <w:p>
      <w:pPr>
        <w:pStyle w:val="P17"/>
        <w:shd w:fill="FFFFFF" w:val="clear"/>
        <w:spacing w:before="280" w:after="199"/>
        <w:ind w:left="1440" w:hanging="36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Географічна задача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изначте площу території ( в тис.км?), яку охоплюють населені пункти з житловою, промисловою і транспортною забудовою, якщо загальна їх площа становить понад 5% від загальної площі території Полтавської області.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Розв'язання: для вирішення цієї задачі складаємо пропорцію пам’ятаючи, що площа Полтавської області – 28,8 тис. км?.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28,8 тис.км.? - 100%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Х = 28800? 100 х 5 =1440 = 1,44 тис.км?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ідповідь: площа яку охоплюють населені пункти з житловою, промисловою і транспортною забудовою Полтавської області становить 1,44 тис км?.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V. Узагальнення знань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Прийом «Роблю висновки»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VІ. Підсумок уроку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Бесіда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Учитель пропонує визначити кожному учневі, що сподобалось чи не сподобалось на уроці, чи задоволені своєю активністю.</w:t>
      </w:r>
    </w:p>
    <w:p>
      <w:pPr>
        <w:pStyle w:val="P16"/>
        <w:shd w:fill="FFFFFF" w:val="clear"/>
        <w:spacing w:before="280" w:after="199"/>
        <w:ind w:left="720" w:hanging="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Оцінювання роботи груп.</w:t>
      </w:r>
    </w:p>
    <w:p>
      <w:pPr>
        <w:pStyle w:val="P18"/>
        <w:shd w:fill="FFFFFF" w:val="clear"/>
        <w:spacing w:before="280" w:after="199"/>
        <w:ind w:left="1440" w:hanging="0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VІІ. Домашнє завдання</w:t>
      </w:r>
    </w:p>
    <w:p>
      <w:pPr>
        <w:pStyle w:val="P7"/>
        <w:shd w:fill="FFFFFF" w:val="clear"/>
        <w:spacing w:before="280" w:after="199"/>
        <w:ind w:left="72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Опрацювати тему «Природні умови і ресурси Полтавської області»</w:t>
      </w:r>
    </w:p>
    <w:p>
      <w:pPr>
        <w:pStyle w:val="P7"/>
        <w:shd w:fill="FFFFFF" w:val="clear"/>
        <w:spacing w:before="280" w:after="199"/>
        <w:ind w:left="72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ідготувати матеріал про топоніміку області.</w:t>
      </w:r>
    </w:p>
    <w:p>
      <w:pPr>
        <w:pStyle w:val="P20"/>
        <w:shd w:fill="FFFFFF" w:val="clear"/>
        <w:spacing w:before="280" w:after="199"/>
        <w:jc w:val="both"/>
        <w:rPr/>
      </w:pPr>
      <w:r>
        <w:rPr/>
        <w:drawing>
          <wp:inline distT="0" distB="0" distL="0" distR="0">
            <wp:extent cx="30162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S4">
    <w:name w:val="s4"/>
    <w:basedOn w:val="Style14"/>
    <w:qFormat/>
    <w:rPr>
      <w:rFonts w:cs="Times New Roman"/>
    </w:rPr>
  </w:style>
  <w:style w:type="character" w:styleId="S5">
    <w:name w:val="s5"/>
    <w:basedOn w:val="Style14"/>
    <w:qFormat/>
    <w:rPr>
      <w:rFonts w:cs="Times New Roman"/>
    </w:rPr>
  </w:style>
  <w:style w:type="character" w:styleId="S6">
    <w:name w:val="s6"/>
    <w:basedOn w:val="Style14"/>
    <w:qFormat/>
    <w:rPr>
      <w:rFonts w:cs="Times New Roman"/>
    </w:rPr>
  </w:style>
  <w:style w:type="character" w:styleId="S7">
    <w:name w:val="s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Admin</dc:creator>
  <dc:description/>
  <cp:keywords/>
  <dc:language>en-US</dc:language>
  <cp:lastModifiedBy>Admin</cp:lastModifiedBy>
  <dcterms:modified xsi:type="dcterms:W3CDTF">2013-03-22T07:36:00Z</dcterms:modified>
  <cp:revision>3</cp:revision>
  <dc:subject/>
  <dc:title>Географія</dc:title>
</cp:coreProperties>
</file>