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  <w:t>Ранній вік</w:t>
      </w:r>
    </w:p>
    <w:p>
      <w:pPr>
        <w:pStyle w:val="Normal"/>
        <w:spacing w:lineRule="auto" w:line="360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  <w:t>Конспект заняття з пізнавального розвитку з використанням технік арт-терапії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pacing w:val="-6"/>
          <w:szCs w:val="28"/>
          <w:lang w:val="uk-UA"/>
        </w:rPr>
        <w:t xml:space="preserve"> </w:t>
      </w:r>
      <w:r>
        <w:rPr>
          <w:b/>
          <w:spacing w:val="-6"/>
          <w:szCs w:val="28"/>
          <w:lang w:val="uk-UA"/>
        </w:rPr>
        <w:t>Сфери життєдіяльності «Природа», «Я Сам», «Люди»</w:t>
      </w:r>
    </w:p>
    <w:p>
      <w:pPr>
        <w:pStyle w:val="Normal"/>
        <w:shd w:fill="FFFFFF" w:val="clear"/>
        <w:spacing w:lineRule="auto" w:line="360"/>
        <w:rPr>
          <w:b/>
          <w:b/>
          <w:spacing w:val="-1"/>
          <w:szCs w:val="28"/>
          <w:lang w:val="uk-UA"/>
        </w:rPr>
      </w:pPr>
      <w:r>
        <w:rPr>
          <w:b/>
          <w:spacing w:val="-6"/>
          <w:szCs w:val="28"/>
          <w:lang w:val="uk-UA"/>
        </w:rPr>
        <w:t>Пріоритетні лінії розвитку:</w:t>
      </w:r>
      <w:r>
        <w:rPr>
          <w:spacing w:val="-6"/>
          <w:szCs w:val="28"/>
          <w:lang w:val="uk-UA"/>
        </w:rPr>
        <w:t xml:space="preserve"> пізнавальний (загальний, логіко-математичний), художньо-естетичний,  емоційно-ціннісний, соціально-моральний</w:t>
        <w:br/>
      </w:r>
    </w:p>
    <w:p>
      <w:pPr>
        <w:pStyle w:val="Normal"/>
        <w:widowControl w:val="false"/>
        <w:tabs>
          <w:tab w:val="clear" w:pos="708"/>
          <w:tab w:val="left" w:pos="42" w:leader="none"/>
          <w:tab w:val="left" w:pos="350" w:leader="none"/>
        </w:tabs>
        <w:autoSpaceDE w:val="false"/>
        <w:spacing w:lineRule="auto" w:line="360"/>
        <w:ind w:left="396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42" w:leader="none"/>
          <w:tab w:val="left" w:pos="350" w:leader="none"/>
        </w:tabs>
        <w:autoSpaceDE w:val="false"/>
        <w:spacing w:lineRule="auto" w:line="360"/>
        <w:ind w:left="3969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Зеленська Ілона Павлівна, </w:t>
      </w:r>
      <w:r>
        <w:rPr>
          <w:szCs w:val="28"/>
          <w:lang w:val="uk-UA"/>
        </w:rPr>
        <w:t xml:space="preserve">                                                        вихователь дошкільного навчального закладу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(ясла-садок)  комбінованого типу №14 «Оксанка</w:t>
      </w:r>
      <w:r>
        <w:rPr>
          <w:sz w:val="32"/>
          <w:szCs w:val="28"/>
          <w:lang w:val="uk-UA"/>
        </w:rPr>
        <w:t xml:space="preserve">» </w:t>
      </w:r>
      <w:r>
        <w:rPr>
          <w:lang w:val="uk-UA"/>
        </w:rPr>
        <w:t xml:space="preserve">Білоцерківської міської ради  Київської області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" w:leader="none"/>
          <w:tab w:val="left" w:pos="350" w:leader="none"/>
        </w:tabs>
        <w:autoSpaceDE w:val="false"/>
        <w:spacing w:lineRule="auto" w:line="360"/>
        <w:ind w:left="3402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Тема. Прикрасимо ялинку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spacing w:val="-11"/>
          <w:szCs w:val="28"/>
          <w:lang w:val="uk-UA"/>
        </w:rPr>
      </w:pPr>
      <w:r>
        <w:rPr>
          <w:szCs w:val="28"/>
          <w:lang w:val="uk-UA"/>
        </w:rPr>
        <w:tab/>
        <w:t>Базова програма розвитку дитини дошкільного віку «Я у Світі» /Наук. ред. та упоряд.  Кононко О.Л. – 2-ге вид., випр. – К.: Світич, 2008. – С. 66-83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 xml:space="preserve">Мета: </w:t>
      </w:r>
      <w:r>
        <w:rPr>
          <w:lang w:val="uk-UA"/>
        </w:rPr>
        <w:t>розвивати пізнавальні здібності дітей, тактильні відчуття, орієнтування в просторі,творчість та уяву, впевненість у собі, комунікативні здібності; збагачувати сенсорні еталони; формувати спостережливість, допитливість, емоційний відгук на результат власної творчості та спонукати до колективно творчості; сприяти соціалізації дітей, формувати дружні стосунки, використовуючи техніки арт-терапії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Матеріал: </w:t>
      </w:r>
      <w:r>
        <w:rPr>
          <w:lang w:val="uk-UA"/>
        </w:rPr>
        <w:t>штучна ялинка та прикраси різного кольору та форми; іграшки-звірята зайчик, лисичка, ведмедик, їжачок (для дидактичної гри «Хто сховався за ялинкою?»),  аркуш картону А4 блакитного кольору з наклеєним силуетом ялинки трикутної форми зеленого кольору з гофрованого картону на кожну дитину, шматки пластиліну різного кольору (для виготовлення прикрас на ялинку), наліпки новорічної та тваринної тематики, дощечки для ліплення, кошик з гостинцями для дітей, аудіо апаратура та аудіо записи класичної музики, які ненав’язливим фоном супроводжують занятт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Хід занятт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ідгрупа дітей з 6-8 осіб сидять на килим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юрпризний момент: чути шкряботіння в двер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Малята! Хто б це міг бути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порозі групи з’являється ялинк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Що за гостя завітала до нас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Ялиночка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 ви гадаєте, чому саме зараз вона в нас з’явилася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Тому що скоро Новий рі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ихователь: Що це за свято? Як ми до нього готуємося? Чого чекаємо від цього свята? </w:t>
      </w:r>
      <w:r>
        <w:rPr>
          <w:i/>
          <w:lang w:val="uk-UA"/>
        </w:rPr>
        <w:t>(Відповіді дітей.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Ой, а ось за ялинкою хтось причаївся! Хто це? </w:t>
      </w:r>
      <w:r>
        <w:rPr>
          <w:i/>
          <w:lang w:val="uk-UA"/>
        </w:rPr>
        <w:t>(Проводиться дидактична  гра «Хто сховався за ялинкою?».  Так в групі з’являються ще гості – лісові звірята: зайчик, білочка, їжачок, лисичка та ведмедик. Діти відгадують звірят за їх характерними ознаками: у зайця з-за ялинки виглядають довгі вуха, у білочки та лисички – хвостики, у їжачка – спинка з колючками, у ведмедя – лапа. Діти вітаються з гостями та запрошують їх до групи.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Це звірята принесли з лісу нам цю лісову красуню. </w:t>
      </w:r>
      <w:r>
        <w:rPr>
          <w:i/>
          <w:lang w:val="uk-UA"/>
        </w:rPr>
        <w:t>(Діти дякують звірятам.)</w:t>
      </w:r>
      <w:r>
        <w:rPr>
          <w:lang w:val="uk-UA"/>
        </w:rPr>
        <w:t xml:space="preserve"> Давайте поставимо її на почесному місці, щоб усім нам було добре видно ялинку. Але мені здається, що на ній чогось бракує. Як ви думаєте, чого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На ній не вистачає прикра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 дістає красиву коробку з прикрасами і запрошує дітей розглянути їх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Скільки тут всього! Ось погляньте, що це? </w:t>
      </w:r>
      <w:r>
        <w:rPr>
          <w:i/>
          <w:lang w:val="uk-UA"/>
        </w:rPr>
        <w:t>(Діти розглядають ялинкові прикраси, називають їх колір, форму.)</w:t>
      </w:r>
      <w:r>
        <w:rPr>
          <w:lang w:val="uk-UA"/>
        </w:rPr>
        <w:t xml:space="preserve"> Скільки у нас іграшок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Багат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А скільки звірят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Багат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А скільки ялинок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Одн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А скільки дітей у нас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Багат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Давайте прикрасимо нашу ялинку. Я вішатиму прикраси високо, а ви – низько, там , де будете діставати</w:t>
      </w:r>
      <w:r>
        <w:rPr>
          <w:i/>
          <w:lang w:val="uk-UA"/>
        </w:rPr>
        <w:t>.(Вихователь залучає дітей до прикрашання ялинки, при цьому кожна дитина називає колір та форму  прикраси, яку вішає на ялинку, місце розташування її прикраси на ялинці: високо чи низько. При цьому вихователь спонукає дітей допомогти один одному обрати прикрасу, повісити її на гілочку .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Ну ось, погляньте, якою красунею стала наша ялиночка! </w:t>
      </w:r>
      <w:r>
        <w:rPr>
          <w:i/>
          <w:lang w:val="uk-UA"/>
        </w:rPr>
        <w:t>(Діти милуються ялинкою).</w:t>
      </w:r>
      <w:r>
        <w:rPr>
          <w:lang w:val="uk-UA"/>
        </w:rPr>
        <w:t xml:space="preserve">Давайте і звірят залишимо у нас в групі, нехай святкують з нами. Кого ми посадимо перед ялинкою? </w:t>
      </w:r>
      <w:r>
        <w:rPr>
          <w:i/>
          <w:lang w:val="uk-UA"/>
        </w:rPr>
        <w:t>(Пропозиції дітей).</w:t>
      </w:r>
      <w:r>
        <w:rPr>
          <w:lang w:val="uk-UA"/>
        </w:rPr>
        <w:t xml:space="preserve"> Кого біля зайчика? Перед ним?  За ним? </w:t>
      </w:r>
      <w:r>
        <w:rPr>
          <w:i/>
          <w:lang w:val="uk-UA"/>
        </w:rPr>
        <w:t>(Висаджуємо звірят поруч з ялинкою).</w:t>
      </w:r>
      <w:r>
        <w:rPr>
          <w:lang w:val="uk-UA"/>
        </w:rPr>
        <w:t>Тепер звірятам буде зручно і вони з цікавістю будуть спостерігати за нам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А зараз я пропоную вам трохи перепочити і зробити невелику гімнастику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Діти стають в коло на килимку і повторюють за вихователем рухи, які він показує.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b/>
          <w:color w:val="000000"/>
          <w:szCs w:val="28"/>
        </w:rPr>
        <w:t>Зайчики</w:t>
      </w:r>
      <w:r>
        <w:rPr>
          <w:color w:val="000000"/>
          <w:szCs w:val="28"/>
        </w:rPr>
        <w:br/>
        <w:t>Зайчик Скік і зайчик Скок</w:t>
        <w:br/>
        <w:t>на морозі гріли лапки.</w:t>
        <w:br/>
        <w:t>На „раз” – вгору піднімали,</w:t>
        <w:br/>
        <w:t>на „два” – швидко опускали.</w:t>
        <w:br/>
        <w:t>Вже передні лапки теплі,</w:t>
        <w:br/>
        <w:t>але задні – геть замерзлі.</w:t>
        <w:br/>
        <w:t>Будем зайців зігрівати,</w:t>
        <w:br/>
        <w:t>разом з ними присідати:</w:t>
        <w:br/>
        <w:t>„раз” – присіли,</w:t>
        <w:br/>
        <w:t>на „два” – встали.</w:t>
        <w:br/>
        <w:t>Вже і задні теплі стали.</w:t>
        <w:br/>
        <w:t>Ну а хвостик? ой-ой-ой,</w:t>
        <w:br/>
        <w:t>геть холодний куцик той!</w:t>
        <w:br/>
        <w:t>„раз” – покрутимо хвостом,</w:t>
        <w:br/>
        <w:t>„два” – покрутимо хвостом.</w:t>
        <w:br/>
        <w:t>Хвостик добре зігрівали,</w:t>
        <w:br/>
        <w:t>тоді зайчикам сказали:</w:t>
        <w:br/>
        <w:t>- Так стрибали ми і грілись,</w:t>
        <w:br/>
        <w:t>що геть зовсім натомились!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отягнулись, посміхнулись </w:t>
      </w:r>
    </w:p>
    <w:p>
      <w:pPr>
        <w:pStyle w:val="Normal"/>
        <w:spacing w:lineRule="auto" w:line="360"/>
        <w:rPr>
          <w:i/>
          <w:i/>
          <w:szCs w:val="28"/>
          <w:lang w:val="uk-UA"/>
        </w:rPr>
      </w:pPr>
      <w:r>
        <w:rPr>
          <w:color w:val="000000"/>
          <w:szCs w:val="28"/>
          <w:lang w:val="uk-UA"/>
        </w:rPr>
        <w:t>Й до роботи повернулись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Ви всі чекаєте на Новий рік та подарунки від Діда Мороза. Ви були добрими і слухняними, тому заслуговуєте на подарунки. А ось хто принесе подарунки нашим звірятам? Вони також чекають на свято. Давайте ми з вами виготовимо подарунки нашим гостям – лісовим звірятам. Напевно кожному з них хочеться мати в хатці прикрашене до свята деревце, але в маленькій хатці можна розмістити лише маленьку ялиночку. Тому я пропоную кожному з вас прикрасити ось таку ялинку </w:t>
      </w:r>
      <w:r>
        <w:rPr>
          <w:i/>
          <w:lang w:val="uk-UA"/>
        </w:rPr>
        <w:t>(показую заготовку).</w:t>
      </w:r>
      <w:r>
        <w:rPr>
          <w:lang w:val="uk-UA"/>
        </w:rPr>
        <w:t xml:space="preserve"> Вона схожа на нашу ялинку? Дотокніться до неї. Що ви відчуваєте? На яку фігуру схожа ця ялинка? Чому?</w:t>
      </w:r>
    </w:p>
    <w:p>
      <w:pPr>
        <w:pStyle w:val="Normal"/>
        <w:spacing w:lineRule="auto" w:line="360"/>
        <w:rPr>
          <w:lang w:val="uk-UA"/>
        </w:rPr>
      </w:pPr>
      <w:r>
        <w:rPr>
          <w:i/>
          <w:lang w:val="uk-UA"/>
        </w:rPr>
        <w:t>(Відповіді дітей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ихователь: А ось і наші прикраси (кожній дитині пропонуються шматочки кольорового пластиліну  для оздоблення). Чи можемо ми виготовити з пластиліну прикраси, щоб оздобити нашу ялинку?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 Так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Вихователь пропонує дітям відщипувати невеликі шматочки пластиліну, скочувати пальчиками з них кульки та притискувати їх до гофрованої поверхні ялинки. За потреби допомагає дітям. Всі прояви дитячої творчості схвалюються та отримують позитивний відгук з боку вихователя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Які чудові ялиночки у нас вийшли! Може ви хочете ще чимось прикрасити ваші роботи, щоб створити радісний настрій на картинці? </w:t>
      </w:r>
      <w:r>
        <w:rPr>
          <w:i/>
          <w:lang w:val="uk-UA"/>
        </w:rPr>
        <w:t xml:space="preserve">(Діти можуть доповнити роботу кольоровими наліпками: зірочки, сніжинки, подарунки, тваринки). </w:t>
      </w:r>
      <w:r>
        <w:rPr>
          <w:lang w:val="uk-UA"/>
        </w:rPr>
        <w:t xml:space="preserve">Вихователь: Я впевнена, наші яскраві, радісні подарунки дуже сподобаються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вірятам. Давайте подаруємо їм ці ялинки. </w:t>
      </w:r>
      <w:r>
        <w:rPr>
          <w:i/>
          <w:lang w:val="uk-UA"/>
        </w:rPr>
        <w:t>(Діти розкладають свої роботи біля звірят, всі милуються своїми роботами та роботами своїх товаришів. Всі, без винятку, роботи отримують схвальний відгук вихователя.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Звірятам дуже сподобалися ваші ялиночки і вони з задоволенням прикрасять ними свої будиночки. А для вас вони передали ось цей кошик з гостинцями. Тут і горішки від білочки, і медові пряники від ведмедика, і яблучка від зайчика та їжачка. </w:t>
      </w:r>
      <w:r>
        <w:rPr>
          <w:i/>
          <w:lang w:val="uk-UA"/>
        </w:rPr>
        <w:t>(Вихователь пригощає малюків ласощами.)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5:00Z</dcterms:created>
  <dc:creator>Admin</dc:creator>
  <dc:description/>
  <cp:keywords/>
  <dc:language>en-US</dc:language>
  <cp:lastModifiedBy>Admin</cp:lastModifiedBy>
  <dcterms:modified xsi:type="dcterms:W3CDTF">2013-03-11T08:05:00Z</dcterms:modified>
  <cp:revision>2</cp:revision>
  <dc:subject/>
  <dc:title>Ранній вік</dc:title>
</cp:coreProperties>
</file>