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226" w:after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оване заняття з використанням арт - терапії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льоротерапії: зеленого та жовтого кольору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таршій логопедичній групі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Мовленнєво — комунікативний розвиток дітей  </w:t>
      </w:r>
    </w:p>
    <w:p>
      <w:pPr>
        <w:pStyle w:val="Normal"/>
        <w:tabs>
          <w:tab w:val="clear" w:pos="720"/>
          <w:tab w:val="left" w:pos="4020" w:leader="none"/>
        </w:tabs>
        <w:spacing w:lineRule="auto" w:line="360"/>
        <w:jc w:val="center"/>
        <w:rPr>
          <w:b/>
          <w:b/>
        </w:rPr>
      </w:pPr>
      <w:r>
        <w:rPr>
          <w:sz w:val="28"/>
          <w:szCs w:val="28"/>
          <w:lang w:val="uk-UA"/>
        </w:rPr>
        <w:t xml:space="preserve">дошкільного віку засобами арт — терапії”. 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7710" w:leader="none"/>
        </w:tabs>
        <w:spacing w:before="226" w:after="0"/>
        <w:ind w:firstLine="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овий зміс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ширювати словниковий запас дітей на основі уточнення знань дітей про пори року: весна. Спонукати дітей до утворення складних слів і використанні їх в мовленні. Вправляти дітей у вмінні граматично правильно вживати та узгоджувати слова основних лексичних категорій у відповідному відмінку, роді, числі та часі. Продовжувати вправляти дітей у складанні простих поширених речень, речень з використанням прийменників. Вчити дошкільників  складати логічні висловлювання. Вправляти у колективному складанні розповідей різними способами (за сюжетною картиною та схемами). Розвивати словесну творчість, зорову пам'ять, уяву, фантазію. Розвивати інтерес та самостійність дітей під час інтерактивних видів робо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ширювати уяву дітей про зелений та жовтий кольори. Гармонізувати емоційний стан дітей під час релаксації, вчити виражати себе в кольорі. Вчити фіксувати кольори та образи, які виникли в уяві, передавати їх за допомогою творчих засоб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правляти дітей у малюванні на чарівному склі жовто – зеленого пейзажу долонями і пальцями. Розвивати здатність до сприйняття кольору. Виховувати охайність, акуратніс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</w:t>
      </w:r>
      <w:r>
        <w:rPr>
          <w:sz w:val="28"/>
          <w:szCs w:val="28"/>
          <w:lang w:val="uk-UA"/>
        </w:rPr>
        <w:t>: м’яка іграшка Квакуша; картонні олівці жовто – зеленого кольору; дзиґа; предмети, в яких поєднується два кольори; розрізана сюжетна картина з порою року (весна) та схеми для складання розповіді про весну; смайлики; картки із ознаками різних пір року; сюжетні картинки; валіза жовтого та зеленого кольору; іграшки зеленого та жовтого кольорів; монітор комп’ютера з записом; зеленого та синього кольорів  шнури, ґудзики,  геометричні фігури,  квіточки,  намисто,  прищіпки; «чарівне скло» для малювання, фарби для малювання на склі пальчиками; вода, сервет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– логопед:</w:t>
      </w:r>
    </w:p>
    <w:p>
      <w:pPr>
        <w:pStyle w:val="ListParagraph"/>
        <w:numPr>
          <w:ilvl w:val="0"/>
          <w:numId w:val="1"/>
        </w:numPr>
        <w:spacing w:lineRule="auto" w:line="360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сьогодні я прийшла до вас не одна, а ось з такою красунею – Квакушою. Подивіться, яка вона приваблива і яскрава! Вона вся зелена, а животик – жовтий.</w:t>
      </w:r>
    </w:p>
    <w:p>
      <w:pPr>
        <w:pStyle w:val="ListParagraph"/>
        <w:numPr>
          <w:ilvl w:val="0"/>
          <w:numId w:val="1"/>
        </w:numPr>
        <w:spacing w:lineRule="auto" w:line="360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куша принесла вам подарунки, багато різних предметів жовтого та зеленого кольору. Скажіть будь ласка, діти, якої пори року ці кольори? (Весни).</w:t>
      </w:r>
    </w:p>
    <w:p>
      <w:pPr>
        <w:pStyle w:val="ListParagraph"/>
        <w:numPr>
          <w:ilvl w:val="0"/>
          <w:numId w:val="1"/>
        </w:numPr>
        <w:spacing w:lineRule="auto" w:line="360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 пропоную вам сісти за столи і розпочати гру. (Діти займають місця за столами)</w:t>
      </w:r>
    </w:p>
    <w:p>
      <w:pPr>
        <w:pStyle w:val="ListParagraph"/>
        <w:numPr>
          <w:ilvl w:val="0"/>
          <w:numId w:val="1"/>
        </w:numPr>
        <w:spacing w:lineRule="auto" w:line="360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я кручу дзигу і зупиняється вона на такому гарному олівчику.</w:t>
      </w:r>
    </w:p>
    <w:p>
      <w:pPr>
        <w:pStyle w:val="ListParagraph"/>
        <w:numPr>
          <w:ilvl w:val="0"/>
          <w:numId w:val="1"/>
        </w:numPr>
        <w:spacing w:lineRule="auto" w:line="360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зелений олівець, коли взять за цей кінец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як взять за цей кінець – буде жовтий олівець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ього можна ще сказати жовто – зелений олівець. А хто з наших гостей має ще жовто – зелений колір? (Квакуша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іти, Квакуша принесла вам подарунки – завдання. Необхідно правильно назвати колір предмета  (діти утворюють складні назви кольорів: жовто – синій, блакитно – білий і т.д.). Молодці, гарно справилися з завдання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у крутимо нашу дзигу і дивимося завдання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у Квакуши є дві валізи і вона просить нас допомогти їй скласти речі. Але не просто, а послухайте як саме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і, про які можна сказати мій (мій зелений м’яч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і, про які можна сказати моя (моя жовта зірка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і, про які можна сказати моє (моє жовте курч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беруть іграшки і складають у валізи та називають їх. Молодці, гарно справилися з завданням. Переходимо до іншого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имо дзигу і читаємо наступне завдання. Це інтерактивне завдання – гра «Веселі долоньки»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куша дуже любить весну. Хто знає чому? (Бо розтає сніг, лід на річці і стає тепло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ограємо: хто навесні просинається? Яка весна? Які квіти розцвітають навесні? Які весняні дні?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имо нашу дзиг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ву нас чекає інтерактивна гра від Квакуші «Буває – не буває»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ам роздаю картинки з зображенням подій певних пір  року. Ваше завдання полягає в тому, щоб картинки із весняними явищами покласти біля таких фішки із посмішкою,  а з зображенням інших пір року, біля фішки, яка сумує.  Діти виконують завдання. Підсумок виконаному завданню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дзига крутиться знову. Завдання називається “Що було, що буде?”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іти, назвіть подію, що відбулася до того (після того), що ви бачите на картинці. (Діти виконують завдання).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имо нашу дзигу і чекаємо наступне завдання. Воно називається «Склади розповідь за картиною і за схемами». Діти складають розрізану  картинку із зображенням весни, описують її, передаючи один одному олівець. Другу розповідь складають за схемам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е завдання, на яке вказує дзиґа «Чарівні доріжк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На чарівній вулиці гамір і сміх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м лагідне сонечко гріє усіх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вчата веселі там квіти збираю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з жовтих кульбабок віночки сплітаю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лені дерева тут вітами граю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лену ялинку в танок зазиваю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жовті машини в чарівну країн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еселих звіряток везу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кажіть, як цю вулицю звуть?  (Жовто – зелен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необхідно скласти речення з використанням прийменників, вказавши розміщення даного предмета: зелена жаба сидить між деревами; жовтий жучок сховався за зелені ялинки і т.д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Діти беруть предмети, про які  складають речення, роблять круг навколо столу, ставлять предмет на своє місц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ці діти, ви гарно справилися із завданнями, і я пропоную вам перейти на килимочок, де на вас чекає Олена Іванівна (практичний психолог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психолог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 зрозуміла, що ви гарно попрацювали з Наталією Борисівною, мандруючи жовто – зеленою країною і пропоную вам відпочити. Сядьте на килимочок так, щоб вам було зручно. Закрийте очі, заспокойтесь, дихайте спокійно. Я буду рахувати від 5 до 1. Коли дійду до 1 – відкрийте очі  (перед дітьми екран  монітору з музичним  записом медитації жовтого та  зеленого кольорів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поную вам переглянути сюжет і відчути гармонію і насолоду від зеленого та жовтого кольору (діти переглядають запис 3хвилини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сподобалося, діти? Як почуваєте себе зараз? Чи стали ви бадьорішими і сильнішими? (діти відповідають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не для вас є ще один сюрприз. Я підготувала різноманітні матеріали жовтого і зеленого кольору. Це і шнури і ґудзички, і геометричні фігури, і ось такі квіточки, і намисто, і прищіпки. Пропоную вам, діти, з цих матеріалів, на килимочку, зробити чарівну жовто – зелену країну. Подумайте, хто що хотів би зробити. Беріть матеріали і працюйте (Діти викладають з кольорових шнурів сонечко, дерева, їжачка, квіти, метелика і т.д., оздоблюючи допоміжними матеріалами: прищіпками, ґудзиками, геометричними фігурами). 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ці, подивіться яка диво жовто – зелена країна у нас вийшла!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чи, що сьогодні ми поринули у країну кольорів, далі подорож з вами продовжить Наталія Миколаївна (вихователь з зображувальної діяльності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 з зображувальної діяльності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підійдіть будь ласка до «чарівного скла». Я пропоную продовжити подорож у жовто – зелену країну і намалювати жовто – зелений пейзаж пальчиками та долонькам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знаєте ви вірші про зелені та жовті кольори?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розповідають вірші: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голівку соняшник високо підняв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ого олівчика я у руки взяв.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ю сонечко в небі золоте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і — кульбабку. Хай собі росте.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ю жовтого у траві жучка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ого метелика, що весело літа.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теплий, добрий жовтий олівець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му із ним я — вдалий молодець.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барвів зелених весною без ліку: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рослини приносять нам втіху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ою зелені всі луки й сади,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лиш ялинка зелена завжди.</w:t>
      </w:r>
    </w:p>
    <w:p>
      <w:pPr>
        <w:pStyle w:val="ListParagraph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 ви хотіли намалювати? (Сонце, равлика, квіти, травичку, вужика, метеликів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домовляються про те, що будуть малювати  та чим. Малюють під музичний супрові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лексія заняття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чи сподобалося вам малювати? Кого ви зобразили? Яким кольором? Які почуття викликало малювання? Який у вас настрій?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Підготували: Пашкова Н.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Демяненко О.І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Коновал Н.М.</w:t>
      </w:r>
    </w:p>
    <w:sectPr>
      <w:type w:val="nextPage"/>
      <w:pgSz w:w="11906" w:h="16838"/>
      <w:pgMar w:left="1276" w:right="743" w:gutter="0" w:header="0" w:top="7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2">
    <w:name w:val="Font Style22"/>
    <w:basedOn w:val="1"/>
    <w:qFormat/>
    <w:rPr>
      <w:rFonts w:ascii="Times New Roman" w:hAnsi="Times New Roman" w:cs="Times New Roman"/>
      <w:smallCaps/>
      <w:spacing w:val="10"/>
      <w:sz w:val="42"/>
      <w:szCs w:val="42"/>
    </w:rPr>
  </w:style>
  <w:style w:type="character" w:styleId="FontStyle23">
    <w:name w:val="Font Style23"/>
    <w:basedOn w:val="1"/>
    <w:qFormat/>
    <w:rPr>
      <w:rFonts w:ascii="Franklin Gothic Demi Cond" w:hAnsi="Franklin Gothic Demi Cond" w:cs="Franklin Gothic Demi Cond"/>
      <w:spacing w:val="-30"/>
      <w:sz w:val="34"/>
      <w:szCs w:val="34"/>
    </w:rPr>
  </w:style>
  <w:style w:type="character" w:styleId="FontStyle24">
    <w:name w:val="Font Style24"/>
    <w:basedOn w:val="1"/>
    <w:qFormat/>
    <w:rPr>
      <w:rFonts w:ascii="Bookman Old Style" w:hAnsi="Bookman Old Style" w:cs="Bookman Old Style"/>
      <w:b/>
      <w:bCs/>
      <w:spacing w:val="-70"/>
      <w:sz w:val="66"/>
      <w:szCs w:val="66"/>
    </w:rPr>
  </w:style>
  <w:style w:type="character" w:styleId="FontStyle25">
    <w:name w:val="Font Style25"/>
    <w:basedOn w:val="1"/>
    <w:qFormat/>
    <w:rPr>
      <w:rFonts w:ascii="Arial Narrow" w:hAnsi="Arial Narrow" w:cs="Arial Narrow"/>
      <w:i/>
      <w:iCs/>
      <w:sz w:val="72"/>
      <w:szCs w:val="72"/>
    </w:rPr>
  </w:style>
  <w:style w:type="character" w:styleId="FontStyle26">
    <w:name w:val="Font Style26"/>
    <w:basedOn w:val="1"/>
    <w:qFormat/>
    <w:rPr>
      <w:rFonts w:ascii="Times New Roman" w:hAnsi="Times New Roman" w:cs="Times New Roman"/>
      <w:spacing w:val="-60"/>
      <w:sz w:val="62"/>
      <w:szCs w:val="62"/>
    </w:rPr>
  </w:style>
  <w:style w:type="character" w:styleId="FontStyle27">
    <w:name w:val="Font Style27"/>
    <w:basedOn w:val="1"/>
    <w:qFormat/>
    <w:rPr>
      <w:rFonts w:ascii="Bookman Old Style" w:hAnsi="Bookman Old Style" w:cs="Bookman Old Style"/>
      <w:b/>
      <w:bCs/>
      <w:spacing w:val="-30"/>
      <w:sz w:val="128"/>
      <w:szCs w:val="128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62"/>
      <w:szCs w:val="62"/>
    </w:rPr>
  </w:style>
  <w:style w:type="character" w:styleId="FontStyle29">
    <w:name w:val="Font Style29"/>
    <w:basedOn w:val="1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31">
    <w:name w:val="Font Style31"/>
    <w:basedOn w:val="1"/>
    <w:qFormat/>
    <w:rPr>
      <w:rFonts w:ascii="Bookman Old Style" w:hAnsi="Bookman Old Style" w:cs="Bookman Old Style"/>
      <w:b/>
      <w:bCs/>
      <w:i/>
      <w:iCs/>
      <w:sz w:val="22"/>
      <w:szCs w:val="22"/>
    </w:rPr>
  </w:style>
  <w:style w:type="character" w:styleId="FontStyle32">
    <w:name w:val="Font Style32"/>
    <w:basedOn w:val="1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Hind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4"/>
      <w:ind w:left="0" w:right="0" w:firstLine="696"/>
      <w:jc w:val="both"/>
    </w:pPr>
    <w:rPr/>
  </w:style>
  <w:style w:type="paragraph" w:styleId="Style31">
    <w:name w:val="Style3"/>
    <w:basedOn w:val="Normal"/>
    <w:qFormat/>
    <w:pPr>
      <w:spacing w:lineRule="exact" w:line="346"/>
      <w:ind w:left="0" w:right="0" w:firstLine="35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06"/>
      <w:jc w:val="right"/>
    </w:pPr>
    <w:rPr/>
  </w:style>
  <w:style w:type="paragraph" w:styleId="Style91">
    <w:name w:val="Style9"/>
    <w:basedOn w:val="Normal"/>
    <w:qFormat/>
    <w:pPr>
      <w:spacing w:lineRule="exact" w:line="307"/>
    </w:pPr>
    <w:rPr/>
  </w:style>
  <w:style w:type="paragraph" w:styleId="Style101">
    <w:name w:val="Style10"/>
    <w:basedOn w:val="Normal"/>
    <w:qFormat/>
    <w:pPr>
      <w:spacing w:lineRule="exact" w:line="305"/>
      <w:ind w:left="0" w:right="0" w:firstLine="226"/>
      <w:jc w:val="both"/>
    </w:pPr>
    <w:rPr/>
  </w:style>
  <w:style w:type="paragraph" w:styleId="Style111">
    <w:name w:val="Style11"/>
    <w:basedOn w:val="Normal"/>
    <w:qFormat/>
    <w:pPr>
      <w:spacing w:lineRule="exact" w:line="312"/>
      <w:ind w:left="0" w:right="0" w:hanging="259"/>
      <w:jc w:val="both"/>
    </w:pPr>
    <w:rPr/>
  </w:style>
  <w:style w:type="paragraph" w:styleId="Style121">
    <w:name w:val="Style12"/>
    <w:basedOn w:val="Normal"/>
    <w:qFormat/>
    <w:pPr>
      <w:spacing w:lineRule="exact" w:line="30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4"/>
      <w:ind w:left="0" w:right="0" w:firstLine="758"/>
    </w:pPr>
    <w:rPr/>
  </w:style>
  <w:style w:type="paragraph" w:styleId="Style151">
    <w:name w:val="Style15"/>
    <w:basedOn w:val="Normal"/>
    <w:qFormat/>
    <w:pPr>
      <w:spacing w:lineRule="exact" w:line="312"/>
      <w:jc w:val="both"/>
    </w:pPr>
    <w:rPr/>
  </w:style>
  <w:style w:type="paragraph" w:styleId="Style161">
    <w:name w:val="Style16"/>
    <w:basedOn w:val="Normal"/>
    <w:qFormat/>
    <w:pPr>
      <w:spacing w:lineRule="exact" w:line="312"/>
      <w:jc w:val="both"/>
    </w:pPr>
    <w:rPr/>
  </w:style>
  <w:style w:type="paragraph" w:styleId="Style171">
    <w:name w:val="Style17"/>
    <w:basedOn w:val="Normal"/>
    <w:qFormat/>
    <w:pPr>
      <w:spacing w:lineRule="exact" w:line="322"/>
      <w:jc w:val="both"/>
    </w:pPr>
    <w:rPr/>
  </w:style>
  <w:style w:type="paragraph" w:styleId="Style181">
    <w:name w:val="Style18"/>
    <w:basedOn w:val="Normal"/>
    <w:qFormat/>
    <w:pPr>
      <w:spacing w:lineRule="exact" w:line="343"/>
      <w:jc w:val="both"/>
    </w:pPr>
    <w:rPr/>
  </w:style>
  <w:style w:type="paragraph" w:styleId="Style191">
    <w:name w:val="Style19"/>
    <w:basedOn w:val="Normal"/>
    <w:qFormat/>
    <w:pPr>
      <w:spacing w:lineRule="exact" w:line="343"/>
      <w:ind w:left="0" w:right="0" w:firstLine="125"/>
    </w:pPr>
    <w:rPr/>
  </w:style>
  <w:style w:type="paragraph" w:styleId="Style20">
    <w:name w:val="Style20"/>
    <w:basedOn w:val="Normal"/>
    <w:qFormat/>
    <w:pPr>
      <w:spacing w:lineRule="exact" w:line="307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7:00Z</dcterms:created>
  <dc:creator>Admin</dc:creator>
  <dc:description/>
  <cp:keywords/>
  <dc:language>en-US</dc:language>
  <cp:lastModifiedBy>Admin</cp:lastModifiedBy>
  <cp:lastPrinted>2013-05-23T10:25:00Z</cp:lastPrinted>
  <dcterms:modified xsi:type="dcterms:W3CDTF">2013-05-29T14:34:00Z</dcterms:modified>
  <cp:revision>3</cp:revision>
  <dc:subject/>
  <dc:title/>
</cp:coreProperties>
</file>