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 xml:space="preserve">Тема: </w:t>
      </w:r>
      <w:r>
        <w:rPr>
          <w:rFonts w:eastAsia="Calibri" w:cs="Calibri" w:ascii="Calibri" w:hAnsi="Calibri"/>
          <w:i/>
          <w:sz w:val="28"/>
          <w:szCs w:val="28"/>
          <w:lang w:val="uk-UA" w:eastAsia="en-US"/>
        </w:rPr>
        <w:t>Дитячі забави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>Мета: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збагачувати словник дітей на основі знань, уявлень про довкілля, формувати вміння найбільш точно застосовувати слова, що підходять до конкретної ситуації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>Обладнання: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набір наочності для вправ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Хід заняття 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>І. Організаційний момент (1-2 хв.)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>ІІ. Основна частина (15-20 хв.)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1. Повідомлення мети заняття. Бесіда логопеда (1-2 хв.)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2. Логопедична зарядка: Дихальні вправи. Артикуляційна гімнастика: </w:t>
      </w:r>
      <w:r>
        <w:rPr>
          <w:rFonts w:eastAsia="Calibri" w:cs="Calibri" w:ascii="Calibri" w:hAnsi="Calibri"/>
          <w:bCs/>
          <w:sz w:val="28"/>
          <w:szCs w:val="28"/>
          <w:lang w:val="uk-UA" w:eastAsia="en-US"/>
        </w:rPr>
        <w:t>статичні та динамічні вправ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. Голосові вправи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3. Вивчення нового матеріалу: 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val="uk-UA" w:eastAsia="en-US"/>
        </w:rPr>
        <w:t>Лексична сторона мовлення: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 xml:space="preserve">Вправа на формування різних рівнів лексичних узагальнень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Підбири антонім: </w:t>
      </w:r>
      <w:r>
        <w:rPr>
          <w:rFonts w:eastAsia="Calibri" w:cs="Calibri" w:ascii="Calibri" w:hAnsi="Calibri"/>
          <w:sz w:val="28"/>
          <w:szCs w:val="28"/>
          <w:lang w:eastAsia="en-US"/>
        </w:rPr>
        <w:t>гарна, давнішня, нова, улюблена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Вправа на формування активного словникового запасу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Розглядання малюнків — розширення словникового запасу “Поглянь на малюнки та скажи що там зображено”: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i/>
          <w:sz w:val="28"/>
          <w:szCs w:val="28"/>
          <w:lang w:val="uk-UA" w:eastAsia="en-US"/>
        </w:rPr>
        <w:t>Іменники:</w:t>
      </w: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гра, дзиґа, дозвілля, забавка, іграшки, ігри, сопілка, цяцька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i/>
          <w:sz w:val="28"/>
          <w:szCs w:val="28"/>
          <w:lang w:val="uk-UA" w:eastAsia="en-US"/>
        </w:rPr>
        <w:t>Дієслова: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бавитись, грати, розважатися, складати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Прикметники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гарна, давнішня, любима, нова, улюблена.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Прислівники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дружно, разом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Вправа на розвиток лексичнох системності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Розвиток </w:t>
      </w:r>
      <w:r>
        <w:rPr>
          <w:rFonts w:eastAsia="Calibri" w:cs="Calibri" w:ascii="Calibri" w:hAnsi="Calibri"/>
          <w:sz w:val="28"/>
          <w:szCs w:val="28"/>
          <w:lang w:eastAsia="en-US"/>
        </w:rPr>
        <w:t>асоціації, що виражають кінцевий результат дії (іде - прийшов,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спить - встає)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: бавитись, грати, розважатися, складати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val="uk-UA" w:eastAsia="en-US"/>
        </w:rPr>
        <w:t>Граматична сторона мовлення: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Вправа на розвиток морфологічної системи словотвору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i/>
          <w:i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Утворювати наказові форми дієслів із часткою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-но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: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візьми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-но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, поклади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-но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, перестав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-но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, заховай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-но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Вправа на засвоєння граматичних уточнень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Вправляти у творенні різних форм дієслів, стежити за правильним уживанням їх “Відповідай на запитання: Що робити? </w:t>
      </w:r>
      <w:r>
        <w:rPr>
          <w:rFonts w:eastAsia="Calibri" w:cs="Calibri" w:ascii="Calibri" w:hAnsi="Calibri"/>
          <w:i/>
          <w:sz w:val="28"/>
          <w:szCs w:val="28"/>
          <w:lang w:val="uk-UA" w:eastAsia="en-US"/>
        </w:rPr>
        <w:t xml:space="preserve">бавитися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Що робиш?</w:t>
      </w:r>
      <w:r>
        <w:rPr>
          <w:rFonts w:eastAsia="Calibri" w:cs="Calibri" w:ascii="Calibri" w:hAnsi="Calibri"/>
          <w:i/>
          <w:sz w:val="28"/>
          <w:szCs w:val="28"/>
          <w:lang w:val="uk-UA" w:eastAsia="en-US"/>
        </w:rPr>
        <w:t xml:space="preserve"> – бавишся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Що будеш робити?</w:t>
      </w:r>
      <w:r>
        <w:rPr>
          <w:rFonts w:eastAsia="Calibri" w:cs="Calibri" w:ascii="Calibri" w:hAnsi="Calibri"/>
          <w:i/>
          <w:sz w:val="28"/>
          <w:szCs w:val="28"/>
          <w:lang w:val="uk-UA" w:eastAsia="en-US"/>
        </w:rPr>
        <w:t xml:space="preserve">– бавитимуся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Що робив?</w:t>
      </w:r>
      <w:r>
        <w:rPr>
          <w:rFonts w:eastAsia="Calibri" w:cs="Calibri" w:ascii="Calibri" w:hAnsi="Calibri"/>
          <w:i/>
          <w:sz w:val="28"/>
          <w:szCs w:val="28"/>
          <w:lang w:val="uk-UA" w:eastAsia="en-US"/>
        </w:rPr>
        <w:t xml:space="preserve">– бавився.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(Грати, розважатися, складати.)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Учити вживати в давальному відмінку паралельні закінчення у ряді слів: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брату – братові, гостю – гостеві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чити правильно вживати слова в однині і множині: мати – матері – матір – матір’ю – (у) матері – мати (кличний відмінок); матері – матерів – матерям – матерів – матерями – (у) матерях –матері (кличний відмінок);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Вправи на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формування синтаксичної складової мовлення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одовжувати вчити складати речення з єднальним сполучником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також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В</w:t>
      </w:r>
      <w:r>
        <w:rPr>
          <w:rFonts w:eastAsia="Calibri" w:cs="Calibri" w:ascii="Calibri" w:hAnsi="Calibri"/>
          <w:sz w:val="28"/>
          <w:szCs w:val="28"/>
          <w:lang w:eastAsia="en-US"/>
        </w:rPr>
        <w:t>чити правильно будувати прості поширені речення з однорідними членами.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Учити складати складносурядні речення з однорідними членами з єднальними сполучниками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і (й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,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та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(і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,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та й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,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також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;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 xml:space="preserve">ні...ні, не тільки (не лише)..., а й (але й);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застосовувати в мовленні означальні прийменники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без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,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з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,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в</w:t>
      </w:r>
      <w:r>
        <w:rPr>
          <w:rFonts w:eastAsia="Calibri" w:cs="Calibri" w:ascii="Calibri" w:hAnsi="Calibri"/>
          <w:sz w:val="28"/>
          <w:szCs w:val="28"/>
          <w:lang w:eastAsia="en-US"/>
        </w:rPr>
        <w:t>; об’єктні прийменники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 xml:space="preserve"> про, за, зі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200"/>
        <w:ind w:firstLine="709"/>
        <w:jc w:val="both"/>
        <w:rPr/>
      </w:pPr>
      <w:r>
        <w:rPr/>
        <w:t>Фізкультхвилинка: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385"/>
      </w:tblGrid>
      <w:tr>
        <w:trPr>
          <w:trHeight w:val="334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Слова промовляє логопе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Рухи виконують діти</w:t>
            </w:r>
          </w:p>
        </w:tc>
      </w:tr>
      <w:tr>
        <w:trPr>
          <w:trHeight w:val="1002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Із-за парт ми піднялись,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Всі добряче потяглись,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Гарно спинки всі прогнули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І про втому геть забули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Пальці всі в замок закрили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Й стисли їх мерщій щосили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А тепер присіли – раз!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Фізкультпауза у нас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Піднялися й пострибали,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Мов сніжинки покружляли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Сіли рівно - і до праці,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Хай не стомлюються пальці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Діти встали, вийшли з-за парт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Руки в сторони, встали на носочки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Прогнули спинки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Стряхнули ручками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Руки перед собой, пальці в замок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Діти присідають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Встають і стрибають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Кружляють на місці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Сідають за парти.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(Повторити 2-3 рази).</w:t>
            </w:r>
          </w:p>
        </w:tc>
      </w:tr>
    </w:tbl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4. Закріплення нового матеріалу: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Вправа на розвиток зв’язного мовлення.</w:t>
      </w:r>
    </w:p>
    <w:p>
      <w:pPr>
        <w:pStyle w:val="Normal"/>
        <w:widowControl w:val="false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Розвивати інтонаційний синтаксис – уміння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складати за малюнком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та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вимовляти різні типи речень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Розвиток дрібної моторик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 w:cs="Calibri" w:ascii="Calibri" w:hAnsi="Calibri"/>
          <w:b/>
          <w:i/>
          <w:sz w:val="28"/>
          <w:szCs w:val="28"/>
          <w:lang w:val="uk-UA" w:eastAsia="en-US"/>
        </w:rPr>
        <w:t>”Пташеня”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Полетіла пташка-мати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Малюкам жуків шукати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А малятка не літають – 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Із гніздечка виглядають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Виконання: лівою долонею обхвачуємо пальці правої руки і ними рухаємо. Вправу повторюють кілька разів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>ІІІ. Підсумок заняття. Домашні завдання (1-2 хв.).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Запитання до дитини: Що нового довідався? Чого навчився? </w:t>
      </w:r>
    </w:p>
    <w:p>
      <w:pPr>
        <w:pStyle w:val="Normal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Що, вважаєш потрібно повторити дом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4:00Z</dcterms:created>
  <dc:creator>WORK</dc:creator>
  <dc:description/>
  <cp:keywords/>
  <dc:language>en-US</dc:language>
  <cp:lastModifiedBy>WORK</cp:lastModifiedBy>
  <dcterms:modified xsi:type="dcterms:W3CDTF">2013-05-23T10:27:00Z</dcterms:modified>
  <cp:revision>2</cp:revision>
  <dc:subject/>
  <dc:title/>
</cp:coreProperties>
</file>